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Arial" w:hAnsi="Arial" w:eastAsia="MS Mincho;‚l‚r –ѕ’©" w:cs="Arial"/>
          <w:b/>
          <w:b/>
          <w:sz w:val="26"/>
          <w:szCs w:val="26"/>
        </w:rPr>
      </w:pPr>
      <w:r>
        <w:rPr>
          <w:rFonts w:eastAsia="MS Mincho;‚l‚r –ѕ’©" w:cs="Arial" w:ascii="Arial" w:hAnsi="Arial"/>
          <w:b/>
          <w:sz w:val="26"/>
          <w:szCs w:val="26"/>
        </w:rPr>
        <w:t>ВСЕРОССИЙСКАЯ ОЛИМПИАДА ШКОЛЬНИКОВ ПО ЭКОЛОГИИ</w:t>
      </w:r>
    </w:p>
    <w:p>
      <w:pPr>
        <w:pStyle w:val="11"/>
        <w:jc w:val="center"/>
        <w:rPr>
          <w:rFonts w:ascii="Tahoma" w:hAnsi="Tahoma" w:eastAsia="MS Mincho;‚l‚r –ѕ’©" w:cs="Tahoma"/>
          <w:b/>
          <w:b/>
          <w:spacing w:val="120"/>
          <w:sz w:val="28"/>
          <w:szCs w:val="28"/>
        </w:rPr>
      </w:pPr>
      <w:r>
        <w:rPr>
          <w:rFonts w:eastAsia="MS Mincho;‚l‚r –ѕ’©" w:cs="Arial" w:ascii="Century Gothic" w:hAnsi="Century Gothic"/>
          <w:b/>
          <w:spacing w:val="112"/>
          <w:sz w:val="28"/>
          <w:szCs w:val="28"/>
        </w:rPr>
        <w:t>РЕГИОНАЛЬНЫЙ ЭТА</w:t>
      </w:r>
      <w:r>
        <w:rPr>
          <w:rFonts w:eastAsia="MS Mincho;‚l‚r –ѕ’©" w:cs="Arial" w:ascii="Century Gothic" w:hAnsi="Century Gothic"/>
          <w:b/>
          <w:sz w:val="28"/>
          <w:szCs w:val="28"/>
        </w:rPr>
        <w:t>П</w:t>
      </w:r>
      <w:r>
        <w:rPr>
          <w:rFonts w:eastAsia="MS Mincho;‚l‚r –ѕ’©" w:cs="Tahoma" w:ascii="Tahoma" w:hAnsi="Tahoma"/>
          <w:spacing w:val="120"/>
          <w:sz w:val="28"/>
          <w:szCs w:val="28"/>
        </w:rPr>
        <w:t xml:space="preserve"> </w:t>
      </w:r>
      <w:r>
        <w:rPr>
          <w:rFonts w:cs="Wingdings 2" w:ascii="Wingdings 2" w:hAnsi="Wingdings 2"/>
          <w:spacing w:val="120"/>
          <w:sz w:val="32"/>
          <w:szCs w:val="32"/>
        </w:rPr>
        <w:t></w:t>
      </w:r>
      <w:r>
        <w:rPr>
          <w:rFonts w:eastAsia="MS Mincho;‚l‚r –ѕ’©" w:cs="Tahoma" w:ascii="Tahoma" w:hAnsi="Tahoma"/>
          <w:spacing w:val="120"/>
          <w:sz w:val="28"/>
          <w:szCs w:val="28"/>
        </w:rPr>
        <w:t xml:space="preserve"> </w:t>
      </w:r>
      <w:r>
        <w:rPr>
          <w:rFonts w:eastAsia="MS Mincho;‚l‚r –ѕ’©" w:cs="Tahoma" w:ascii="Tahoma" w:hAnsi="Tahoma"/>
          <w:b/>
          <w:spacing w:val="120"/>
          <w:sz w:val="28"/>
          <w:szCs w:val="28"/>
        </w:rPr>
        <w:t>2012-2013г</w:t>
      </w:r>
    </w:p>
    <w:p>
      <w:pPr>
        <w:pStyle w:val="11"/>
        <w:jc w:val="center"/>
        <w:rPr>
          <w:rFonts w:ascii="Tahoma" w:hAnsi="Tahoma" w:eastAsia="MS Mincho;‚l‚r –ѕ’©" w:cs="Tahoma"/>
          <w:b/>
          <w:b/>
          <w:spacing w:val="120"/>
          <w:sz w:val="28"/>
          <w:szCs w:val="28"/>
        </w:rPr>
      </w:pPr>
      <w:r>
        <w:rPr>
          <w:rFonts w:eastAsia="MS Mincho;‚l‚r –ѕ’©" w:cs="Tahoma" w:ascii="Tahoma" w:hAnsi="Tahoma"/>
          <w:b/>
          <w:spacing w:val="120"/>
          <w:sz w:val="28"/>
          <w:szCs w:val="28"/>
        </w:rPr>
      </w:r>
    </w:p>
    <w:p>
      <w:pPr>
        <w:pStyle w:val="11"/>
        <w:spacing w:lineRule="exact" w:line="240"/>
        <w:jc w:val="center"/>
        <w:rPr>
          <w:rFonts w:ascii="Times New Roman" w:hAnsi="Times New Roman" w:eastAsia="MS Mincho;‚l‚r –ѕ’©" w:cs="Times New Roman"/>
          <w:b/>
          <w:b/>
          <w:spacing w:val="120"/>
          <w:sz w:val="28"/>
          <w:szCs w:val="28"/>
        </w:rPr>
      </w:pPr>
      <w:r>
        <w:rPr>
          <w:rFonts w:eastAsia="MS Mincho;‚l‚r –ѕ’©" w:cs="Times New Roman" w:ascii="Times New Roman" w:hAnsi="Times New Roman"/>
          <w:b/>
          <w:spacing w:val="12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0165</wp:posOffset>
                </wp:positionH>
                <wp:positionV relativeFrom="paragraph">
                  <wp:posOffset>39370</wp:posOffset>
                </wp:positionV>
                <wp:extent cx="6972300" cy="0"/>
                <wp:effectExtent l="0" t="24130" r="0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95pt,3.1pt" to="545pt,3.1pt" stroked="t" o:allowincell="f" style="position:absolute">
                <v:stroke color="black" weight="475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 xml:space="preserve">Всероссийская олимпиада школьников по экологии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i/>
          <w:color w:val="C00000"/>
          <w:sz w:val="28"/>
          <w:szCs w:val="28"/>
        </w:rPr>
        <w:t>2012-2013 учебного года проводится в рамках Года охраны окружающей среды, объявленного Указом Президента Российской Федерации от 10 августа 2012 г. № 1157</w:t>
      </w:r>
    </w:p>
    <w:p>
      <w:pPr>
        <w:pStyle w:val="Normal"/>
        <w:jc w:val="center"/>
        <w:rPr>
          <w:rFonts w:ascii="Century Gothic" w:hAnsi="Century Gothic" w:cs="Century Gothic"/>
          <w:b/>
          <w:b/>
          <w:bCs/>
          <w:i/>
          <w:i/>
          <w:color w:val="C00000"/>
          <w:sz w:val="36"/>
          <w:szCs w:val="28"/>
          <w:u w:val="single"/>
        </w:rPr>
      </w:pPr>
      <w:r>
        <w:rPr>
          <w:rFonts w:cs="Century Gothic" w:ascii="Century Gothic" w:hAnsi="Century Gothic"/>
          <w:b/>
          <w:bCs/>
          <w:i/>
          <w:color w:val="C00000"/>
          <w:sz w:val="36"/>
          <w:szCs w:val="28"/>
          <w:u w:val="single"/>
        </w:rPr>
      </w:r>
    </w:p>
    <w:p>
      <w:pPr>
        <w:pStyle w:val="Normal"/>
        <w:jc w:val="center"/>
        <w:rPr>
          <w:rFonts w:ascii="Century Gothic" w:hAnsi="Century Gothic" w:eastAsia="Andale Sans UI;Times New Roman" w:cs="Century Gothic"/>
          <w:b/>
          <w:b/>
          <w:bCs/>
          <w:sz w:val="36"/>
          <w:szCs w:val="24"/>
          <w:u w:val="single"/>
        </w:rPr>
      </w:pPr>
      <w:r>
        <w:rPr>
          <w:rFonts w:cs="Century Gothic" w:ascii="Century Gothic" w:hAnsi="Century Gothic"/>
          <w:b/>
          <w:bCs/>
          <w:sz w:val="36"/>
          <w:u w:val="single"/>
        </w:rPr>
        <w:t>10 класс</w:t>
      </w:r>
    </w:p>
    <w:p>
      <w:pPr>
        <w:pStyle w:val="11"/>
        <w:jc w:val="center"/>
        <w:rPr>
          <w:rFonts w:ascii="Times New Roman" w:hAnsi="Times New Roman" w:eastAsia="MS Mincho;‚l‚r –ѕ’©" w:cs="Times New Roman"/>
          <w:bCs/>
          <w:spacing w:val="60"/>
          <w:sz w:val="24"/>
          <w:szCs w:val="24"/>
        </w:rPr>
      </w:pPr>
      <w:r>
        <w:rPr>
          <w:rFonts w:eastAsia="MS Mincho;‚l‚r –ѕ’©" w:cs="Times New Roman" w:ascii="Times New Roman" w:hAnsi="Times New Roman"/>
          <w:bCs/>
          <w:spacing w:val="60"/>
          <w:sz w:val="24"/>
          <w:szCs w:val="24"/>
        </w:rPr>
        <w:t>Уважаемый участник олимпиады!</w:t>
      </w:r>
    </w:p>
    <w:p>
      <w:pPr>
        <w:pStyle w:val="11"/>
        <w:jc w:val="both"/>
        <w:rPr>
          <w:rFonts w:ascii="Times New Roman" w:hAnsi="Times New Roman" w:eastAsia="MS Mincho;‚l‚r –ѕ’©" w:cs="Times New Roman"/>
          <w:b/>
          <w:b/>
          <w:bCs/>
          <w:spacing w:val="60"/>
          <w:sz w:val="24"/>
          <w:szCs w:val="24"/>
        </w:rPr>
      </w:pPr>
      <w:r>
        <w:rPr>
          <w:rFonts w:eastAsia="MS Mincho;‚l‚r –ѕ’©" w:cs="Times New Roman" w:ascii="Times New Roman" w:hAnsi="Times New Roman"/>
          <w:b/>
          <w:bCs/>
          <w:spacing w:val="60"/>
          <w:sz w:val="24"/>
          <w:szCs w:val="24"/>
        </w:rPr>
      </w:r>
    </w:p>
    <w:p>
      <w:pPr>
        <w:pStyle w:val="11"/>
        <w:ind w:left="-11" w:right="-5" w:firstLine="371"/>
        <w:jc w:val="both"/>
        <w:rPr>
          <w:rFonts w:ascii="Times New Roman" w:hAnsi="Times New Roman" w:eastAsia="MS Mincho;‚l‚r –ѕ’©" w:cs="Times New Roman"/>
          <w:bCs/>
          <w:sz w:val="24"/>
          <w:szCs w:val="24"/>
        </w:rPr>
      </w:pPr>
      <w:r>
        <w:rPr>
          <w:rFonts w:eastAsia="MS Mincho;‚l‚r –ѕ’©" w:cs="Times New Roman" w:ascii="Times New Roman" w:hAnsi="Times New Roman"/>
          <w:bCs/>
          <w:sz w:val="24"/>
          <w:szCs w:val="24"/>
        </w:rPr>
        <w:t>Вам предстоит выполнить три вида заданий, которые отличаются по уровню сложности. Поэтому перед тем, как приступить к выполнению отдельных заданий, ознакомьтесь со всей работой и правильно распределите свои силы.</w:t>
      </w:r>
    </w:p>
    <w:p>
      <w:pPr>
        <w:pStyle w:val="11"/>
        <w:ind w:left="-11" w:right="-5" w:firstLine="371"/>
        <w:jc w:val="both"/>
        <w:rPr>
          <w:rFonts w:ascii="Times New Roman" w:hAnsi="Times New Roman" w:eastAsia="MS Mincho;‚l‚r –ѕ’©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eastAsia="MS Mincho;‚l‚r –ѕ’©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MS Mincho;‚l‚r –ѕ’©" w:cs="Times New Roman" w:ascii="Times New Roman" w:hAnsi="Times New Roman"/>
          <w:sz w:val="24"/>
          <w:szCs w:val="24"/>
        </w:rPr>
        <w:t>Внимательно читайте конкурсные задания.</w:t>
      </w:r>
    </w:p>
    <w:p>
      <w:pPr>
        <w:pStyle w:val="11"/>
        <w:ind w:left="-11" w:right="-5" w:firstLine="37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eastAsia="MS Mincho;‚l‚r –ѕ’©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MS Mincho;‚l‚r –ѕ’©" w:cs="Times New Roman" w:ascii="Times New Roman" w:hAnsi="Times New Roman"/>
          <w:sz w:val="24"/>
          <w:szCs w:val="24"/>
        </w:rPr>
        <w:t>Задание № 1 предполагает выбор правильного ответа из четырех предложенных. Выбор правильного ответа – 1 балл.</w:t>
      </w:r>
    </w:p>
    <w:p>
      <w:pPr>
        <w:pStyle w:val="11"/>
        <w:ind w:left="-11" w:right="-5" w:firstLine="371"/>
        <w:jc w:val="both"/>
        <w:rPr>
          <w:rFonts w:ascii="Times New Roman" w:hAnsi="Times New Roman" w:eastAsia="MS Mincho;‚l‚r –ѕ’©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eastAsia="MS Mincho;‚l‚r –ѕ’©" w:cs="Times New Roman" w:ascii="Times New Roman" w:hAnsi="Times New Roman"/>
          <w:sz w:val="24"/>
          <w:szCs w:val="24"/>
        </w:rPr>
        <w:t xml:space="preserve"> Задание № 2 предполагает выбор и обоснование правильного ответа. Выбор правильного ответа – 2 балла, обоснование ответа – до 2 баллов (максимально 4 балла за тест).</w:t>
      </w:r>
    </w:p>
    <w:p>
      <w:pPr>
        <w:pStyle w:val="11"/>
        <w:ind w:left="-11" w:right="-5" w:firstLine="371"/>
        <w:jc w:val="both"/>
        <w:rPr>
          <w:rFonts w:ascii="Times New Roman" w:hAnsi="Times New Roman" w:eastAsia="MS Mincho;‚l‚r –ѕ’©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- </w:t>
      </w:r>
      <w:r>
        <w:rPr>
          <w:rFonts w:eastAsia="MS Mincho;‚l‚r –ѕ’©" w:cs="Times New Roman" w:ascii="Times New Roman" w:hAnsi="Times New Roman"/>
          <w:sz w:val="24"/>
          <w:szCs w:val="24"/>
        </w:rPr>
        <w:t>Задание № 3 предполагает выбор и обоснование правильного ответа, а также обоснование ошибочности других ответов. Выбор правильного ответа – 2 балла, обоснование каждого ответа – до 2 баллов (максимально 10 баллов за тест).</w:t>
      </w:r>
    </w:p>
    <w:p>
      <w:pPr>
        <w:pStyle w:val="11"/>
        <w:ind w:left="-11" w:right="-5" w:firstLine="371"/>
        <w:jc w:val="both"/>
        <w:rPr>
          <w:rFonts w:ascii="Times New Roman" w:hAnsi="Times New Roman" w:eastAsia="MS Mincho;‚l‚r –ѕ’©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eastAsia="MS Mincho;‚l‚r –ѕ’©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MS Mincho;‚l‚r –ѕ’©" w:cs="Times New Roman" w:ascii="Times New Roman" w:hAnsi="Times New Roman"/>
          <w:sz w:val="24"/>
          <w:szCs w:val="24"/>
        </w:rPr>
        <w:t>После выполнения всех заданий еще раз удостоверьтесь в правильности выбранных Вами ответов и написанных обоснований.</w:t>
      </w:r>
    </w:p>
    <w:p>
      <w:pPr>
        <w:pStyle w:val="11"/>
        <w:ind w:left="-11" w:right="-5" w:firstLine="371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</w:t>
      </w:r>
      <w:r>
        <w:rPr>
          <w:rFonts w:eastAsia="MS Mincho;‚l‚r –ѕ’©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MS Mincho;‚l‚r –ѕ’©" w:cs="Times New Roman" w:ascii="Times New Roman" w:hAnsi="Times New Roman"/>
          <w:sz w:val="24"/>
          <w:szCs w:val="24"/>
        </w:rPr>
        <w:t xml:space="preserve">Работа считается выполненной, если Вы вовремя сдаете её членам жюри. </w:t>
      </w:r>
    </w:p>
    <w:p>
      <w:pPr>
        <w:pStyle w:val="11"/>
        <w:ind w:left="-11" w:right="542" w:hanging="0"/>
        <w:jc w:val="both"/>
        <w:rPr>
          <w:rFonts w:ascii="Times New Roman" w:hAnsi="Times New Roman" w:eastAsia="MS Mincho;‚l‚r –ѕ’©" w:cs="Times New Roman"/>
          <w:sz w:val="24"/>
          <w:szCs w:val="24"/>
        </w:rPr>
      </w:pPr>
      <w:r>
        <w:rPr>
          <w:rFonts w:eastAsia="MS Mincho;‚l‚r –ѕ’©" w:cs="Times New Roman" w:ascii="Times New Roman" w:hAnsi="Times New Roman"/>
          <w:sz w:val="24"/>
          <w:szCs w:val="24"/>
        </w:rPr>
      </w:r>
    </w:p>
    <w:p>
      <w:pPr>
        <w:pStyle w:val="11"/>
        <w:ind w:left="-22" w:hanging="0"/>
        <w:jc w:val="center"/>
        <w:rPr/>
      </w:pPr>
      <w:r>
        <w:rPr>
          <w:rFonts w:eastAsia="MS Mincho;‚l‚r –ѕ’©" w:cs="Times New Roman" w:ascii="Times New Roman" w:hAnsi="Times New Roman"/>
          <w:b/>
          <w:bCs/>
          <w:spacing w:val="152"/>
          <w:sz w:val="24"/>
          <w:szCs w:val="24"/>
        </w:rPr>
        <w:t>ЖЕЛАЕМ УСПЕХА</w:t>
      </w:r>
      <w:r>
        <w:rPr/>
        <w:t>!</w:t>
      </w:r>
    </w:p>
    <w:tbl>
      <w:tblPr>
        <w:tblW w:w="9747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"/>
        <w:gridCol w:w="292"/>
        <w:gridCol w:w="176"/>
        <w:gridCol w:w="9103"/>
      </w:tblGrid>
      <w:tr>
        <w:trPr/>
        <w:tc>
          <w:tcPr>
            <w:tcW w:w="17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1. </w:t>
              <w:br/>
              <w:t>Выберите один правильный вариант ответа из четырёх возможных</w:t>
            </w:r>
          </w:p>
        </w:tc>
      </w:tr>
      <w:tr>
        <w:trPr/>
        <w:tc>
          <w:tcPr>
            <w:tcW w:w="176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0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ая экология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юбое условие среды, на которое организм реагирует приспособительными реакциями, называют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) экстремальным условием;                                               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б) экологическим факторо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местом обитания;                                                              г) экологическим ресурсом.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щность закона оптимума заключается в том, что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при ухудшении условий существования по одному фактору изменяется диапазон восприимчивости других факторов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) наиболее значим тот экологический фактор, который больше всего отклоняется от оптимальных для организма величин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в) любой экологический фактор имеет определенные пределы положительного влияния на жизнедеятельность организмов; 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все экологические факторы среды играют равнозначную роль.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ом на Земле в наибольшей степени подвержен колебаниям следующий экологический фактор: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азовый состав атмосферы;                                б) солевой состав морской воды;</w:t>
              <w:tab/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радиационный фон Земли;                              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г) освещенност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ой нишей называется: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рритория преимущественного обитания какого-то вида;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ерритория, в пределах которой осуществляется конкуренция между видами;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в) позиция, место вида в сообществе в соотношении с другими видами и средой обитания;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естообитание вида, характеризующееся благоприятными для него условиями.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проявлениям действия биотических факторов среды нельзя отнести: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) выделение болезнетворными бактериями токсинов;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б) перенос пыльцы растений ветром;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выделение зелеными растениями кислорода;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разложение органических веществ в почве.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ind w:left="-8" w:hanging="8"/>
              <w:jc w:val="both"/>
              <w:rPr/>
            </w:pPr>
            <w:r>
              <w:rPr/>
              <w:t>Показателем благополучия популяции в экосистеме служит:</w:t>
            </w:r>
          </w:p>
          <w:p>
            <w:pPr>
              <w:pStyle w:val="C0"/>
              <w:spacing w:before="0" w:after="0"/>
              <w:ind w:left="-8" w:hanging="8"/>
              <w:jc w:val="both"/>
              <w:rPr/>
            </w:pPr>
            <w:r>
              <w:rPr>
                <w:rStyle w:val="C1"/>
                <w:color w:val="008000"/>
              </w:rPr>
              <w:t xml:space="preserve">а) высокая численность;            </w:t>
            </w:r>
            <w:r>
              <w:rPr/>
              <w:t xml:space="preserve">                               б) связь с другими популяциями;</w:t>
            </w:r>
          </w:p>
          <w:p>
            <w:pPr>
              <w:pStyle w:val="C0"/>
              <w:spacing w:before="0" w:after="0"/>
              <w:ind w:left="-8" w:hanging="8"/>
              <w:jc w:val="both"/>
              <w:rPr/>
            </w:pPr>
            <w:r>
              <w:rPr/>
              <w:t>в) связь между особями в популяции;                      в) резкое колебание численности.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остная система – совокупность живых организмов, которые обитают на определенном месте и зависят друг от друга и от окружающей среды - называется: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иотоп;                                                                    б) экосистема;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в) биоценоз;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вид.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окупность организмов и неорганических компонентов, в которых может поддерживаться круговорот веществ, называется: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биотоп;                                                                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б) экосистем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биоценоз;                                                               г) вид.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аксное состояние экосистемы следует понимать как: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а) состояние динамического равновесия; 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остояние деградации;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стояние неустойчивости экосистемы;</w:t>
            </w:r>
          </w:p>
          <w:p>
            <w:pPr>
              <w:pStyle w:val="C0"/>
              <w:spacing w:before="0" w:after="0"/>
              <w:ind w:left="-8" w:hanging="8"/>
              <w:jc w:val="both"/>
              <w:rPr/>
            </w:pPr>
            <w:r>
              <w:rPr/>
              <w:t>г) состояние активного протекания сукцессионных процессов.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мы, способные производить органическое вещество из неорганического, используя энергию света, называются: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продуценты;                                                        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б) автотрофы;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онсументы;                                                           г) гетеротрофы.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зооценозе дубравы биомасса определяется массой: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микроорганизмов;                                                 б) дубов; 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бактерий;                                                           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г) консументов.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я низкая продуктивность и биомасса растений наблюдается: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 степях;                                                                б) в тайге;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в тропиках;                                                         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г) в тундре.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ичная сукцессия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Н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же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ть места: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 обнажениях горных пород;                                     б) на песчаных дюнах;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в) на заброшенных сельскохозяйственных угодьях;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на бывшем ложе ледника.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оворот азота в природе происходит в основном за счет: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оцесса выветривания горных пород;                    б) процесса фотосинтеза;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в) деятельности микроорганизмов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промышленной фиксации азота.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орфологическим способам поддержания нормального водного баланса относят: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мену местообитаний;                                                 б) выделение сухого кала;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в) ороговение покровов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погружение в анабиоз.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физиологическим приспособлениям регуляции температуры тела относят: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а) потоотделение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изменение размеров тела;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развитие волосяных покровов;                                  г) густое оперение.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тность грунта влияет на распределение наземных животных, которые используют почву для: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а) убежища от неблагоприятных температур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получения питьевой воды;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убежища от эктопаразитов;                                     г) обучения потомства охоте.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орфологическим способам поддержания нормального водного баланса относят: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поиск водопоев;                                                    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б) развитие кутикулы; 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бразование метаболической влаги;                      г) выделение сухой мочевины.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актное тело с мощными передними конечностями характерно для животного, 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ое: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качет;                                                                                 б) прыгает;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бегает;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г) роет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периодизмом называют зависимость жизнедеятельности организмов от: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риодической смены длин световых волн;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аправленности и интенсивности освещения;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в) определенной продолжительности дня и ночи; 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уточного изменения направленности светового потока.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ая сложная суточная ритмика существует у обитателей: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лесостепной зоны;                                              б) морской глубоководной зоны;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пустыни;                                                            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г) морской приливно-отливной зоны.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выработки внешнего сходства у неродственных форм организмов, ведущих одинаковый образ жизни в близких условиях, получил название: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филогенеза;                                                        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б) конвергенц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набиоза;                                                               г) адаптации.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ный тип внешнего строения организмов, который отражает способ взаимодействия со средой обитания, называют: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редой жизн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                                                      б) фактором среды;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в) жизненной формой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г) метаморфозом.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изменения морфологии организмов под влиянием факторов среды называют: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коэволюцией;                                                     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б) формообразованием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нтогенезом;                                                         г) видообразованием.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е, напоминающее подушку и состоящее из тесно скученных и сильно ветвящихся коротких побегов, произрастает в условиях: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лотного грунта и низкой увлажненности;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ысокой влажности и слабой освещенности;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в) низких температур и сильных ветров; 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высоких температур и низкой влажности.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ным признаком древесных растений, произрастающих в зоне повышенного проявления пирогенного фактора, считают: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ходящие на большую глубину ветвящиеся корни;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б) толстую кору, особенно в нижней части ствола; 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окрытые толстой кутикулой, опушенные листья;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елкие, невзрачные цветки, собранные в соцветия.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ким примером приспособлений в условиях недостаточной освещенности является такая жизненная форма растений, как: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уккуленты;                                                                   б) кустарники;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в) лианы;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стланики.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ьшим разнообразием видов на Земле характеризуются водные  экосистемы: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олота;                                                         б) пресноводные озера;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в) коралловые рифы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г) глубоководные зоны Мирового океана.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тосом называют совокупность организмов, обитающих: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 толще водоема;                                              б) в береговой зоне;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в) на дне водоем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г) на морском острове.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ая среда в основном пополняется кислородом за счет: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а) диффузии из воздух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океанических течений;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тмосферных осадков;                                    г) силы тяжести.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Явление замора, т. е. массовой гибели обитателей водной среды, может быть вызвано: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нехваткой пищи;                                         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б) недостатком кислород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тсутствием света;                                          г) наличием паразитов.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днородность условий в почве контрастней всего проявляется: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 горизонтальном направлении;                    б) при смене дня и ночи;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в) в вертикальном направлени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при смене сезона.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чвенной среде могут возникать анаэробные условия при: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возрастании температуры;                                          б) засолении почвы;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понижении давления;                                              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г) затоплении почвы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гружения в глубину почвы постепенно уменьшается: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онцентрация углекислого газа;                                    б) спектральный состав света;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в) концентрация кислород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длина корневых волосков.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, которые передвигаются в почве по тонким скважинам, не прибегая к рытью, имеют тело: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а) малого поперечного сечения и способное изгибаться; 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 жесткими чешуйчатыми покровами;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 головой, расширенной и укрепленной толстым слоем хитина;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 роющими конечностями.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ью облика землероев, которая отражает их приспособленность к роющему образу жизни, являются: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а) короткопалые передние конечност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б) мощно развитые клыки;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ибкие шейный и грудной отделы;                                г) развитые потовые железы.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сравнении многообразия форм жизни в целом в океанах и на континентах оказывается, что:</w:t>
            </w:r>
          </w:p>
          <w:p>
            <w:pPr>
              <w:pStyle w:val="Normal"/>
              <w:snapToGrid w:val="false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а) органический мир суши намного более разнообразен, чем органический мир водной среды; </w:t>
            </w:r>
          </w:p>
          <w:p>
            <w:pPr>
              <w:pStyle w:val="Normal"/>
              <w:snapToGrid w:val="false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б) органический мир водной среды более разнообразен, чем органический мир суши; </w:t>
            </w:r>
          </w:p>
          <w:p>
            <w:pPr>
              <w:pStyle w:val="Normal"/>
              <w:snapToGrid w:val="false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органический миры суши и океана практически не отличается по многообразию своих представителей; 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рганический суши лишь немного менее разнообразен, чем органический мир водной среды.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0"/>
              <w:spacing w:before="0" w:after="0"/>
              <w:ind w:left="-8" w:hanging="8"/>
              <w:jc w:val="both"/>
              <w:rPr/>
            </w:pPr>
            <w:r>
              <w:rPr/>
              <w:t>Организмы, способные жить в различных условиях среды, называют:</w:t>
            </w:r>
          </w:p>
          <w:p>
            <w:pPr>
              <w:pStyle w:val="C0"/>
              <w:spacing w:before="0" w:after="0"/>
              <w:ind w:left="-8" w:hanging="8"/>
              <w:jc w:val="both"/>
              <w:rPr/>
            </w:pPr>
            <w:r>
              <w:rPr/>
              <w:t>а) стенобионтами;                                                        б) олигобионтами;</w:t>
            </w:r>
          </w:p>
          <w:p>
            <w:pPr>
              <w:pStyle w:val="C0"/>
              <w:spacing w:before="0" w:after="0"/>
              <w:ind w:left="-8" w:hanging="8"/>
              <w:jc w:val="both"/>
              <w:rPr/>
            </w:pPr>
            <w:r>
              <w:rPr/>
              <w:t xml:space="preserve">в) комменсалами;                                                         </w:t>
            </w:r>
            <w:r>
              <w:rPr>
                <w:rStyle w:val="C1"/>
                <w:color w:val="008000"/>
              </w:rPr>
              <w:t>г) эврибионтами.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сфера – это: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иноним ноосферы;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б) область жизни, охватывающая различные земные оболочки;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аселенная живыми организмами поверхность континентов и архипелагов;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овокупность живых организмов, получающих энергию в виде солнечного света.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ind w:left="-8" w:hanging="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циальная экология. Экология человека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Указу Президента Российской Федерации, 2013 год в России объявлен: </w:t>
            </w:r>
          </w:p>
          <w:p>
            <w:pPr>
              <w:pStyle w:val="Normal"/>
              <w:snapToGrid w:val="false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а) годом охраны окружающей среды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годом биоразнообразия; </w:t>
            </w:r>
          </w:p>
          <w:p>
            <w:pPr>
              <w:pStyle w:val="Normal"/>
              <w:snapToGrid w:val="false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одом устойчивого развития;              г) годом образования для устойчивого развития.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графический переход приводит к: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величению рождаемости на фоне низкой смертности;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увеличению смертности на фоне низкой рождаемости;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нижению смертности на фоне высокой рождаемости;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г) стабилизации численности населения. 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pacing w:lineRule="auto" w:line="240" w:before="0" w:after="0"/>
              <w:ind w:left="-8" w:hanging="8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ход от собирательства к оседлому образу жизни, получил название:</w:t>
            </w:r>
          </w:p>
          <w:p>
            <w:pPr>
              <w:pStyle w:val="Style16"/>
              <w:spacing w:lineRule="auto" w:line="240" w:before="0" w:after="0"/>
              <w:ind w:left="-8" w:hanging="8"/>
              <w:contextualSpacing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промышленная революция;                                  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б) неолитическая революция; </w:t>
            </w:r>
          </w:p>
          <w:p>
            <w:pPr>
              <w:pStyle w:val="Style16"/>
              <w:spacing w:lineRule="auto" w:line="240" w:before="0" w:after="0"/>
              <w:ind w:left="-8" w:hanging="8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еленая революция;                                                   г) научно-техническая революция.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ественное повышение продуктивности при применении в сельском хозяйстве научно-технических достижений получило название: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учно-техническая революция;                             б) социальная революция;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промышленная революция;                                  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г) зеленая революц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ень восприимчивости различных организмов, тканей и клеток к действию ионизирующих излучений называют: </w:t>
            </w:r>
          </w:p>
          <w:p>
            <w:pPr>
              <w:pStyle w:val="Normal"/>
              <w:snapToGrid w:val="false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реакционной способностью;                                    б) радиопротекцией; </w:t>
            </w:r>
          </w:p>
          <w:p>
            <w:pPr>
              <w:pStyle w:val="Normal"/>
              <w:snapToGrid w:val="false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в) радиочувствительностью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г) радиоактивностью. 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толщины озонового слоя в верхних слоях атмосферы  приводит к повышению уровня заболеваний: </w:t>
            </w:r>
          </w:p>
          <w:p>
            <w:pPr>
              <w:pStyle w:val="Normal"/>
              <w:snapToGrid w:val="false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органов дыхания;                                                      б) пищевода и желудка; </w:t>
            </w:r>
          </w:p>
          <w:p>
            <w:pPr>
              <w:pStyle w:val="Normal"/>
              <w:snapToGrid w:val="false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в) кожи и роговицы глаз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г) органов выделения.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ческий элемент, используемый для производства батарей, ламп, для производства красок, пестицидов, измерительных приборов, при попадании в организм вызывает судороги, параличи, психические расстройства, слепоту и обладает тератогенным действием (болезнь Минамата): </w:t>
            </w:r>
          </w:p>
          <w:p>
            <w:pPr>
              <w:pStyle w:val="Normal"/>
              <w:snapToGrid w:val="false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урьм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                                                                 б) железо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; </w:t>
            </w:r>
          </w:p>
          <w:p>
            <w:pPr>
              <w:pStyle w:val="Normal"/>
              <w:snapToGrid w:val="false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в) ртуть (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val="en-US"/>
              </w:rPr>
              <w:t>Hg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);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хром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реждение зубной эмали вызывается избытком в питьевой воде ионов: </w:t>
            </w:r>
          </w:p>
          <w:p>
            <w:pPr>
              <w:pStyle w:val="Normal"/>
              <w:snapToGrid w:val="false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кальци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                                                               б) кремни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;. </w:t>
            </w:r>
          </w:p>
          <w:p>
            <w:pPr>
              <w:pStyle w:val="Normal"/>
              <w:snapToGrid w:val="false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фтора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                                                                    г) серы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сным, часто присутствующим в водопроводной воде веществом, существенно увеличивающим вероятность рака мочевого пузыря и прямой кишки, является: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свинец;                                                                       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б) хлор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альций;                                                                        г) железо.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ем экологического благополучия урбанизированных территорий может служить: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тоимость медицинского обслуживания;         б) наличие на улицах цветочных клумб;</w:t>
            </w:r>
          </w:p>
          <w:p>
            <w:pPr>
              <w:pStyle w:val="Normal"/>
              <w:tabs>
                <w:tab w:val="clear" w:pos="708"/>
                <w:tab w:val="center" w:pos="4523" w:leader="none"/>
              </w:tabs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в) состояние здоровья населения;</w:t>
              <w:tab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г) масштаб реализации социальных программ.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та города включает в себя: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а) всех живых организмов, пребывающих в городской черте;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домашних животных, например кошек, собак, хомячков;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иких животных, приспособившихся к городской среде, например крыс, мышей, насекомых;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растения парков, садов, бульваров.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экологическим кризисом понимается такое состояние, при котором: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а) развитие производительных сил и производственных отношений не соответствует возможностям ресурсного потенциала природы;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б) загрязнения присутствуют во всех важнейших сферах жизнедеятельности человека;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имеется недостаток тех или иных природных ресурсов, которые приходится закупать за рубежом;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агрузка на природу вызывает сопротивление общественных экологических организаций.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60" w:after="60"/>
              <w:ind w:left="-8" w:hanging="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кладная экология. Охрана природы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перечисленных газов, присутствующих в промышленных выбросах, в наибольшей степени пропускает ультрафиолетовое и задерживает инфракрасное излучение: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;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;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ричинам изменения климата можно отнести: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а) извержения вулканов;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смерчи и торнадо;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наводнения и засухи;                                  г) аномально высокие температуры воздуха.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им из глобальных последствий загрязнения атмосферного воздуха, губительных для населяющих сушу организмов, считается:  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нижение содержания метана;                 в) понижение кислотности водоёмов;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б) разрушение озонового экрана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г) повышение температуры приземного слоя.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мусороперебатывающем заводе из отходов пластмассы, кожи, резины получают материал для производства асфальтовых покрытий: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а) пирокарбон и органические смолы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компост и метан;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акулатуру и целлюлозу;                                                      г) щебень и цемент.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м фактором развития сельского хозяйства является: 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растительный покров суши;                                       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б) почвенный покров суш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биологическое разнообразие;                                        г) природные ландшафты.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возобновимым ресурсам не относятся: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астительные ресурсы;                                                  б) ресурсы животного мира;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в) минеральные ресурсы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г) солнечная энергия.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ром неконтролируемого распространения видов на новые территории 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является: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явление в России колорадского жука;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/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б) распространение американской ондатры в Европейской части России; 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) уничтожение растительности кроликами в Австралии;</w:t>
            </w:r>
          </w:p>
          <w:p>
            <w:pPr>
              <w:pStyle w:val="Normal"/>
              <w:spacing w:lineRule="auto" w:line="240" w:before="0" w:after="0"/>
              <w:ind w:left="-8" w:hanging="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) снижение уловов местных рыб в бассейне Волги за счет поедания икры и молоди ротанами.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ние 2. </w:t>
              <w:br/>
              <w:t xml:space="preserve">Выберите один правильный ответ из четырёх возможных и письменно </w:t>
              <w:br/>
              <w:t>обоснуйте, почему этот ответ Вы считаете правильным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корректным определением устойчивого развития является:</w:t>
            </w:r>
          </w:p>
          <w:p>
            <w:pPr>
              <w:pStyle w:val="Normal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а) устойчивое развитие – такое развитие, при котором возможны стабильный неограниченный рост финансового и промышленного капитала, увеличение валового внутреннего продукта, и как следствие, рост благосостояния людей; </w:t>
            </w:r>
          </w:p>
          <w:p>
            <w:pPr>
              <w:pStyle w:val="Normal"/>
              <w:spacing w:lineRule="auto" w:line="240" w:before="0" w:after="0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устойчивое развитие 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акое развитие, которое удовлетворяет потребности настоящего времени, но не ставит под угрозу способность будущих поколений удовлетворять свои потребности;</w:t>
            </w:r>
          </w:p>
          <w:p>
            <w:pPr>
              <w:pStyle w:val="Normal"/>
              <w:spacing w:lineRule="auto" w:line="240" w:before="0" w:after="0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тойчивое развитие – это улучшение жизни людей в условиях устойчивости, т.е. когда хозяйственная деятельность не порождает превышение допустимого порога возмущения биосферы;</w:t>
            </w:r>
          </w:p>
          <w:p>
            <w:pPr>
              <w:pStyle w:val="Normal"/>
              <w:spacing w:lineRule="auto" w:line="240" w:before="0" w:after="0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) устойчивое развитие – это стабильное социально-экономическое развитие, не разрушающее своей природной основы, при котором улучшение качества жизни людей должно обеспечиваться в тех пределах хозяйственной емкости биосфе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юлька – рыба стоячих водоемов. Она жила в Черном и Азовском морях, в северной, опресненной, части Каспийского моря и в низовьях Волги. В настоящее время тюлька распространилась практически по всему течению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олги, вплоть до верховий. Неконтролируемому распространению этой рыбы способствовало создание на Волге:</w:t>
            </w:r>
          </w:p>
          <w:p>
            <w:pPr>
              <w:pStyle w:val="Normal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особо охраняемых природных территорий;        </w:t>
            </w:r>
          </w:p>
          <w:p>
            <w:pPr>
              <w:pStyle w:val="Normal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б) гидроэлектростанций; </w:t>
            </w:r>
          </w:p>
          <w:p>
            <w:pPr>
              <w:pStyle w:val="Normal"/>
              <w:spacing w:lineRule="auto" w:line="240" w:before="0" w:after="0"/>
              <w:ind w:firstLine="25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заводов по разведению осетровых рыб;        </w:t>
            </w:r>
          </w:p>
          <w:p>
            <w:pPr>
              <w:pStyle w:val="Normal"/>
              <w:spacing w:lineRule="auto" w:line="240" w:before="0" w:after="0"/>
              <w:ind w:firstLine="25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ельскохозяйственных предпри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е 3.</w:t>
              <w:br/>
              <w:t xml:space="preserve">Выберите один правильный ответ из четырёх возможных и письменно </w:t>
              <w:br/>
              <w:t>обоснуйте, почему этот ответ вы считаете правильным, а также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  <w:szCs w:val="24"/>
              </w:rPr>
              <w:t xml:space="preserve"> </w:t>
              <w:br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чём заключается ошибочность трёх других предложенных вариантов ответа</w:t>
            </w:r>
          </w:p>
        </w:tc>
      </w:tr>
      <w:tr>
        <w:trPr/>
        <w:tc>
          <w:tcPr>
            <w:tcW w:w="46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сные пожары – чрезвычайно распространенное явление. Среднегодовая площадь лесных пожаров на Земле составляет примерно 1 % лесистой территории. Пожарная опаснос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исит от характера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са. Например, летом в лиственных лесах она значительно ниже, чем в хвойных. Это связано с тем, что лиственные леса характеризуются: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еньшей густотой подроста и подлеска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ольшим содержанием в воздухе эфирных масел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меньшей посещаемостью туристами, охотниками, грибниками;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 xml:space="preserve">г) большей влажностью воздуха. </w:t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 По данным специалистов Института археологии Российской академии наук, заселение  Северо-Восточной Руси славянскими племенами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) происходило во время потепления климата, что сделало возможным продвижение на север землепашества. В частности, по данным анализа пыльцы, обнаруженной вместе с археологическими находками, установлено, что в этот период в состав хвойных лесов  стало входить такое растение, как: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ель</w:t>
            </w: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;                                                                            б) липа;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карликовая берёза;                                                     г) мох сфагнум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1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Calibri"/>
      </w:rPr>
      <w:t xml:space="preserve">              </w:t>
    </w:r>
    <w:r>
      <w:rPr/>
      <w:t>10 класс, региональный этап Всероссийской олимпиады школьников по экологии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2">
    <w:name w:val=" Знак Знак2"/>
    <w:basedOn w:val="Style14"/>
    <w:qFormat/>
    <w:rPr>
      <w:sz w:val="22"/>
      <w:szCs w:val="22"/>
    </w:rPr>
  </w:style>
  <w:style w:type="character" w:styleId="1">
    <w:name w:val=" Знак Знак1"/>
    <w:basedOn w:val="Style14"/>
    <w:qFormat/>
    <w:rPr>
      <w:sz w:val="22"/>
      <w:szCs w:val="22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Текст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Andale Sans UI;Times New Roman" w:cs="Courier New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0:02:00Z</dcterms:created>
  <dc:creator>Lenovo User</dc:creator>
  <dc:description/>
  <cp:keywords/>
  <dc:language>en-US</dc:language>
  <cp:lastModifiedBy>WiZaRd</cp:lastModifiedBy>
  <dcterms:modified xsi:type="dcterms:W3CDTF">2013-02-01T06:48:00Z</dcterms:modified>
  <cp:revision>4</cp:revision>
  <dc:subject/>
  <dc:title>11 класс</dc:title>
</cp:coreProperties>
</file>