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24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524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</w:t>
      </w:r>
    </w:p>
    <w:p>
      <w:pPr>
        <w:pStyle w:val="Normal"/>
        <w:shd w:fill="FFFFFF" w:val="clear"/>
        <w:ind w:left="5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поряжением администрации Брянской области </w:t>
      </w:r>
    </w:p>
    <w:p>
      <w:pPr>
        <w:pStyle w:val="Normal"/>
        <w:shd w:fill="FFFFFF" w:val="clear"/>
        <w:ind w:left="5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5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______________ №__________</w:t>
      </w:r>
    </w:p>
    <w:p>
      <w:pPr>
        <w:pStyle w:val="Normal"/>
        <w:shd w:fill="FFFFFF" w:val="clear"/>
        <w:ind w:right="5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5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5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5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5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</w:t>
      </w:r>
    </w:p>
    <w:p>
      <w:pPr>
        <w:pStyle w:val="Normal"/>
        <w:ind w:right="5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мущества, передаваемого из государственной собственности </w:t>
      </w:r>
    </w:p>
    <w:p>
      <w:pPr>
        <w:pStyle w:val="Normal"/>
        <w:ind w:right="5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рянской области  в собственность </w:t>
      </w:r>
    </w:p>
    <w:p>
      <w:pPr>
        <w:pStyle w:val="Normal"/>
        <w:ind w:right="5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ых образований </w:t>
      </w:r>
    </w:p>
    <w:p>
      <w:pPr>
        <w:pStyle w:val="Normal"/>
        <w:ind w:right="5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3827"/>
        <w:gridCol w:w="851"/>
        <w:gridCol w:w="850"/>
        <w:gridCol w:w="170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имущ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. 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-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, руб.</w:t>
            </w:r>
          </w:p>
        </w:tc>
      </w:tr>
      <w:tr>
        <w:trPr>
          <w:trHeight w:val="99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рянс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ьтрапортативный проектор Vivitek D5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6248,00</w:t>
            </w:r>
          </w:p>
        </w:tc>
      </w:tr>
      <w:tr>
        <w:trPr>
          <w:trHeight w:val="98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кроскоп цифровой MicroLife ML-12-1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4200,00</w:t>
            </w:r>
          </w:p>
        </w:tc>
      </w:tr>
      <w:tr>
        <w:trPr>
          <w:trHeight w:val="112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Экран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160*160 DIGIS OPTIMAL-C MW DSOC-1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75400,00</w:t>
            </w:r>
          </w:p>
        </w:tc>
      </w:tr>
      <w:tr>
        <w:trPr>
          <w:trHeight w:val="26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ьный персональный компьютер (ноутбук) учителя с предустановленным программным обеспечением Acer TM5760 / 15.6" / core i3 2350 / 3 GB / 320 HDD /  Win7 Pro / WiF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1000,00</w:t>
            </w:r>
          </w:p>
        </w:tc>
      </w:tr>
      <w:tr>
        <w:trPr>
          <w:trHeight w:val="253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ьный персональный компьютер (ноутбук) ученика с предустановленным программным обеспечением Acer TM5760 / 15.6" / core i3 2350 / 3 GB / 320 HDD /  Win7 Pro / WiF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10000,0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1716848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00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108" w:hanging="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Клинц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ьтрапортативный проектор Vivitek D5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96,0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икроскоп цифровой MicroLife ML-12-1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400,00</w:t>
            </w:r>
          </w:p>
        </w:tc>
      </w:tr>
      <w:tr>
        <w:trPr>
          <w:trHeight w:val="54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Экран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160*160 DIGIS OPTIMAL-C MW DSOC-1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00,00</w:t>
            </w:r>
          </w:p>
        </w:tc>
      </w:tr>
      <w:tr>
        <w:trPr>
          <w:trHeight w:val="60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ьный персональный компьютер (ноутбук) учителя с предустановленным программным обеспечением Acer TM5760 / 15.6" / core i3 2350 / 3 GB / 320 HDD /  Win7 Pro / WiF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77000,00</w:t>
            </w:r>
          </w:p>
        </w:tc>
      </w:tr>
      <w:tr>
        <w:trPr>
          <w:trHeight w:val="16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ьный персональный компьютер (ноутбук) ученика с предустановленным программным обеспечением Acer TM5760 / 15.6" / core i3 2350 / 3 GB / 320 HDD /  Win7 Pro / WiF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000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1296,00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108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Новозыбк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ьтрапортативный проектор Vivitek D509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288,0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кроскоп цифровой MicroLife ML-12-1.3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200,00</w:t>
            </w:r>
          </w:p>
        </w:tc>
      </w:tr>
      <w:tr>
        <w:trPr>
          <w:trHeight w:val="4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Экран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160*160 DIGIS OPTIMAL-C MW DSOC-1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400,00</w:t>
            </w:r>
          </w:p>
        </w:tc>
      </w:tr>
      <w:tr>
        <w:trPr>
          <w:trHeight w:val="37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обильный персональный компьютер (ноутбук) учителя с предустановленным программным обеспечением Acer TM5760 / 15.6" / core i3 2350 / 3 GB / 320 HDD /  Win7 Pro / WiF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31000,00</w:t>
            </w:r>
          </w:p>
        </w:tc>
      </w:tr>
      <w:tr>
        <w:trPr>
          <w:trHeight w:val="225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ьный персональный компьютер (ноутбук) ученика с предустановленным программным обеспечением Acer TM5760 / 15.6" / core i3 2350 / 3 GB / 320 HDD /  Win7 Pro / WiF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31000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703888,00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108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Стародуб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ьтрапортативный проектор Vivitek D509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96,0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кроскоп цифровой MicroLife ML-12-1.3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400,00</w:t>
            </w:r>
          </w:p>
        </w:tc>
      </w:tr>
      <w:tr>
        <w:trPr>
          <w:trHeight w:val="39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Экран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160*160 DIGIS OPTIMAL-C MW DSOC-1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00,00</w:t>
            </w:r>
          </w:p>
        </w:tc>
      </w:tr>
      <w:tr>
        <w:trPr>
          <w:trHeight w:val="45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ьный персональный компьютер (ноутбук) учителя с предустановленным программным обеспечением Acer TM5760 / 15.6" / core i3 2350 / 3 GB / 320 HDD /  Win7 Pro / WiF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000,00</w:t>
            </w:r>
          </w:p>
        </w:tc>
      </w:tr>
      <w:tr>
        <w:trPr>
          <w:trHeight w:val="193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обильный персональный компьютер (ноутбук) ученика с предустановленным программным обеспечением Acer TM5760 / 15.6" / core i3 2350 / 3 GB / 320 HDD /  Win7 Pro / WiF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000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1296,00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108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Фокин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ьтрапортативный проектор Vivitek D5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548,0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икроскоп цифровой MicroLife ML-12-1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00,00</w:t>
            </w:r>
          </w:p>
        </w:tc>
      </w:tr>
      <w:tr>
        <w:trPr>
          <w:trHeight w:val="67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Экран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160*160 DIGIS OPTIMAL-C MW DSOC-1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00,00</w:t>
            </w:r>
          </w:p>
        </w:tc>
      </w:tr>
      <w:tr>
        <w:trPr>
          <w:trHeight w:val="68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ьный персональный компьютер (ноутбук) учителя с предустановленным программным обеспечением Acer TM5760 / 15.6" / core i3 2350 / 3 GB / 320 HDD /  Win7 Pro / WiF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500,00</w:t>
            </w:r>
          </w:p>
        </w:tc>
      </w:tr>
      <w:tr>
        <w:trPr>
          <w:trHeight w:val="118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ьный персональный компьютер (ноутбук) ученика с предустановленным программным обеспечением Acer TM5760 / 15.6" / core i3 2350 / 3 GB / 320 HDD /  Win7 Pro / WiF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8500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450648,00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108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рянский райо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ьтрапортативный проектор Vivitek D509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7548,0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икроскоп цифровой MicroLife ML-12-1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6700,00</w:t>
            </w:r>
          </w:p>
        </w:tc>
      </w:tr>
      <w:tr>
        <w:trPr>
          <w:trHeight w:val="54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Экран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160*160 DIGIS OPTIMAL-C MW DSOC-1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900,00</w:t>
            </w:r>
          </w:p>
        </w:tc>
      </w:tr>
      <w:tr>
        <w:trPr>
          <w:trHeight w:val="5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обильный персональный компьютер (ноутбук) учителя с предустановленным программным обеспечением Acer TM5760 / 15.6" / core i3 2350 / 3 GB / 320 HDD /  Win7 Pro / WiF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8500,00</w:t>
            </w:r>
          </w:p>
        </w:tc>
      </w:tr>
      <w:tr>
        <w:trPr>
          <w:trHeight w:val="54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ьный персональный компьютер (ноутбук) ученика с предустановленным программным обеспечением Acer TM5760 / 15.6" / core i3 2350 / 3 GB / 320 HDD /  Win7 Pro / WiF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8500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450648,00</w:t>
            </w:r>
          </w:p>
        </w:tc>
      </w:tr>
      <w:tr>
        <w:trPr>
          <w:trHeight w:val="17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108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гоничский райо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ьтрапортативный проектор Vivitek D509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7548,00</w:t>
            </w:r>
          </w:p>
        </w:tc>
      </w:tr>
      <w:tr>
        <w:trPr>
          <w:trHeight w:val="18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икроскоп цифровой MicroLife ML-12-1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6700,00</w:t>
            </w:r>
          </w:p>
        </w:tc>
      </w:tr>
      <w:tr>
        <w:trPr>
          <w:trHeight w:val="12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Экран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160*160 DIGIS OPTIMAL-C MW DSOC-1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900,0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ьный персональный компьютер (ноутбук) учителя с предустановленным программным обеспечением Acer TM5760 / 15.6" / core i3 2350 / 3 GB / 320 HDD /  Win7 Pro / WiF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8500,0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обильный персональный компьютер (ноутбук) ученика с предустановленным программным обеспечением Acer TM5760 / 15.6" / core i3 2350 / 3 GB / 320 HDD /  Win7 Pro / WiF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8500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450648,00</w:t>
            </w:r>
          </w:p>
        </w:tc>
      </w:tr>
      <w:tr>
        <w:trPr>
          <w:trHeight w:val="17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\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ятьковский райо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ьтрапортативный проектор Vivitek D509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5096,00</w:t>
            </w:r>
          </w:p>
        </w:tc>
      </w:tr>
      <w:tr>
        <w:trPr>
          <w:trHeight w:val="1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икроскоп цифровой MicroLife ML-12-1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3400,00</w:t>
            </w:r>
          </w:p>
        </w:tc>
      </w:tr>
      <w:tr>
        <w:trPr>
          <w:trHeight w:val="1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Экран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160*160 DIGIS OPTIMAL-C MW DSOC-1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00,0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ьный персональный компьютер (ноутбук) учителя с предустановленным программным обеспечением Acer TM5760 / 15.6" / core i3 2350 / 3 GB / 320 HDD /  Win7 Pro / WiF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000,0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ьный персональный компьютер (ноутбук) ученика с предустановленным программным обеспечением Acer TM5760 / 15.6" / core i3 2350 / 3 GB / 320 HDD /  Win7 Pro / WiF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000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1296,00</w:t>
            </w:r>
          </w:p>
        </w:tc>
      </w:tr>
      <w:tr>
        <w:trPr>
          <w:trHeight w:val="43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108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рятинский райо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ьтрапортативный проектор Vivitek D509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5096,00</w:t>
            </w:r>
          </w:p>
        </w:tc>
      </w:tr>
      <w:tr>
        <w:trPr>
          <w:trHeight w:val="33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икроскоп цифровой MicroLife ML-12-1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3400,00</w:t>
            </w:r>
          </w:p>
        </w:tc>
      </w:tr>
      <w:tr>
        <w:trPr>
          <w:trHeight w:val="30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Экран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160*160 DIGIS OPTIMAL-C MW DSOC-1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800,0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ьный персональный компьютер (ноутбук) учителя с предустановленным программным обеспечением Acer TM5760 / 15.6" / core i3 2350 / 3 GB / 320 HDD /  Win7 Pro / WiF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77000,0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ьный персональный компьютер (ноутбук) ученика с предустановленным программным обеспечением Acer TM5760 / 15.6" / core i3 2350 / 3 GB / 320 HDD /  Win7 Pro / WiF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77000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1296,00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108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уковский райо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ьтрапортативный проектор Vivitek D509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5096,0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икроскоп цифровой MicroLife ML-12-1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3400,00</w:t>
            </w:r>
          </w:p>
        </w:tc>
      </w:tr>
      <w:tr>
        <w:trPr>
          <w:trHeight w:val="40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Экран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160*160 DIGIS OPTIMAL-C MW DSOC-1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800,00</w:t>
            </w:r>
          </w:p>
        </w:tc>
      </w:tr>
      <w:tr>
        <w:trPr>
          <w:trHeight w:val="55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обильный персональный компьютер (ноутбук) учителя с предустановленным программным обеспечением Acer TM5760 / 15.6" / core i3 2350 / 3 GB / 320 HDD /  Win7 Pro / WiF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77000,00</w:t>
            </w:r>
          </w:p>
        </w:tc>
      </w:tr>
      <w:tr>
        <w:trPr>
          <w:trHeight w:val="16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ьный персональный компьютер (ноутбук) ученика с предустановленным программным обеспечением Acer TM5760 / 15.6" / core i3 2350 / 3 GB / 320 HDD /  Win7 Pro / WiF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770000,0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901296,00</w:t>
            </w:r>
          </w:p>
        </w:tc>
      </w:tr>
      <w:tr>
        <w:trPr>
          <w:trHeight w:val="11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108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лынковский райо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ьтрапортативный проектор Vivitek D509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7548,00</w:t>
            </w:r>
          </w:p>
        </w:tc>
      </w:tr>
      <w:tr>
        <w:trPr>
          <w:trHeight w:val="20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икроскоп цифровой MicroLife ML-12-1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6700,00</w:t>
            </w:r>
          </w:p>
        </w:tc>
      </w:tr>
      <w:tr>
        <w:trPr>
          <w:trHeight w:val="18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Экран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160*160 DIGIS OPTIMAL-C MW DSOC-1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00,00</w:t>
            </w:r>
          </w:p>
        </w:tc>
      </w:tr>
      <w:tr>
        <w:trPr>
          <w:trHeight w:val="1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ьный персональный компьютер (ноутбук) учителя с предустановленным программным обеспечением Acer TM5760 / 15.6" / core i3 2350 / 3 GB / 320 HDD /  Win7 Pro / WiF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8500,0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обильный персональный компьютер (ноутбук) ученика с предустановленным программным обеспечением Acer TM5760 / 15.6" / core i3 2350 / 3 GB / 320 HDD /  Win7 Pro / WiF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8500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450648,00</w:t>
            </w:r>
          </w:p>
        </w:tc>
      </w:tr>
      <w:tr>
        <w:trPr>
          <w:trHeight w:val="10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108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рачевский райо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ьтрапортативный проектор Vivitek D509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5096,00</w:t>
            </w:r>
          </w:p>
        </w:tc>
      </w:tr>
      <w:tr>
        <w:trPr>
          <w:trHeight w:val="2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икроскоп цифровой MicroLife ML-12-1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400,00</w:t>
            </w:r>
          </w:p>
        </w:tc>
      </w:tr>
      <w:tr>
        <w:trPr>
          <w:trHeight w:val="17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Экран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160*160 DIGIS OPTIMAL-C MW DSOC-1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800,00</w:t>
            </w:r>
          </w:p>
        </w:tc>
      </w:tr>
      <w:tr>
        <w:trPr>
          <w:trHeight w:val="1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ьный персональный компьютер (ноутбук) учителя с предустановленным программным обеспечением Acer TM5760 / 15.6" / core i3 2350 / 3 GB / 320 HDD /  Win7 Pro / WiF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77000,0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ьный персональный компьютер (ноутбук) ученика с предустановленным программным обеспечением Acer TM5760 / 15.6" / core i3 2350 / 3 GB / 320 HDD /  Win7 Pro / WiF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77000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901296,00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108" w:hanging="36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лимовский райо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ьтрапортативный проектор Vivitek D509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2644,0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икроскоп цифровой MicroLife ML-12-1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00,0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Экран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160*160 DIGIS OPTIMAL-C MW DSOC-1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8700,0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ьный персональный компьютер (ноутбук) учителя с предустановленным программным обеспечением Acer TM5760 / 15.6" / core i3 2350 / 3 GB / 320 HDD /  Win7 Pro / WiF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500,0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ьный персональный компьютер (ноутбук) ученика с предустановленным программным обеспечением Acer TM5760 / 15.6" / core i3 2350 / 3 GB / 320 HDD /  Win7 Pro / WiF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15500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351944,00</w:t>
            </w:r>
          </w:p>
        </w:tc>
      </w:tr>
      <w:tr>
        <w:trPr>
          <w:trHeight w:val="12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108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линцовский райо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ьтрапортативный проектор Vivitek D509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548,00</w:t>
            </w:r>
          </w:p>
        </w:tc>
      </w:tr>
      <w:tr>
        <w:trPr>
          <w:trHeight w:val="19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икроскоп цифровой MicroLife ML-12-1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6700,00</w:t>
            </w:r>
          </w:p>
        </w:tc>
      </w:tr>
      <w:tr>
        <w:trPr>
          <w:trHeight w:val="18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Экран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160*160 DIGIS OPTIMAL-C MW DSOC-1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900,00</w:t>
            </w:r>
          </w:p>
        </w:tc>
      </w:tr>
      <w:tr>
        <w:trPr>
          <w:trHeight w:val="12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ьный персональный компьютер (ноутбук) учителя с предустановленным программным обеспечением Acer TM5760 / 15.6" / core i3 2350 / 3 GB / 320 HDD /  Win7 Pro / WiF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8500,0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ьный персональный компьютер (ноутбук) ученика с предустановленным программным обеспечением Acer TM5760 / 15.6" / core i3 2350 / 3 GB / 320 HDD /  Win7 Pro / WiF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8500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450648,00</w:t>
            </w:r>
          </w:p>
        </w:tc>
      </w:tr>
      <w:tr>
        <w:trPr>
          <w:trHeight w:val="13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108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сногорский райо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ьтрапортативный проектор Vivitek D509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548,00</w:t>
            </w:r>
          </w:p>
        </w:tc>
      </w:tr>
      <w:tr>
        <w:trPr>
          <w:trHeight w:val="16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икроскоп цифровой MicroLife ML-12-1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6700,00</w:t>
            </w:r>
          </w:p>
        </w:tc>
      </w:tr>
      <w:tr>
        <w:trPr>
          <w:trHeight w:val="1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Экран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160*160 DIGIS OPTIMAL-C MW DSOC-1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900,0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ьный персональный компьютер (ноутбук) учителя с предустановленным программным обеспечением Acer TM5760 / 15.6" / core i3 2350 / 3 GB / 320 HDD /  Win7 Pro / WiF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8500,0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ьный персональный компьютер (ноутбук) ученика с предустановленным программным обеспечением Acer TM5760 / 15.6" / core i3 2350 / 3 GB / 320 HDD /  Win7 Pro / WiF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8500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50648,00</w:t>
            </w:r>
          </w:p>
        </w:tc>
      </w:tr>
      <w:tr>
        <w:trPr>
          <w:trHeight w:val="15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108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влинский райо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ьтрапортативный проектор Vivitek D509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7548,00</w:t>
            </w:r>
          </w:p>
        </w:tc>
      </w:tr>
      <w:tr>
        <w:trPr>
          <w:trHeight w:val="11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икроскоп цифровой MicroLife ML-12-1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00,00</w:t>
            </w:r>
          </w:p>
        </w:tc>
      </w:tr>
      <w:tr>
        <w:trPr>
          <w:trHeight w:val="19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Экран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160*160 DIGIS OPTIMAL-C MW DSOC-1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900,0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ьный персональный компьютер (ноутбук) учителя с предустановленным программным обеспечением Acer TM5760 / 15.6" / core i3 2350 / 3 GB / 320 HDD /  Win7 Pro / WiF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500,00</w:t>
            </w:r>
          </w:p>
        </w:tc>
      </w:tr>
      <w:tr>
        <w:trPr>
          <w:trHeight w:val="237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ьный персональный компьютер (ноутбук) ученика с предустановленным программным обеспечением Acer TM5760 / 15.6" / core i3 2350 / 3 GB / 320 HDD /  Win7 Pro / WiF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500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50648,00</w:t>
            </w:r>
          </w:p>
        </w:tc>
      </w:tr>
      <w:tr>
        <w:trPr>
          <w:trHeight w:val="15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108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чепский райо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ьтрапортативный проектор Vivitek D509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192,00</w:t>
            </w:r>
          </w:p>
        </w:tc>
      </w:tr>
      <w:tr>
        <w:trPr>
          <w:trHeight w:val="17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икроскоп цифровой MicroLife ML-12-1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6800,00</w:t>
            </w:r>
          </w:p>
        </w:tc>
      </w:tr>
      <w:tr>
        <w:trPr>
          <w:trHeight w:val="16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Экран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160*160 DIGIS OPTIMAL-C MW DSOC-1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1600,00</w:t>
            </w:r>
          </w:p>
        </w:tc>
      </w:tr>
      <w:tr>
        <w:trPr>
          <w:trHeight w:val="16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ьный персональный компьютер (ноутбук) учителя с предустановленным программным обеспечением Acer TM5760 / 15.6" / core i3 2350 / 3 GB / 320 HDD /  Win7 Pro / WiF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4000,0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ьный персональный компьютер (ноутбук) ученика с предустановленным программным обеспечением Acer TM5760 / 15.6" / core i3 2350 / 3 GB / 320 HDD /  Win7 Pro / WiF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4000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802592,00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108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вский райо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ьтрапортативный проектор Vivitek D509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548,0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икроскоп цифровой MicroLife ML-12-1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00,00</w:t>
            </w:r>
          </w:p>
        </w:tc>
      </w:tr>
      <w:tr>
        <w:trPr>
          <w:trHeight w:val="35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Экран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160*160 DIGIS OPTIMAL-C MW DSOC-1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00,00</w:t>
            </w:r>
          </w:p>
        </w:tc>
      </w:tr>
      <w:tr>
        <w:trPr>
          <w:trHeight w:val="49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ьный персональный компьютер (ноутбук) учителя с предустановленным программным обеспечением Acer TM5760 / 15.6" / core i3 2350 / 3 GB / 320 HDD /  Win7 Pro / WiF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500,00</w:t>
            </w:r>
          </w:p>
        </w:tc>
      </w:tr>
      <w:tr>
        <w:trPr>
          <w:trHeight w:val="179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ьный персональный компьютер (ноутбук) ученика с предустановленным программным обеспечением Acer TM5760 / 15.6" / core i3 2350 / 3 GB / 320 HDD /  Win7 Pro / WiF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500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648,00</w:t>
            </w:r>
          </w:p>
        </w:tc>
      </w:tr>
      <w:tr>
        <w:trPr>
          <w:trHeight w:val="15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земский райо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ьтрапортативный проектор Vivitek D509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548,00</w:t>
            </w:r>
          </w:p>
        </w:tc>
      </w:tr>
      <w:tr>
        <w:trPr>
          <w:trHeight w:val="17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икроскоп цифровой MicroLife ML-12-1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6700,00</w:t>
            </w:r>
          </w:p>
        </w:tc>
      </w:tr>
      <w:tr>
        <w:trPr>
          <w:trHeight w:val="1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Экран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160*160 DIGIS OPTIMAL-C MW DSOC-1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900,0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ьный персональный компьютер (ноутбук) учителя с предустановленным программным обеспечением Acer TM5760 / 15.6" / core i3 2350 / 3 GB / 320 HDD /  Win7 Pro / WiF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500,0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ьный персональный компьютер (ноутбук) ученика с предустановленным программным обеспечением Acer TM5760 / 15.6" / core i3 2350 / 3 GB / 320 HDD /  Win7 Pro / WiF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500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450648,00</w:t>
            </w:r>
          </w:p>
        </w:tc>
      </w:tr>
      <w:tr>
        <w:trPr>
          <w:trHeight w:val="18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108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ражский райо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ьтрапортативный проектор Vivitek D509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2644,00</w:t>
            </w:r>
          </w:p>
        </w:tc>
      </w:tr>
      <w:tr>
        <w:trPr>
          <w:trHeight w:val="1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икроскоп цифровой MicroLife ML-12-1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0100,00</w:t>
            </w:r>
          </w:p>
        </w:tc>
      </w:tr>
      <w:tr>
        <w:trPr>
          <w:trHeight w:val="16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Экран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160*160 DIGIS OPTIMAL-C MW DSOC-1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8700,0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ьный персональный компьютер (ноутбук) учителя с предустановленным программным обеспечением Acer TM5760 / 15.6" / core i3 2350 / 3 GB / 320 HDD /  Win7 Pro / WiF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15500,0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ьный персональный компьютер (ноутбук) ученика с предустановленным программным обеспечением Acer TM5760 / 15.6" / core i3 2350 / 3 GB / 320 HDD /  Win7 Pro / WiF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500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351944,00</w:t>
            </w:r>
          </w:p>
        </w:tc>
      </w:tr>
      <w:tr>
        <w:trPr>
          <w:trHeight w:val="18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108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убчевский райо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ьтрапортативный проектор Vivitek D509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5096,00</w:t>
            </w:r>
          </w:p>
        </w:tc>
      </w:tr>
      <w:tr>
        <w:trPr>
          <w:trHeight w:val="17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икроскоп цифровой MicroLife ML-12-1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3400,00</w:t>
            </w:r>
          </w:p>
        </w:tc>
      </w:tr>
      <w:tr>
        <w:trPr>
          <w:trHeight w:val="1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Экран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160*160 DIGIS OPTIMAL-C MW DSOC-1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800,0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ьный персональный компьютер (ноутбук) учителя с предустановленным программным обеспечением Acer TM5760 / 15.6" / core i3 2350 / 3 GB / 320 HDD /  Win7 Pro / WiF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77000,00</w:t>
            </w:r>
          </w:p>
        </w:tc>
      </w:tr>
      <w:tr>
        <w:trPr>
          <w:trHeight w:val="24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ьный персональный компьютер (ноутбук) ученика с предустановленным программным обеспечением Acer TM5760 / 15.6" / core i3 2350 / 3 GB / 320 HDD /  Win7 Pro / WiF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000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901296,00</w:t>
            </w:r>
          </w:p>
        </w:tc>
      </w:tr>
      <w:tr>
        <w:trPr>
          <w:trHeight w:val="17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108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нечский райо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ьтрапортативный проектор Vivitek D5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644,00</w:t>
            </w:r>
          </w:p>
        </w:tc>
      </w:tr>
      <w:tr>
        <w:trPr>
          <w:trHeight w:val="9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икроскоп цифровой MicroLife ML-12-1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0100,00</w:t>
            </w:r>
          </w:p>
        </w:tc>
      </w:tr>
      <w:tr>
        <w:trPr>
          <w:trHeight w:val="2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Экран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160*160 DIGIS OPTIMAL-C MW DSOC-1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8700,0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ьный персональный компьютер (ноутбук) учителя с предустановленным программным обеспечением Acer TM5760 / 15.6" / core i3 2350 / 3 GB / 320 HDD /  Win7 Pro / WiF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15500,0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ьный персональный компьютер (ноутбук) ученика с предустановленным программным обеспечением Acer TM5760 / 15.6" / core i3 2350 / 3 GB / 320 HDD /  Win7 Pro / WiF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15500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351944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30644064,00</w:t>
            </w:r>
          </w:p>
        </w:tc>
      </w:tr>
    </w:tbl>
    <w:p>
      <w:pPr>
        <w:pStyle w:val="Normal"/>
        <w:ind w:right="5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8:07:00Z</dcterms:created>
  <dc:creator>Pre_Installed User</dc:creator>
  <dc:description/>
  <cp:keywords/>
  <dc:language>en-US</dc:language>
  <cp:lastModifiedBy>Marina</cp:lastModifiedBy>
  <cp:lastPrinted>2012-10-22T16:27:00Z</cp:lastPrinted>
  <dcterms:modified xsi:type="dcterms:W3CDTF">2012-10-23T06:53:00Z</dcterms:modified>
  <cp:revision>258</cp:revision>
  <dc:subject/>
  <dc:title/>
</cp:coreProperties>
</file>