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м администрации Брянской области 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__________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передаваемого из государственной собственности Брянской области  в собственность муниципальных образований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83"/>
        <w:gridCol w:w="2410"/>
        <w:gridCol w:w="1398"/>
        <w:gridCol w:w="1969"/>
        <w:gridCol w:w="127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51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-нование имуще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Идентифи-кационный номер </w:t>
            </w:r>
            <w:r>
              <w:rPr>
                <w:color w:val="000000"/>
                <w:sz w:val="28"/>
                <w:szCs w:val="28"/>
                <w:lang w:val="en-US"/>
              </w:rPr>
              <w:t>(V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>
          <w:trHeight w:val="17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неж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1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БОУ</w:t>
            </w:r>
            <w:r>
              <w:rPr>
                <w:sz w:val="28"/>
                <w:szCs w:val="28"/>
              </w:rPr>
              <w:t xml:space="preserve"> Глинищев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98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гонич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крупец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6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БОУ «Выгоничская СОШ им. П.Зайцев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-32053-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1V3205CXC0004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убровская №1 СОШ им. генерала-майора Никитина И.С.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892</w:t>
            </w:r>
            <w:r>
              <w:rPr>
                <w:sz w:val="28"/>
                <w:szCs w:val="28"/>
                <w:lang w:val="en-US"/>
              </w:rPr>
              <w:t>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тьк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СОШ №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ят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оробейн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тошниц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ынк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алощер-бинич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32052-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1M3205CXC0004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6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че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им. А.М. Горьког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ня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ут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116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лавен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45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БОУ</w:t>
            </w:r>
            <w:r>
              <w:rPr>
                <w:sz w:val="28"/>
                <w:szCs w:val="28"/>
              </w:rPr>
              <w:t xml:space="preserve"> «Новоропская СОШ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32053-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1M3205CXC0004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6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нц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-Ущерпская СО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ич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уган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тлев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лтанов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рщов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п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сногорская СОШ им.          А.К. Толстог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8922233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FD</w:t>
            </w: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57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МБОУ «Титовская СОШ им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рубк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8922233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FD</w:t>
            </w:r>
            <w:r>
              <w:rPr>
                <w:sz w:val="28"/>
                <w:szCs w:val="28"/>
              </w:rPr>
              <w:t>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ская средняя школа № 2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уб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лейниковская О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зем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Холмеч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аж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лищенская О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151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че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рубчевская гимнази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Филлиповичская О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32053-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1M3205CXC000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,0</w:t>
            </w:r>
          </w:p>
        </w:tc>
      </w:tr>
      <w:tr>
        <w:trPr>
          <w:trHeight w:val="141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еч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-СОШ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вич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школьный Peugeot «Boxer», 2223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4C0FD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19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ОУ-ООШ пос. Рассух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32053-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205</w:t>
            </w:r>
            <w:r>
              <w:rPr>
                <w:sz w:val="28"/>
                <w:szCs w:val="28"/>
                <w:lang w:val="en-US"/>
              </w:rPr>
              <w:t>CXC</w:t>
            </w:r>
            <w:r>
              <w:rPr>
                <w:sz w:val="28"/>
                <w:szCs w:val="28"/>
              </w:rPr>
              <w:t>0004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,00</w:t>
            </w:r>
          </w:p>
        </w:tc>
      </w:tr>
      <w:tr>
        <w:trPr>
          <w:trHeight w:val="9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0,0</w:t>
            </w:r>
          </w:p>
        </w:tc>
      </w:tr>
    </w:tbl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7:00Z</dcterms:created>
  <dc:creator>Pre_Installed User</dc:creator>
  <dc:description/>
  <cp:keywords/>
  <dc:language>en-US</dc:language>
  <cp:lastModifiedBy>Marina</cp:lastModifiedBy>
  <cp:lastPrinted>2012-09-27T14:46:00Z</cp:lastPrinted>
  <dcterms:modified xsi:type="dcterms:W3CDTF">2012-09-27T13:01:00Z</dcterms:modified>
  <cp:revision>274</cp:revision>
  <dc:subject/>
  <dc:title/>
</cp:coreProperties>
</file>