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655"/>
      </w:tblGrid>
      <w:tr>
        <w:trPr>
          <w:trHeight w:val="2371" w:hRule="atLeast"/>
        </w:trPr>
        <w:tc>
          <w:tcPr>
            <w:tcW w:w="52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епартамент образования и нау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еме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70560" cy="465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3" t="-77" r="-5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государствен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полнительного профессион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(повышения квалификации) специалис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Кузбасский региональный институ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вышения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 переподготовки работников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КРИПКиПР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655" w:type="dxa"/>
            <w:vMerge w:val="restart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ям </w:t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х и муниципальных образовательных учреждений дополнительного профессионального образования РФ</w:t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2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узелкова ул., д. 3, Кемерово, 650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елефон: (3842) 31-15-86, факс: (3842) 31-16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en-US"/>
                </w:rPr>
                <w:t>ipk@kuz-edu.ru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;   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en-US"/>
                </w:rPr>
                <w:t>http://ipk.kuz-edu.ru</w:t>
              </w:r>
            </w:hyperlink>
          </w:p>
        </w:tc>
        <w:tc>
          <w:tcPr>
            <w:tcW w:w="46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От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20.09.2012 г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 №  _____390_____________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 №  ______________     от ________________________</w:t>
            </w:r>
          </w:p>
        </w:tc>
        <w:tc>
          <w:tcPr>
            <w:tcW w:w="46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коллег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басский региональный институт повышения квалификации и переподготовки работников образования в рамках федеральной стажировочной площадки по направлению «Распространение на всей территории Российской Федерации моделей образовательных систем, обеспечивающих современное качество общего образования» проводит вебинары по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ой программе «Региональная модель выявления и поддержки одаренных детей независимо от их социального статуса и места прожив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глашаем к участию в вебинарах специалистов органов управления образованием регионального и муниципального уровней, руководителей ОУ, учителей и педагогов дополнительного образования вашего рег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 вебинаров смогут познакомиться с опытом работы п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ю сети профильных губернаторских учреждений, работающих с одаренными детьми, в том числе из сельских территор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9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непрерывного сопровождения одаренных детей в системе «детский сад – школ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9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детской одаренности в условиях интеграции общего и дополнительного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9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мер по социальной поддержке и стимулированию педагогов, работающих с одаренными детьми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ям, принявшим участие во всех вебинарах, выполнившим учебные задания в индивидуальном режиме и прошедшим он-лайн тестирование, будет выдан документ о повышении квалификации государственного образца в объеме 72 учебных ча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ы вебинаров, даты и время проведения, технические требования представлены в приложении. Начало работы  вебинаров указано </w:t>
      </w:r>
      <w:r>
        <w:rPr>
          <w:rFonts w:cs="Times New Roman" w:ascii="Times New Roman" w:hAnsi="Times New Roman"/>
          <w:sz w:val="24"/>
          <w:szCs w:val="24"/>
          <w:u w:val="single"/>
        </w:rPr>
        <w:t>по московскому 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Контактное лицо: Игонина Татьяна Борисовна, проректор по научно-методической работе КРИПКиПРО, тел. 8(3842) 31-15-95; Оксем Мария Владимировна, заведующая лабораторией мониторинга и научно-методического сопровождения инновационных проектов  в образовании КРИПКиПРО, тел. 8(3842) 31-21-29 </w:t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Spacing"/>
        <w:ind w:firstLine="708"/>
        <w:rPr>
          <w:sz w:val="24"/>
          <w:szCs w:val="24"/>
        </w:rPr>
      </w:pPr>
      <w:r>
        <w:rPr>
          <w:sz w:val="24"/>
          <w:szCs w:val="24"/>
        </w:rPr>
        <w:t>Ректор КРИПКиПРО                                                               О. Г. Красношлыков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Игонина Т. Б. 8(3842)31-15-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вебина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октя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ые и методологические ориентиры в работе с одаренными деть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октя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е аспекты работы с одаренными деть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 октя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выявления одаренных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 октя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 с одаренными детьми в сфере образования. Реализация межведомственного подхода к работе с одаренными деть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 октя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формы и методы работы с одаренными деть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ноября 2012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дивидуально-дифференцированного подхода в работе с одаренными деть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 ноя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выявлении и развитии одарен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 ноя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школьного психолога в развитии одаренного ребен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дека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й одаренности в условиях общего и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дека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-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муниципальной системы выявления и поддержки одаренных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 дека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 круглый стол по проблемам детской одарен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 дека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 тестирование по вопросам организации работы с одаренными деть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Для получения доступа  к Интернет-семинарам Вам необходим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йти электронную регистрацию на серию вебинаров по выбранной образовательной программе: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http://ipk.kuz-edu.ru/app/probation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течение дня вам будет выслан логин и пароля для участия в Интернет-семинарах на сайте Дистанционного обучения КРИПКиПРО: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do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kuz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течение дня вам будет выслан логин и пароль для просмотра методических материалов на сайте стажировочной площадки (раздел «Методическая копилка»):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http://ipk.kuz-edu.ru/odar_deti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ехнические требования для доступа к Интернет-семинара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tLeast" w:line="225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пьютер, подключенный к сети Интернет (со скоростью не ниже 512 кбит/се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мера (если есть), колонки и/или микрофон (наушники с микрофон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Браузер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желательн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per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ozill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irefo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становленной программ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ob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las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lay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1.0 и выш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В Приложе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(отдельным файлом) содержатся методические рекомендации по работе в системе видеоконференцсвязи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BigBlueButton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на основе которой будут проходить Интернет-семинар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сем вопросам </w:t>
      </w:r>
      <w:r>
        <w:rPr>
          <w:rFonts w:cs="Times New Roman" w:ascii="Times New Roman" w:hAnsi="Times New Roman"/>
          <w:sz w:val="24"/>
          <w:szCs w:val="24"/>
        </w:rPr>
        <w:t>регистрации в системе и технического обеспечения подключения к вебинар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щаться по электронной почте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по телефону: 8 (3842) 31-15-86 (Заболоцкая Инна Геннадьевна, зав. кабинетом дистанционного обучения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ное подключение состоится 28.09.2012 г. 11.00 (мск. время). Просим по возможности всех участников вебинаров пройти пробное подключение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99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pk@kuz-edu.ru" TargetMode="External"/><Relationship Id="rId4" Type="http://schemas.openxmlformats.org/officeDocument/2006/relationships/hyperlink" Target="http://ipk.kuz-edu.ru/" TargetMode="External"/><Relationship Id="rId5" Type="http://schemas.openxmlformats.org/officeDocument/2006/relationships/hyperlink" Target="http://ipk.kuz-edu.ru/app/probation" TargetMode="External"/><Relationship Id="rId6" Type="http://schemas.openxmlformats.org/officeDocument/2006/relationships/hyperlink" Target="http://do.kuz-edu.ru/" TargetMode="External"/><Relationship Id="rId7" Type="http://schemas.openxmlformats.org/officeDocument/2006/relationships/hyperlink" Target="http://ipk.kuz-edu.ru/odar_deti" TargetMode="External"/><Relationship Id="rId8" Type="http://schemas.openxmlformats.org/officeDocument/2006/relationships/hyperlink" Target="mailto:adm@kuz-edu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49:00Z</dcterms:created>
  <dc:creator>mnt</dc:creator>
  <dc:description/>
  <cp:keywords/>
  <dc:language>en-US</dc:language>
  <cp:lastModifiedBy>User</cp:lastModifiedBy>
  <dcterms:modified xsi:type="dcterms:W3CDTF">2012-09-27T05:49:00Z</dcterms:modified>
  <cp:revision>2</cp:revision>
  <dc:subject/>
  <dc:title>Департамент образования и науки </dc:title>
</cp:coreProperties>
</file>