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5374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имущества в собственность муниципальных образ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31 мая        2011 года № 436 «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», распоряжением Правительства РФ от 21 июня 2011 г. № 1064-р «О распределении субсидий из федерального бюджета субъектов Российской Федерации на модернизацию региональных систем общего образования на 2011 год:</w:t>
      </w:r>
    </w:p>
    <w:p>
      <w:pPr>
        <w:pStyle w:val="Normal"/>
        <w:autoSpaceDE w:val="false"/>
        <w:ind w:firstLine="720"/>
        <w:jc w:val="both"/>
        <w:rPr/>
      </w:pPr>
      <w:bookmarkStart w:id="0" w:name="sub_2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Передать из государственной собственности Брянской области в собственность муниципальных образований имущество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Департаменту общего и профессионального образования Брянской области обеспечить подписание актов приема-передачи имущества, указанного в п. 1 настоящего распоряжения и представить их в управление имущественных отношений Бря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 за исполнением  настоящего распоряжения возложить на заместителя Губернатора Брянской области Макарова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 Н.В.Денин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.Р. Габдулвалеев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692"/>
      </w:tblGrid>
      <w:tr>
        <w:trPr/>
        <w:tc>
          <w:tcPr>
            <w:tcW w:w="4879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щего и профессионального образования </w:t>
            </w:r>
          </w:p>
        </w:tc>
        <w:tc>
          <w:tcPr>
            <w:tcW w:w="4692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/>
        <w:tc>
          <w:tcPr>
            <w:tcW w:w="4857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4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58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осн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данного распоряжения не потребуется выделение дополнительных средств из областного бюджета, так как указанное в проекте распоряжения имущество приобретено за счет средств субсидии, выделенной из федерального бюджета бюджету Брянской области на модернизацию региональной системы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spacing w:lineRule="auto" w:line="336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администрации Брянской области                        «О передаче имущества в собственность муниципальных образований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соответствии с проводимыми мероприятиями по модернизации региональной системы общего образования», в целях передачи в собственность муниципальных образований портативных программно-технических комплексов учителя и электронных изданий на DVD для учреждений образования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департамента   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распоряжения администрации Бря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ередаче имущества в собственность муниципальных образ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, </w:t>
      </w:r>
      <w:r>
        <w:rPr>
          <w:spacing w:val="-2"/>
          <w:sz w:val="28"/>
          <w:szCs w:val="28"/>
        </w:rPr>
        <w:t>утвержденных постановлением администрации области от 19.06.2009г. № 606</w:t>
      </w:r>
      <w:r>
        <w:rPr>
          <w:sz w:val="28"/>
          <w:szCs w:val="28"/>
        </w:rPr>
        <w:t xml:space="preserve"> «Об утвержде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», департамент общего и профессионального образования Брянской области считает, что в представленном проекте распоряжения администрации области не содержится положений, способствующих созданию условий для проявления коррупции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6:00Z</dcterms:created>
  <dc:creator>Marina</dc:creator>
  <dc:description/>
  <dc:language>en-US</dc:language>
  <cp:lastModifiedBy>Marina</cp:lastModifiedBy>
  <dcterms:modified xsi:type="dcterms:W3CDTF">2012-06-13T10:56:00Z</dcterms:modified>
  <cp:revision>2</cp:revision>
  <dc:subject/>
  <dc:title/>
</cp:coreProperties>
</file>