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оответствии с  постановлением Правительства Российской Федерации от 29 декабря 2011 года «О порядке предоставления и распределения субсидий из федерального бюджета бюджетам субъектам Российской Федерации на возмещение части затрат в связи с предоставлением учителям общеобразовательных учреждений  ипотечного кредита», Брянской области выделили субсидию в размере 14 349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Условием предоставления субсидии является софинансирование из областного бюджета в размере 11740,10 тыс. рублей. Данные средства предусмотрены  в долгосрочной целевой программе «Жилище» (2011-2015 годы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дним из главных распорядителей кредитов и ответственным исполнителем  данной программы, подпрограммы  «Развитие ипотечного кредитования в жилищном строительстве области» определен департамент образ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вязи с этим резко увеличивается объем работы, связанный с реализацией программных мероприятий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а основании вышеизложенного считаем необходимым введение дополнительных  2 единиц в отдел экономического анализа и бюджетирова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департамента                                                    В.Н.Оборот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бучина Е.Н.</w:t>
      </w:r>
    </w:p>
    <w:p>
      <w:pPr>
        <w:pStyle w:val="Normal"/>
        <w:rPr>
          <w:lang w:val="ru-RU"/>
        </w:rPr>
      </w:pPr>
      <w:r>
        <w:rPr>
          <w:lang w:val="ru-RU"/>
        </w:rPr>
        <w:t>64-24-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11:00Z</dcterms:created>
  <dc:creator>OTD</dc:creator>
  <dc:description/>
  <cp:keywords/>
  <dc:language>en-US</dc:language>
  <cp:lastModifiedBy>Пользователь</cp:lastModifiedBy>
  <cp:lastPrinted>2012-05-16T10:33:00Z</cp:lastPrinted>
  <dcterms:modified xsi:type="dcterms:W3CDTF">2012-05-16T06:33:00Z</dcterms:modified>
  <cp:revision>11</cp:revision>
  <dc:subject/>
  <dc:title>Пояснительная записка</dc:title>
</cp:coreProperties>
</file>