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19785" cy="76200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6515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503.9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АДМИНИСТРАЦИЯ БРЯ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       ПОСТАНОВЛЕНИЕ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>от _________2012 г. № ________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  <w:szCs w:val="28"/>
        </w:rPr>
        <w:t>Об использовании детьми-инвалидами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го оборудования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общеобразовательного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 реализации  мероприятий</w:t>
      </w:r>
      <w:r>
        <w:rPr>
          <w:sz w:val="28"/>
        </w:rPr>
        <w:t xml:space="preserve"> приоритетного национального проекта «Образование» по созданию системы дистанционного образования детей-инвалидов, нуждающихся в обучении на дому, выполнения Перечня поручений Президента Российской Федерации от 23.11 2011 года № Пр-3516, в соответствии с протоколом совещания у Заместителя Председателя Правительства российской Федерации Жукова А.Д. от 8.11.2011 года № АЖ-П12-71пр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Cs/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>П</w:t>
      </w:r>
      <w:r>
        <w:rPr>
          <w:bCs/>
          <w:sz w:val="28"/>
        </w:rPr>
        <w:t>ОСТАНОВЛЯЮ: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b/>
          <w:bCs/>
          <w:sz w:val="28"/>
        </w:rPr>
        <w:t xml:space="preserve">        </w:t>
      </w:r>
      <w:r>
        <w:rPr>
          <w:sz w:val="28"/>
        </w:rPr>
        <w:t xml:space="preserve">1. Департаменту общего и профессионального образования Брянской области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1.обеспечить передачу компьютерного оборудования детям-инвалидам, нуждающимся в обучении на дому, после окончания ими общеобразовательного учреждения.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     </w:t>
      </w:r>
      <w:r>
        <w:rPr>
          <w:bCs/>
          <w:sz w:val="28"/>
        </w:rPr>
        <w:t>2.</w:t>
      </w:r>
      <w:r>
        <w:rPr>
          <w:sz w:val="28"/>
        </w:rPr>
        <w:t>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-</w:t>
      </w:r>
      <w:r>
        <w:rPr>
          <w:sz w:val="28"/>
          <w:szCs w:val="28"/>
        </w:rPr>
        <w:t xml:space="preserve">Порядок передачи детям-инвалидам компьютерного оборудования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после окончания общеобразовательного учреждения,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-форму Договора о передаче оборудования в безвозмездное временное пользование.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Контроль за исполнением данного постановления возложить на заместителя Губернатора А.Н. Макарова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sz w:val="28"/>
        </w:rPr>
      </w:pPr>
      <w:r>
        <w:rPr>
          <w:sz w:val="28"/>
        </w:rPr>
        <w:t>Губернатор области                                                                      Н.В. Де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  <w:t xml:space="preserve">Заместитель Губернатора   области                              Р.Р. Габдулвалеев  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bCs/>
          <w:sz w:val="28"/>
        </w:rPr>
        <w:t>Директор департамента общего и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  <w:t>профессионального образования                                   В.Н. Оборотов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  <w:t>Начальник отдела делопроизводства                            О.Н. Ромашова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4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Кирюхина О.В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87   308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 xml:space="preserve">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spacing w:val="20"/>
      <w:sz w:val="28"/>
      <w:szCs w:val="32"/>
    </w:rPr>
  </w:style>
  <w:style w:type="paragraph" w:styleId="TextBodyIndent">
    <w:name w:val="Body Text Indent"/>
    <w:basedOn w:val="Normal"/>
    <w:pPr>
      <w:spacing w:before="280" w:after="0"/>
      <w:ind w:firstLine="851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6120" w:hanging="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61" w:leader="none"/>
      </w:tabs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5:00Z</dcterms:created>
  <dc:creator>secret</dc:creator>
  <dc:description/>
  <cp:keywords/>
  <dc:language>en-US</dc:language>
  <cp:lastModifiedBy>ГУ БРЦИ</cp:lastModifiedBy>
  <cp:lastPrinted>2012-02-28T11:06:00Z</cp:lastPrinted>
  <dcterms:modified xsi:type="dcterms:W3CDTF">2012-02-28T12:35:00Z</dcterms:modified>
  <cp:revision>2</cp:revision>
  <dc:subject/>
  <dc:title> </dc:title>
</cp:coreProperties>
</file>