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Брянской област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от  27 февраля 2012 г.  №  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АДМИНИСТРАТИВНЫЙ РЕГЛАМЕНТ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color w:val="000000"/>
          <w:szCs w:val="28"/>
        </w:rPr>
        <w:t>предоставления</w:t>
      </w:r>
      <w:r>
        <w:rPr>
          <w:bCs/>
        </w:rPr>
        <w:t xml:space="preserve"> департаментом общего и профессионального образования Брянской области </w:t>
      </w:r>
      <w:r>
        <w:rPr>
          <w:bCs/>
          <w:color w:val="000000"/>
          <w:szCs w:val="28"/>
        </w:rPr>
        <w:t xml:space="preserve">государственной услуги </w:t>
      </w:r>
      <w:r>
        <w:rPr>
          <w:bCs/>
        </w:rPr>
        <w:t>по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лицензированию образовательной деятельности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firstLine="54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Общие полож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Административный регламент </w:t>
      </w:r>
      <w:r>
        <w:rPr>
          <w:bCs/>
          <w:szCs w:val="28"/>
        </w:rPr>
        <w:t xml:space="preserve">предоставления государственной услуги по лицензированию образовательной деятельности </w:t>
      </w:r>
      <w:r>
        <w:rPr>
          <w:szCs w:val="28"/>
        </w:rPr>
        <w:t xml:space="preserve">(далее – адми-нистративный регламент) </w:t>
      </w:r>
      <w:r>
        <w:rPr>
          <w:bCs/>
          <w:szCs w:val="28"/>
        </w:rPr>
        <w:t>определяет</w:t>
      </w:r>
      <w:r>
        <w:rPr>
          <w:szCs w:val="28"/>
        </w:rPr>
        <w:t xml:space="preserve"> </w:t>
      </w:r>
      <w:r>
        <w:rPr>
          <w:bCs/>
          <w:szCs w:val="28"/>
        </w:rPr>
        <w:t>последовательность и сроки адми-нистративных процедур</w:t>
      </w:r>
      <w:r>
        <w:rPr>
          <w:szCs w:val="28"/>
        </w:rPr>
        <w:t xml:space="preserve"> </w:t>
      </w:r>
      <w:r>
        <w:rPr>
          <w:bCs/>
          <w:szCs w:val="28"/>
        </w:rPr>
        <w:t>и административных действий д</w:t>
      </w:r>
      <w:r>
        <w:rPr>
          <w:szCs w:val="28"/>
        </w:rPr>
        <w:t xml:space="preserve">епартамента общего и профессионального образования Брянской области (далее – департамент) </w:t>
      </w:r>
      <w:r>
        <w:rPr>
          <w:bCs/>
          <w:szCs w:val="28"/>
        </w:rPr>
        <w:t>при осуществлении</w:t>
      </w:r>
      <w:r>
        <w:rPr>
          <w:szCs w:val="28"/>
        </w:rPr>
        <w:t xml:space="preserve"> полномочий по </w:t>
      </w:r>
      <w:r>
        <w:rPr>
          <w:bCs/>
          <w:szCs w:val="28"/>
        </w:rPr>
        <w:t>лицензированию образовательной деятельности</w:t>
      </w:r>
      <w:r>
        <w:rPr>
          <w:b/>
          <w:bCs/>
          <w:szCs w:val="28"/>
        </w:rPr>
        <w:t xml:space="preserve"> </w:t>
      </w:r>
      <w:r>
        <w:rPr>
          <w:szCs w:val="28"/>
        </w:rPr>
        <w:t>образовательных учреждений или иных организаций по образовательным программам</w:t>
      </w:r>
      <w:r>
        <w:rPr>
          <w:i/>
          <w:szCs w:val="28"/>
        </w:rPr>
        <w:t>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ind w:left="900" w:hanging="180"/>
        <w:jc w:val="both"/>
        <w:rPr>
          <w:szCs w:val="28"/>
        </w:rPr>
      </w:pPr>
      <w:r>
        <w:rPr>
          <w:szCs w:val="28"/>
        </w:rPr>
        <w:t>2. Описание заявите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. Заявителями являются образовательные учреждения, иные орга-низации, структурные подразделения которых осуществляют реализацию образовательных программ профессиональной подготовки (далее – орга-низации).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ab/>
        <w:t xml:space="preserve">Лицензия на осуществление образовательной деятельности (далее – лицензия) действует бессрочно.            </w:t>
      </w:r>
    </w:p>
    <w:p>
      <w:pPr>
        <w:pStyle w:val="Normal"/>
        <w:jc w:val="both"/>
        <w:rPr/>
      </w:pPr>
      <w:r>
        <w:rPr>
          <w:b/>
        </w:rPr>
        <w:t>     </w:t>
      </w:r>
      <w:r>
        <w:rPr>
          <w:b/>
        </w:rPr>
        <w:tab/>
      </w:r>
      <w:r>
        <w:rPr/>
        <w:t>2.2.</w:t>
      </w:r>
      <w:bookmarkStart w:id="0" w:name="sub_1005"/>
      <w:r>
        <w:rPr/>
        <w:t xml:space="preserve"> Государственная услуга не исполняется в отношении следующих образовательных учреждений:</w:t>
      </w:r>
    </w:p>
    <w:p>
      <w:pPr>
        <w:pStyle w:val="Normal"/>
        <w:ind w:firstLine="709"/>
        <w:jc w:val="both"/>
        <w:rPr/>
      </w:pPr>
      <w:bookmarkStart w:id="1" w:name="sub_10051"/>
      <w:bookmarkEnd w:id="0"/>
      <w:r>
        <w:rPr>
          <w:szCs w:val="28"/>
        </w:rPr>
        <w:t>а) </w:t>
      </w:r>
      <w:bookmarkStart w:id="2" w:name="sub_10055"/>
      <w:bookmarkEnd w:id="1"/>
      <w:r>
        <w:rPr>
          <w:szCs w:val="28"/>
        </w:rPr>
        <w:t>образовательных учреждений, находящихся в ведении Службы внешней разведки Российской Федерации, Федеральной службы безо-пасности Российской Федерации, Федеральной службы охраны Российской Федерации, образовательных учреждений, реализующих образовательные программы, содержащие сведения, составляющие государственную тайну;</w:t>
      </w:r>
    </w:p>
    <w:p>
      <w:pPr>
        <w:pStyle w:val="Normal"/>
        <w:ind w:firstLine="720"/>
        <w:jc w:val="both"/>
        <w:rPr/>
      </w:pPr>
      <w:r>
        <w:rPr>
          <w:szCs w:val="28"/>
        </w:rPr>
        <w:t>б) </w:t>
      </w:r>
      <w:bookmarkStart w:id="3" w:name="sub_282402"/>
      <w:r>
        <w:rPr/>
        <w:t xml:space="preserve"> высших учебных заведений;</w:t>
      </w:r>
    </w:p>
    <w:p>
      <w:pPr>
        <w:pStyle w:val="Normal"/>
        <w:ind w:firstLine="720"/>
        <w:jc w:val="both"/>
        <w:rPr/>
      </w:pPr>
      <w:bookmarkStart w:id="4" w:name="sub_282403"/>
      <w:bookmarkEnd w:id="3"/>
      <w:bookmarkEnd w:id="4"/>
      <w:r>
        <w:rPr/>
        <w:t>в) образовательных учреждений дополнительного профессионального образования, реализующих образовательные программы послевузовского профессионального образования и (или) дополнительные профессиональные образовательные программы, к которым установлены федеральные государственные требования, научных организаций;</w:t>
      </w:r>
    </w:p>
    <w:p>
      <w:pPr>
        <w:pStyle w:val="Normal"/>
        <w:ind w:firstLine="720"/>
        <w:jc w:val="both"/>
        <w:rPr/>
      </w:pPr>
      <w:bookmarkStart w:id="5" w:name="sub_282403"/>
      <w:bookmarkEnd w:id="5"/>
      <w:r>
        <w:rPr/>
        <w:t>г) образовательных учреждений, реализующих военные профессио-нальные образовательные программы;</w:t>
      </w:r>
    </w:p>
    <w:p>
      <w:pPr>
        <w:pStyle w:val="Normal"/>
        <w:ind w:firstLine="720"/>
        <w:jc w:val="both"/>
        <w:rPr/>
      </w:pPr>
      <w:r>
        <w:rPr/>
        <w:t xml:space="preserve">д) федеральных государственных образовательных учреждений сред-него профессионального образования, реализующих образовательные программы среднего профессионального образования по подготовке специалистов в сферах обороны, оборонного производства, внутренних дел, безопасности, ядерной энергетики, транспорта и связи, наукоемкого произ-водства по специальностям, </w:t>
      </w:r>
      <w:hyperlink r:id="rId2">
        <w:r>
          <w:rPr>
            <w:rStyle w:val="InternetLink"/>
            <w:b w:val="false"/>
            <w:bCs/>
            <w:color w:val="000000"/>
          </w:rPr>
          <w:t>перечень</w:t>
        </w:r>
      </w:hyperlink>
      <w:r>
        <w:rPr/>
        <w:t xml:space="preserve"> которых утверждается Правительством Российской Федерации;</w:t>
      </w:r>
    </w:p>
    <w:p>
      <w:pPr>
        <w:pStyle w:val="Normal"/>
        <w:ind w:firstLine="720"/>
        <w:jc w:val="both"/>
        <w:rPr/>
      </w:pPr>
      <w:bookmarkStart w:id="6" w:name="sub_282406"/>
      <w:bookmarkEnd w:id="6"/>
      <w:r>
        <w:rPr/>
        <w:t>е) расположенных за пределами территории Российской Федерации российских образовательных учреждений.</w:t>
      </w:r>
    </w:p>
    <w:p>
      <w:pPr>
        <w:pStyle w:val="Formattext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bookmarkStart w:id="7" w:name="sub_282406"/>
      <w:bookmarkEnd w:id="7"/>
      <w:r>
        <w:rPr>
          <w:sz w:val="28"/>
          <w:szCs w:val="28"/>
        </w:rPr>
        <w:t>3. Требования к порядку информирования о порядке предоставления   государственной услуги.</w:t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Информация по предоставлению государственной услуги по </w:t>
      </w:r>
      <w:r>
        <w:rPr>
          <w:rFonts w:cs="Times New Roman" w:ascii="Times New Roman" w:hAnsi="Times New Roman"/>
          <w:b w:val="false"/>
          <w:bCs w:val="false"/>
          <w:i w:val="false"/>
        </w:rPr>
        <w:t>лицензированию образовательной деятельности</w:t>
      </w:r>
      <w:r>
        <w:rPr>
          <w:rFonts w:cs="Times New Roman" w:ascii="Times New Roman" w:hAnsi="Times New Roman"/>
          <w:b w:val="false"/>
          <w:i w:val="false"/>
        </w:rPr>
        <w:t xml:space="preserve"> сообщается при обращении в департамент с использованием средств почтовой, телефонной связи, электронного информирования, а также размещается в информационно-телекоммуникационных сетях общего пользования (в том числе в сети Интернет)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.2. Сведения о местонахождении, контактных телефонах (телефонах для справок/консультаций)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 241050, г. Брянск, ул. Бежицкая, 34а;</w:t>
      </w:r>
    </w:p>
    <w:p>
      <w:pPr>
        <w:pStyle w:val="ConsPlusNormal"/>
        <w:ind w:left="784" w:hanging="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: (4832) 74-14-79;                                                                               </w:t>
      </w:r>
    </w:p>
    <w:p>
      <w:pPr>
        <w:pStyle w:val="ConsPlusNormal"/>
        <w:ind w:left="1492" w:hanging="772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de-DE"/>
          </w:rPr>
          <w:t>www.edu.debryansk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меститель директора департамент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241050, г. Брянск, ул. Бежицкая, 34а;</w:t>
      </w:r>
    </w:p>
    <w:p>
      <w:pPr>
        <w:pStyle w:val="ConsPlusNormal"/>
        <w:ind w:left="784" w:hanging="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(4832) 66-66-12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тдел лицензирования и государственной аккредита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 241050, г. Брянск, ул. Бежицкая, 34а;</w:t>
      </w:r>
    </w:p>
    <w:p>
      <w:pPr>
        <w:pStyle w:val="ConsPlusNormal"/>
        <w:ind w:left="784" w:hanging="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ы: </w:t>
      </w:r>
    </w:p>
    <w:p>
      <w:pPr>
        <w:pStyle w:val="ConsPlusNormal"/>
        <w:ind w:left="784" w:hanging="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(4832) 64-24-82;</w:t>
      </w:r>
    </w:p>
    <w:p>
      <w:pPr>
        <w:pStyle w:val="ConsPlusNormal"/>
        <w:ind w:left="784" w:hanging="6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c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lic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debryansk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left="784" w:hanging="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: (4832) 64-24-26, 64-24-17;</w:t>
      </w:r>
    </w:p>
    <w:p>
      <w:pPr>
        <w:pStyle w:val="ConsPlusNormal"/>
        <w:ind w:hanging="6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lic@edu.debryansk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>3.3. Устное информирование и консультирование по предоставлению государственной услуги осуществляется:</w:t>
      </w:r>
    </w:p>
    <w:p>
      <w:pPr>
        <w:pStyle w:val="Normal"/>
        <w:tabs>
          <w:tab w:val="clear" w:pos="708"/>
          <w:tab w:val="left" w:pos="-540" w:leader="none"/>
        </w:tabs>
        <w:ind w:firstLine="539"/>
        <w:jc w:val="both"/>
        <w:rPr/>
      </w:pPr>
      <w:r>
        <w:rPr>
          <w:szCs w:val="28"/>
        </w:rPr>
        <w:tab/>
        <w:t>вторник, среда, четверг:</w:t>
      </w:r>
      <w:r>
        <w:rPr>
          <w:bCs/>
          <w:szCs w:val="28"/>
        </w:rPr>
        <w:t xml:space="preserve"> с 9.00 до 17.00;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 xml:space="preserve">перерыв: с 13.00 до 14.00; 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Cs/>
          <w:szCs w:val="28"/>
        </w:rPr>
        <w:tab/>
        <w:t>прием документов по понедельникам и пятницам не ведется.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3.4. На интернет-сайте департамента по адресу: </w:t>
      </w:r>
      <w:hyperlink r:id="rId6">
        <w:r>
          <w:rPr>
            <w:rStyle w:val="InternetLink"/>
            <w:szCs w:val="28"/>
            <w:u w:val="none"/>
          </w:rPr>
          <w:t>www.</w:t>
        </w:r>
        <w:r>
          <w:rPr>
            <w:rStyle w:val="InternetLink"/>
            <w:szCs w:val="28"/>
            <w:u w:val="none"/>
            <w:lang w:val="en-US"/>
          </w:rPr>
          <w:t>edu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debryansk</w:t>
        </w:r>
        <w:r>
          <w:rPr>
            <w:rStyle w:val="InternetLink"/>
            <w:szCs w:val="28"/>
            <w:u w:val="none"/>
          </w:rPr>
          <w:t>.ru</w:t>
        </w:r>
      </w:hyperlink>
      <w:r>
        <w:rPr>
          <w:szCs w:val="28"/>
        </w:rPr>
        <w:t xml:space="preserve"> размещается следующая информация:</w:t>
      </w:r>
    </w:p>
    <w:p>
      <w:pPr>
        <w:pStyle w:val="Normal"/>
        <w:jc w:val="both"/>
        <w:rPr/>
      </w:pPr>
      <w:r>
        <w:rPr>
          <w:szCs w:val="28"/>
        </w:rPr>
        <w:tab/>
        <w:t>извлечения из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jc w:val="both"/>
        <w:rPr/>
      </w:pPr>
      <w:r>
        <w:rPr>
          <w:szCs w:val="28"/>
        </w:rPr>
        <w:tab/>
        <w:t>текст административного регламента с приложениями;</w:t>
      </w:r>
    </w:p>
    <w:p>
      <w:pPr>
        <w:pStyle w:val="Normal"/>
        <w:jc w:val="both"/>
        <w:rPr/>
      </w:pPr>
      <w:r>
        <w:rPr>
          <w:szCs w:val="28"/>
        </w:rPr>
        <w:tab/>
        <w:t>блок-схема (</w:t>
      </w:r>
      <w:hyperlink w:anchor="_Приложение_№5">
        <w:r>
          <w:rPr>
            <w:rStyle w:val="InternetLink"/>
            <w:color w:val="000000"/>
            <w:szCs w:val="28"/>
            <w:u w:val="none"/>
          </w:rPr>
          <w:t>приложение к</w:t>
        </w:r>
      </w:hyperlink>
      <w:r>
        <w:rPr>
          <w:color w:val="000000"/>
          <w:szCs w:val="28"/>
        </w:rPr>
        <w:t xml:space="preserve"> административному р</w:t>
      </w:r>
      <w:r>
        <w:rPr>
          <w:szCs w:val="28"/>
        </w:rPr>
        <w:t>егламенту) и краткое описание порядка предоставления государственной услуги;</w:t>
      </w:r>
    </w:p>
    <w:p>
      <w:pPr>
        <w:pStyle w:val="Normal"/>
        <w:jc w:val="both"/>
        <w:rPr/>
      </w:pPr>
      <w:r>
        <w:rPr>
          <w:szCs w:val="28"/>
        </w:rPr>
        <w:tab/>
        <w:t>формы документов, используемые в ходе предоставления государ-ственной услуги;</w:t>
      </w:r>
    </w:p>
    <w:p>
      <w:pPr>
        <w:pStyle w:val="Normal"/>
        <w:jc w:val="both"/>
        <w:rPr/>
      </w:pPr>
      <w:r>
        <w:rPr>
          <w:szCs w:val="28"/>
        </w:rPr>
        <w:tab/>
        <w:t>месторасположение, график (режим) работы, номера телефонов, адреса интернет-сайтов и электронной почты структурных подразделений департа-мента, в которых можно получить информацию о ходе предоставления государственной услуги;</w:t>
      </w:r>
    </w:p>
    <w:p>
      <w:pPr>
        <w:pStyle w:val="Normal"/>
        <w:jc w:val="both"/>
        <w:rPr/>
      </w:pPr>
      <w:r>
        <w:rPr>
          <w:szCs w:val="28"/>
        </w:rPr>
        <w:tab/>
        <w:t>адреса размещения должностных лиц департамента и режим приема руководителей образовательных учреждений (организаций);</w:t>
      </w:r>
    </w:p>
    <w:p>
      <w:pPr>
        <w:pStyle w:val="Normal"/>
        <w:jc w:val="both"/>
        <w:rPr/>
      </w:pPr>
      <w:r>
        <w:rPr>
          <w:szCs w:val="28"/>
        </w:rPr>
        <w:tab/>
        <w:t>информация о сроках предоставления государственной услуги в целом и максимальных сроках выполнения отдельных административных процедур;</w:t>
      </w:r>
    </w:p>
    <w:p>
      <w:pPr>
        <w:pStyle w:val="Normal"/>
        <w:jc w:val="both"/>
        <w:rPr/>
      </w:pPr>
      <w:r>
        <w:rPr>
          <w:szCs w:val="28"/>
        </w:rPr>
        <w:tab/>
        <w:t>основания для отказа в переоформлении документа, подтверждающего наличие лицензии;</w:t>
      </w:r>
    </w:p>
    <w:p>
      <w:pPr>
        <w:pStyle w:val="Normal"/>
        <w:jc w:val="both"/>
        <w:rPr/>
      </w:pPr>
      <w:r>
        <w:rPr>
          <w:szCs w:val="28"/>
        </w:rPr>
        <w:tab/>
        <w:t>порядок информирования о ходе предоставления государственной услуги;</w:t>
      </w:r>
    </w:p>
    <w:p>
      <w:pPr>
        <w:pStyle w:val="Normal"/>
        <w:jc w:val="both"/>
        <w:rPr/>
      </w:pPr>
      <w:r>
        <w:rPr>
          <w:szCs w:val="28"/>
        </w:rPr>
        <w:tab/>
        <w:t>порядок получения консультаций;</w:t>
      </w:r>
    </w:p>
    <w:p>
      <w:pPr>
        <w:pStyle w:val="Normal"/>
        <w:jc w:val="both"/>
        <w:rPr/>
      </w:pPr>
      <w:r>
        <w:rPr>
          <w:szCs w:val="28"/>
        </w:rPr>
        <w:tab/>
        <w:t>порядок обжалования решений, действий (бездействия) должностных лиц при предоставлении государственной услу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рафик приема соискателей лицензий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 изменении информации по предоставлению государственной услуги осуществляется  её периодическое обновление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С информацией по вопросам  предоставления государственной услуги можно ознакомиться на портале государственных и муниципальных услуг Брянской области по адресу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gu</w:t>
      </w:r>
      <w:r>
        <w:rPr>
          <w:szCs w:val="28"/>
        </w:rPr>
        <w:t>.</w:t>
      </w:r>
      <w:r>
        <w:rPr>
          <w:szCs w:val="28"/>
          <w:lang w:val="en-US"/>
        </w:rPr>
        <w:t>bryanskob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а также с использова-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5. Порядок получения справок/консультаций в ходе предоставления государственной услуги.</w:t>
      </w:r>
    </w:p>
    <w:p>
      <w:pPr>
        <w:pStyle w:val="Normal"/>
        <w:jc w:val="both"/>
        <w:rPr/>
      </w:pPr>
      <w:r>
        <w:rPr>
          <w:szCs w:val="28"/>
        </w:rPr>
        <w:tab/>
        <w:t>Справки/консультации по вопросам предоставления государственной услуги предоставляются сотрудниками департамента, участвующими в предоставлении государственной услуги.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3.6. Консультации предоставляются по вопросам: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представления перечня документов, необходимых для </w:t>
      </w:r>
      <w:r>
        <w:rPr>
          <w:bCs/>
          <w:szCs w:val="28"/>
        </w:rPr>
        <w:t>лицензи- рования образовательной деятельности</w:t>
      </w:r>
      <w:r>
        <w:rPr>
          <w:szCs w:val="28"/>
        </w:rPr>
        <w:t xml:space="preserve">, комплектности (достаточности) представленных документов; 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времени приема и выдачи документов; 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сроков прохождения процедуры лицензирования; 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порядка прохождения процедуры лицензирования; 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стадии нахождения документов в процессе предоставления государ-ственной услуги; </w:t>
      </w:r>
    </w:p>
    <w:p>
      <w:pPr>
        <w:pStyle w:val="Normal"/>
        <w:ind w:firstLine="720"/>
        <w:jc w:val="both"/>
        <w:rPr/>
      </w:pPr>
      <w:r>
        <w:rPr>
          <w:szCs w:val="28"/>
        </w:rPr>
        <w:t>порядка обжалования действий (бездействия) и решений, осуществ-ляемых и принимаемых в ходе предоставления государственной услуг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3.7. Консультации предоставляются при обращении в департамент, посредством интернет-сайта, телефона или электронной почты.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3.8. Основными требованиями к консультированию заинтересованных лиц являются четкость в изложении материала, полнота консультирования, наглядность форм подачи материала.</w:t>
      </w:r>
    </w:p>
    <w:p>
      <w:pPr>
        <w:pStyle w:val="Normal"/>
        <w:ind w:firstLine="720"/>
        <w:jc w:val="both"/>
        <w:rPr/>
      </w:pPr>
      <w:r>
        <w:rPr>
          <w:szCs w:val="28"/>
        </w:rPr>
        <w:t>Специалист, осуществляющий индивидуальное устное консультирова-ние, должен принять все необходимые меры для ответа, в том числе с привлечением других специалистов. Время получения ответа при инди-видуальном устном консультировании не может превышать 15 мину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9. Публичное устное консультирование осуществляется путем проведения встреч (семинаров) с руководителями учреждений образования, руководителями  муниципальных органов управления образованием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 xml:space="preserve">. </w:t>
      </w:r>
      <w:bookmarkEnd w:id="2"/>
      <w:r>
        <w:rPr>
          <w:szCs w:val="28"/>
        </w:rPr>
        <w:t>Стандарт предоставления государственной услуг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Formattext"/>
        <w:jc w:val="both"/>
        <w:rPr/>
      </w:pPr>
      <w:r>
        <w:rPr>
          <w:color w:val="000000"/>
          <w:spacing w:val="1"/>
          <w:sz w:val="28"/>
          <w:szCs w:val="28"/>
        </w:rPr>
        <w:tab/>
        <w:t xml:space="preserve">4. Предоставление государственной услуги по </w:t>
      </w:r>
      <w:r>
        <w:rPr>
          <w:bCs/>
          <w:sz w:val="28"/>
          <w:szCs w:val="28"/>
        </w:rPr>
        <w:t>лицензированию образовательной деятельности</w:t>
      </w:r>
      <w:r>
        <w:rPr>
          <w:color w:val="000000"/>
          <w:spacing w:val="1"/>
          <w:sz w:val="28"/>
          <w:szCs w:val="28"/>
        </w:rPr>
        <w:t xml:space="preserve"> осуществляется департаментом.</w:t>
      </w:r>
    </w:p>
    <w:p>
      <w:pPr>
        <w:pStyle w:val="Normal"/>
        <w:jc w:val="both"/>
        <w:rPr/>
      </w:pPr>
      <w:r>
        <w:rPr>
          <w:szCs w:val="28"/>
        </w:rPr>
        <w:tab/>
        <w:t xml:space="preserve">5. Государственная услуга по </w:t>
      </w:r>
      <w:r>
        <w:rPr>
          <w:bCs/>
          <w:szCs w:val="28"/>
        </w:rPr>
        <w:t>лицензированию образовательной деятельности</w:t>
      </w:r>
      <w:r>
        <w:rPr>
          <w:szCs w:val="28"/>
        </w:rPr>
        <w:t xml:space="preserve"> предоставляется должностными лицами департамента, государственными гражданскими служащими структурных подразделений департамента, а именно: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директором департамента;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отделом лицензирования и государственной аккредитации департа-мента (далее – отдел).</w:t>
      </w:r>
    </w:p>
    <w:p>
      <w:pPr>
        <w:pStyle w:val="Normal"/>
        <w:tabs>
          <w:tab w:val="clear" w:pos="708"/>
          <w:tab w:val="left" w:pos="1206" w:leader="none"/>
        </w:tabs>
        <w:autoSpaceDE w:val="false"/>
        <w:ind w:firstLine="700"/>
        <w:jc w:val="both"/>
        <w:rPr>
          <w:szCs w:val="28"/>
        </w:rPr>
      </w:pPr>
      <w:r>
        <w:rPr>
          <w:szCs w:val="28"/>
        </w:rPr>
        <w:t xml:space="preserve">При предоставлении государственной услуги осуществляется взаимо-действие с: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  <w:t>а) управлением Роспотребнадзора по Брянской области – в целях получения заключения о соответствии зданий, строений, сооружений, помещений и территорий, заявленных соискателем лицензии или лицен-зиатом для осуществления образовательной деятельности, установленным законодательством Российской Федерации санитарно-эпидемиологическим требованиям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б)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Брянской области – в целях получения заключения о соответствии зданий, строений, сооружений, помещений и территорий, заявленных соискателем лицензии или лицензиатом для осуществления образовательной деятельности, установленным законодатель-ством Российской Федерации требованиям пожарной безопасност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) управлением Федеральной службы государственной регистрации, кадастра и картографии по Брянской области – в целях подтверждения сведений о наличии у соискателя лицензии или лицензиата в собственности или на ином законном основании зданий, строений, сооружений и помещений, заявленных соискателем лицензии или лицензиатом для осуществления образовательной деятельности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г) управлением Федеральной налоговой службы по Брянской области –  в целях подтверждения сведений о государственной регистрации юридического лица, а также сведений о постановке соискателя лицензии или лицензиата на учет в налоговом органе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д) управлением Федерального казначейства по Брянской области – в  целях подтверждения сведений об уплате государственной пошлины соискателем лицензии или лицензиатом;</w:t>
      </w:r>
    </w:p>
    <w:p>
      <w:pPr>
        <w:pStyle w:val="Normal"/>
        <w:tabs>
          <w:tab w:val="clear" w:pos="708"/>
          <w:tab w:val="left" w:pos="1206" w:leader="none"/>
        </w:tabs>
        <w:autoSpaceDE w:val="false"/>
        <w:ind w:firstLine="700"/>
        <w:jc w:val="both"/>
        <w:rPr>
          <w:szCs w:val="28"/>
        </w:rPr>
      </w:pPr>
      <w:r>
        <w:rPr>
          <w:szCs w:val="28"/>
        </w:rPr>
        <w:t>е) иными лицензирующими органами – в целях получения сведений о предоставлении лицензии и переоформлении документа, подтверждающего наличие лицензии, этими лицензирующими орган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ab/>
        <w:t>В соответствии с пунктом 3 статьи 7 Федерального закона от 27 июля 2010 года № 210-ФЗ «Об организации предоставления государственных и муниципальных услуг» департамент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jc w:val="both"/>
        <w:rPr/>
      </w:pPr>
      <w:r>
        <w:rPr>
          <w:szCs w:val="28"/>
        </w:rPr>
        <w:tab/>
        <w:t xml:space="preserve">6. Результатом предоставления государственной услуги </w:t>
      </w:r>
      <w:r>
        <w:rPr>
          <w:color w:val="000000"/>
          <w:szCs w:val="28"/>
        </w:rPr>
        <w:t>является принятие департаментом решения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ab/>
        <w:t>а) о предоставлении лицензии на осуществление образовательной деятельности (далее – лицензия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rPr/>
      </w:pPr>
      <w:r>
        <w:rPr>
          <w:szCs w:val="28"/>
        </w:rPr>
        <w:tab/>
        <w:t xml:space="preserve">б) о переоформлении документа, подтверждающего наличие лиценз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ab/>
        <w:t>в) о выдаче временной лиценз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8"/>
        </w:rPr>
        <w:tab/>
        <w:t>г) о выдаче дубликата документа, подтверждающего наличие лицензии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ab/>
        <w:t>д) об отказе в переоформлении документа, подтверждающего наличие лицензии</w:t>
      </w:r>
      <w:r>
        <w:rPr>
          <w:color w:val="000000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е) направление уведомления о досрочном прекращении действия лицензии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ab/>
        <w:t>ж) направление уведомления о возобновлении действия лицензии.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7.  Сроки предоставления государственной услуги.</w:t>
      </w:r>
    </w:p>
    <w:p>
      <w:pPr>
        <w:pStyle w:val="Normal"/>
        <w:widowControl w:val="false"/>
        <w:ind w:firstLine="539"/>
        <w:jc w:val="both"/>
        <w:rPr>
          <w:color w:val="000000"/>
          <w:szCs w:val="28"/>
        </w:rPr>
      </w:pPr>
      <w:r>
        <w:rPr>
          <w:szCs w:val="28"/>
        </w:rPr>
        <w:tab/>
        <w:t>7.1. Проверка заявления и документов на предмет отнесения лицензирования образовательной деятельности соискателя лицензии или лицензиата к компетенции лицензирующего органа, заявления для лицензирования образовательных программ, которые соискатель лицензии или лицензиат в соответствии с законодательством Российской Федерации вправе реализовывать, а также полноты и правильности оформления и заполнения заявления и документов проводится в течение 3 рабочих дней со дня регистрации их поступления.</w:t>
      </w:r>
    </w:p>
    <w:p>
      <w:pPr>
        <w:pStyle w:val="Normal"/>
        <w:widowControl w:val="false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7.2. </w:t>
      </w:r>
      <w:r>
        <w:rPr/>
        <w:t xml:space="preserve">При рассмотрении вопроса о предоставлении лицензии лицензи-рующий орган проводит проверку полноты и достоверности сведений, содержащихся в заявлении и документах, представленных соискателем лицензии или лицензиатом, возможности выполнения ими лицензионных требований и условий и принимает решение о предоставлении лицензии в срок, не превышающий 45 дней со дня приема заявления о предоставлении лицензии и прилагаемых к этому заявлению документов, при условии соответствия таких заявления и документов требованиям, установленным </w:t>
      </w:r>
      <w:hyperlink r:id="rId7">
        <w:r>
          <w:rPr>
            <w:rStyle w:val="InternetLink"/>
            <w:b w:val="false"/>
            <w:bCs/>
            <w:color w:val="000000"/>
          </w:rPr>
          <w:t>законодательством</w:t>
        </w:r>
      </w:hyperlink>
      <w:r>
        <w:rPr/>
        <w:t xml:space="preserve"> Российской Федерации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ab/>
        <w:t xml:space="preserve">7.3. </w:t>
      </w:r>
      <w:r>
        <w:rPr>
          <w:szCs w:val="28"/>
        </w:rPr>
        <w:t>Рассмотрение заявления и документов лицензиата о  переоформле-нии документа, подтверждающего наличие лицензии, в случае   необхо-димости дополнения документа, подтверждающего наличие лицензии, сведениями о филиалах лицензиата, и (или) об адресах мест осуществления образовательной деятельности, и (или) об образовательных программах, изменение места нахождения лицензиата,</w:t>
      </w:r>
      <w:r>
        <w:rPr>
          <w:sz w:val="20"/>
          <w:szCs w:val="20"/>
        </w:rPr>
        <w:t xml:space="preserve"> </w:t>
      </w:r>
      <w:r>
        <w:rPr>
          <w:szCs w:val="28"/>
        </w:rPr>
        <w:t>принятие решения о его переоформлении</w:t>
      </w:r>
      <w:r>
        <w:rPr>
          <w:sz w:val="20"/>
          <w:szCs w:val="20"/>
        </w:rPr>
        <w:t xml:space="preserve"> </w:t>
      </w:r>
      <w:r>
        <w:rPr>
          <w:szCs w:val="28"/>
        </w:rPr>
        <w:t xml:space="preserve">и уведомление лицензиата о принятом решении произ-водится в срок, не превышающий  45 календарных дней со дня поступления соответствующего заявления и прилагаемых к нему документов (при условии, что заявление о предоставлении лицензии  и документы представлены соискателем лицензии в полном объеме, правильно оформлены и (или) правильно заполнены и приняты департаментом к рассмотрению по существу)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ab/>
        <w:t xml:space="preserve">7.4. </w:t>
      </w:r>
      <w:r>
        <w:rPr>
          <w:szCs w:val="28"/>
        </w:rPr>
        <w:t xml:space="preserve">Рассмотрение заявления и документов лицензиата о  переоформле-нии документа, подтверждающего наличие лицензии, в следующих случаях: 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а) возникновения образовательного учреждения  или иной организации в результате реорганизации в форме слияния  при наличии лицензии у одного или нескольких реорганизованных юридических лиц, реорганизации образовательного учреждения или иной организации в форме присоединения к ним юридического лица в случае наличия лицензии у присоединенного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б) реорганизации лицензиата в форме преобразования, изменении наименования лицензиата (в том числе в случае создания образовательного учреждения путем изменения типа существующего государственного или муниципального образовательного учреждения, установления иного государ-ственного статуса образовательного учреждения), наименования места нахождения лицензиата, наименования адреса места осуществления образователь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в) прекращения реализации образовательных программ, прекращения осуществления образовательной деятельности по адресу места ее осущест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г) изменения наименований образовательных программ, указанных в приложении к документу, подтверждающему наличие лицензии.</w:t>
      </w:r>
    </w:p>
    <w:p>
      <w:pPr>
        <w:pStyle w:val="Normal"/>
        <w:widowControl w:val="false"/>
        <w:tabs>
          <w:tab w:val="clear" w:pos="708"/>
          <w:tab w:val="left" w:pos="-900" w:leader="none"/>
          <w:tab w:val="left" w:pos="-720" w:leader="none"/>
        </w:tabs>
        <w:ind w:firstLine="540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Принятие решения о его переоформлении</w:t>
      </w:r>
      <w:r>
        <w:rPr>
          <w:sz w:val="20"/>
          <w:szCs w:val="20"/>
        </w:rPr>
        <w:t xml:space="preserve">  </w:t>
      </w:r>
      <w:r>
        <w:rPr>
          <w:szCs w:val="28"/>
        </w:rPr>
        <w:t xml:space="preserve"> и уведомление лицензиата о принятом решении производится в срок, не превышающий  10 календарных дней со дня поступления соответствующего заявления и прилагаемых к нему документов (при условии, что заявление и документы представлены лицензиатом в полном объеме, правильно оформлены и (или) правильно заполнены и приняты департаментом к рассмотрению по существу)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ab/>
        <w:t>7.5. Принятие решения о предоставлении временной лицензии в случае возникновения образовательного учреждения в результате реорганизации лицензиата в форме разделения или выделения и  уведомление соискателя лицензии о принятом решении производится в срок, не превышающий          10 календарных дней со дня поступления соответствующего заявления и прилагаемых к нему документов (при условии, что заявление и документы представлены соискателем лицензии в полном объеме, правильно оформлены и (или) правильно заполнены и приняты департаментом к рассмотрению по существу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7.6. Дубликат документа, подтверждающего наличие лицензии, предоставляется в срок, не превышающий 10 календарных дней со дня регистрации поступления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7.7. Рассмотрение заявления о прекращении лицензируемого вида деятельности, принятие решения о досрочном прекращении действия лицензии производятся в течение 10 календарных дней со дня поступления соответствующего заяв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7.8. Рассмотрение заявления о возобновлении действия лицензии,  принятие решения о возобновлении действия лицензии производятся в течение 10 календарных дней со дня поступления соответствующего заявления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ab/>
        <w:t xml:space="preserve">8. Предоставление государственной услуги </w:t>
      </w:r>
      <w:r>
        <w:rPr>
          <w:szCs w:val="28"/>
        </w:rPr>
        <w:t>осуществляется в соответствии со следующими нормативными правовыми актами:</w:t>
      </w:r>
    </w:p>
    <w:p>
      <w:pPr>
        <w:pStyle w:val="TextBody"/>
        <w:rPr/>
      </w:pPr>
      <w:r>
        <w:rPr>
          <w:szCs w:val="28"/>
        </w:rPr>
        <w:tab/>
        <w:t>Федеральным законом от 6 октября 1999 года № 184-ФЗ «Об общих принципах организации законодательных (представительных) и исполни-тельных органов государственной власти субъектов Российской Федерации»;</w:t>
      </w:r>
    </w:p>
    <w:p>
      <w:pPr>
        <w:pStyle w:val="Normal"/>
        <w:ind w:firstLine="720"/>
        <w:jc w:val="both"/>
        <w:rPr/>
      </w:pPr>
      <w:r>
        <w:rPr>
          <w:szCs w:val="28"/>
        </w:rPr>
        <w:t>Законом Российской Федерации от 10 июля 1992 года № 3266-1         «Об образовании»;</w:t>
      </w:r>
    </w:p>
    <w:p>
      <w:pPr>
        <w:pStyle w:val="Normal"/>
        <w:ind w:firstLine="720"/>
        <w:jc w:val="both"/>
        <w:rPr/>
      </w:pPr>
      <w:r>
        <w:rPr>
          <w:szCs w:val="28"/>
        </w:rPr>
        <w:t>Налоговым кодексом Российской Федерации (часть вторая) от 5 ав-густа 2000 года № 118-ФЗ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становлением Правительства Российской Федерации от 16 марта 2011 года № 174 «Об утверждении Положения о </w:t>
      </w:r>
      <w:r>
        <w:rPr>
          <w:bCs/>
          <w:szCs w:val="28"/>
        </w:rPr>
        <w:t>лицензировании образовательной деятельности</w:t>
      </w:r>
      <w:r>
        <w:rPr>
          <w:szCs w:val="28"/>
        </w:rPr>
        <w:t>»;</w:t>
      </w:r>
    </w:p>
    <w:p>
      <w:pPr>
        <w:pStyle w:val="TextBody"/>
        <w:ind w:firstLine="700"/>
        <w:rPr/>
      </w:pPr>
      <w:r>
        <w:rPr>
          <w:szCs w:val="28"/>
        </w:rPr>
        <w:t>п</w:t>
      </w:r>
      <w:r>
        <w:rPr>
          <w:bCs/>
          <w:szCs w:val="28"/>
        </w:rPr>
        <w:t>остановлением</w:t>
      </w:r>
      <w:r>
        <w:rPr>
          <w:szCs w:val="28"/>
        </w:rPr>
        <w:t xml:space="preserve"> Правительства Российской Федерации </w:t>
      </w:r>
      <w:r>
        <w:rPr>
          <w:spacing w:val="-6"/>
          <w:szCs w:val="28"/>
        </w:rPr>
        <w:t>от 11 марта    2011 года  № 164</w:t>
      </w:r>
      <w:r>
        <w:rPr>
          <w:szCs w:val="28"/>
        </w:rPr>
        <w:t xml:space="preserve"> «</w:t>
      </w:r>
      <w:r>
        <w:rPr>
          <w:bCs/>
          <w:spacing w:val="-5"/>
          <w:szCs w:val="28"/>
        </w:rPr>
        <w:t xml:space="preserve">Об осуществлении государственного контроля </w:t>
      </w:r>
      <w:r>
        <w:rPr>
          <w:bCs/>
          <w:spacing w:val="-4"/>
          <w:szCs w:val="28"/>
        </w:rPr>
        <w:t>(надзора) в сфере образования»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  <w:t>Федеральным законом от 8 августа 2001 года № 128-ФЗ «О лицен-зировании отдельных видов деятельности»;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Федеральным законом от 10 января 2002 года № 1-ФЗ «Об электронной цифровой подписи»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hyperlink r:id="rId8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Федеральным законом от 26 декабря 2008 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;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 законом от 8 ноября 2010 года № 293-ФЗ «О внесении изменений в отдельные законодательные акты Российской Федерации в связи с совершенствованием контрольно-надзорных функций и оптимизацией предоставления государственных услуг в сфере образования»;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остановлением Правительства Российской Федерации от 15 июня 2009 года № 478 «О единой системе информационно-справочной поддержки граждан и организаций по вопросам взаимодействия с органами исполни-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Headertext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ставом  Брянской области от 26 января 1996 года № 7-З; </w:t>
      </w:r>
    </w:p>
    <w:p>
      <w:pPr>
        <w:pStyle w:val="Headertext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Законом Брянской области от 11 апреля 2008 года № 29-З «Об обра-зовании»;</w:t>
      </w:r>
    </w:p>
    <w:p>
      <w:pPr>
        <w:pStyle w:val="Headertext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остановлением администрации области от 6 сентября 2010 года № 917 «Об утверждении Порядка разработки и утверждения административных регламентов исполнения государственных функций (предоставления госу-дарственных услуг)»;</w:t>
      </w:r>
      <w:r>
        <w:rPr>
          <w:rFonts w:cs="Times New Roman" w:ascii="Times New Roman" w:hAnsi="Times New Roman"/>
          <w:b w:val="false"/>
          <w:color w:val="000000"/>
          <w:spacing w:val="-7"/>
          <w:sz w:val="28"/>
          <w:szCs w:val="28"/>
        </w:rPr>
        <w:t xml:space="preserve"> </w:t>
      </w:r>
    </w:p>
    <w:p>
      <w:pPr>
        <w:pStyle w:val="Headertext"/>
        <w:jc w:val="both"/>
        <w:rPr>
          <w:rFonts w:ascii="Times New Roman" w:hAnsi="Times New Roman" w:cs="Times New Roman"/>
          <w:b w:val="false"/>
          <w:b w:val="false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7"/>
          <w:sz w:val="28"/>
          <w:szCs w:val="28"/>
        </w:rPr>
        <w:tab/>
        <w:t>Кодексом этики и  служебного поведения государственных гражданских служащих Брянской области, утвержденным постановлением администрации  области от 28 февраля 2011 года № 132.</w:t>
      </w:r>
    </w:p>
    <w:p>
      <w:pPr>
        <w:pStyle w:val="Headertext"/>
        <w:ind w:firstLine="53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7"/>
          <w:sz w:val="28"/>
          <w:szCs w:val="28"/>
        </w:rPr>
        <w:tab/>
        <w:t>9. Перечень документов, необходимых для предоставления государствен-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9.1. </w:t>
      </w:r>
      <w:r>
        <w:rPr>
          <w:szCs w:val="28"/>
        </w:rPr>
        <w:t xml:space="preserve">Для получения лицензии заявитель представляет в департамент заполненное заявление о предоставлении лицензии на образовательную деятельность, к которому прилагаются следующие документы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) копии учредительных документ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) документ, подтверждающий уплату государственной пошлины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) копии документов, подтверждающих наличие у соискателя лицензии в собственности или ином законном основании оснащенных зданий, строений, сооружений, помещений и территорий, необходимых для осуществления </w:t>
      </w:r>
      <w:r>
        <w:rPr>
          <w:rStyle w:val="Srchwrd"/>
          <w:szCs w:val="28"/>
        </w:rPr>
        <w:t>образовательной</w:t>
      </w:r>
      <w:r>
        <w:rPr>
          <w:szCs w:val="28"/>
        </w:rPr>
        <w:t xml:space="preserve"> </w:t>
      </w:r>
      <w:r>
        <w:rPr>
          <w:rStyle w:val="Srchwrd"/>
          <w:szCs w:val="28"/>
        </w:rPr>
        <w:t>деятельности по заявленным для лицензирования образовательным программам</w:t>
      </w:r>
      <w:r>
        <w:rPr>
          <w:szCs w:val="28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zCs w:val="28"/>
        </w:rPr>
        <w:t>г) копия документа, подтверждающего проведение учредителем государственного или муниципального учреждения в соответствии с  пунктом 4 статьи 13 Федерального закона «Об основных гарантиях прав ребенка в Российской Федерации» экспертной оценки последствий договора аренды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 (в случае аренды заявителем помещений для организации образовательного процесса  в государственном или муниципальном учреждении, являющемся объектом социальной инфраструктуры для детей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) справка о материально-техническом обеспечении образовательной деятельности (подписанная руководителем заявителя) по заявленным к лицензированию образовательным программам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е) копия положения о филиале (в случае, если заявитель обращается за разрешением на осуществление образовательной деятельности в филиале);</w:t>
      </w:r>
    </w:p>
    <w:p>
      <w:pPr>
        <w:pStyle w:val="Normal"/>
        <w:ind w:firstLine="708"/>
        <w:jc w:val="both"/>
        <w:rPr/>
      </w:pPr>
      <w:r>
        <w:rPr>
          <w:szCs w:val="28"/>
        </w:rPr>
        <w:t>ж) копия положения о структурном подразделении (в случае, если в качестве заявителя выступает организация, структурное подразделение которой осуществляет реализацию образовательных программ профессио-нальной подготовки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) опись представленных документов.</w:t>
      </w:r>
    </w:p>
    <w:p>
      <w:pPr>
        <w:pStyle w:val="Normal"/>
        <w:ind w:firstLine="708"/>
        <w:jc w:val="both"/>
        <w:rPr/>
      </w:pPr>
      <w:r>
        <w:rPr/>
        <w:t xml:space="preserve">9.2. </w:t>
      </w:r>
      <w:r>
        <w:rPr>
          <w:szCs w:val="28"/>
        </w:rPr>
        <w:t>Для переоформления документа, подтверждающего наличие лицензии, в случаях необходимости дополнения документа, подтверждаю-щего наличие лицензии, сведения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о филиалах лицензиат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)   об адресах мест осуществления образовательной деятельности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)  об образовательных программах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г)   об изменении места нахождения лицензиата заявитель представляет в департамент заполненное заявление о переоформлении документа, подтверждающего наличие лицензии, к которому прилагаются документы, указанные в пункте 9.1 настоящего административного регламента. 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9.3. </w:t>
      </w:r>
      <w:r>
        <w:rPr>
          <w:szCs w:val="28"/>
        </w:rPr>
        <w:t xml:space="preserve">Для переоформления документа, подтверждающего наличие лицензии, в случаях: 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а) возникновения образовательного учреждения  или иной организации в результате реорганизации в форме слияния  при наличии лицензии у одного или нескольких реорганизованных юридических лиц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б) реорганизации образовательного учреждения или иной организации в форме присоединения к ним юридического лица в случае наличия лицензии у присоединенного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 xml:space="preserve">в) реорганизации лицензиата в форме преобразования заявитель представляет в департамент заполненное заявление о переоформлении документа,  подтверждающего наличие лицензии, к которому прилагаются документы, указанные в подпунктах «а», «б», «е» – «з» пункта 9.1 настоящего административного регламента, а также копии документов, подтверждающих наличие лицензии, юридических лиц, реорганизованных в форме слияния или присоединения к лицензиату, с приложением (приложениями). 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firstLine="540"/>
        <w:jc w:val="both"/>
        <w:rPr/>
      </w:pPr>
      <w:r>
        <w:rPr>
          <w:rStyle w:val="FontStyle21"/>
          <w:sz w:val="28"/>
          <w:szCs w:val="28"/>
        </w:rPr>
        <w:tab/>
        <w:t>9.4.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Для переоформления документа, подтверждающего наличие лицензии, в случаях: 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 xml:space="preserve">а) изменения наименования лицензиата (в том числе в случае создания образовательного учреждения путем изменения типа существующего госу-дарственного или муниципального образовательного учреждения, уста-новления иного государственного статуса образовательного учреждения);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б) изменения наименования места нахождения лицензиа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в) изменения наименования адреса места осуществления образова-тельной деятельности заявитель представляет в департамент заполненное заявление о переоформлении документа, подтверждающего наличие лицензии, к которому прилагаются документы, указанные в подпунктах «а», «б», «е» – «з» пункта 9.1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Cs w:val="28"/>
        </w:rPr>
        <w:tab/>
        <w:t xml:space="preserve">9.5. Для переоформления документа, подтверждающего наличие лицензии, в случаях: 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 xml:space="preserve">а) прекращения реализации образовательных программ;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б) прекращения осуществления образовательной деятельности по адресу места ее осущест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 xml:space="preserve">в) изменения наименований образовательных программ, указанных в приложении к документу, подтверждающему наличие лицензии, заявитель представляет в департамент заполненное  заявление о переоформлении документа,  подтверждающего наличие лицензии, приложение к документу, подтверждающему наличие лицензии, и документы, указанные в подпунктах «б» и «з» пункта 9.1 настоящего административного регламента. </w:t>
      </w:r>
    </w:p>
    <w:p>
      <w:pPr>
        <w:pStyle w:val="Normal"/>
        <w:ind w:firstLine="567"/>
        <w:jc w:val="both"/>
        <w:rPr/>
      </w:pPr>
      <w:r>
        <w:rPr>
          <w:szCs w:val="28"/>
        </w:rPr>
        <w:tab/>
        <w:t xml:space="preserve">9.6. Для получения временной лицензии заявитель представляет в департамент заполненное  заявление о предоставлении временной лицензии на образовательную деятельность, к которому прилагаются документы, указанные в подпунктах «а», «б», «е» – «з» пункта 9.1 настоящего административного регламента. </w:t>
      </w:r>
    </w:p>
    <w:p>
      <w:pPr>
        <w:pStyle w:val="Normal"/>
        <w:ind w:firstLine="567"/>
        <w:jc w:val="both"/>
        <w:rPr/>
      </w:pPr>
      <w:r>
        <w:rPr>
          <w:szCs w:val="28"/>
        </w:rPr>
        <w:tab/>
        <w:t>9.7. Для получения дубликата документа, подтверждающего наличие лицензии и (или) приложения к лицензии, заявитель представляет в департамент заполненное заявление, к которому прилагаются документы, указанные в подпунктах «б», «з» пункта 9.1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9.8. Для досрочного прекращения действия лицензии заявитель представляет в департамент заявление о прекращении действия лиценз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9.9.</w:t>
      </w:r>
      <w:r>
        <w:rPr>
          <w:b/>
          <w:szCs w:val="28"/>
        </w:rPr>
        <w:t xml:space="preserve">  </w:t>
      </w:r>
      <w:r>
        <w:rPr>
          <w:szCs w:val="28"/>
        </w:rPr>
        <w:t>Для возобновления действия лицензии заявитель представляет в департамент заявление о возобновлении действия лицензии, к которому прилагаются документы, подтверждающие устранение нарушений, выявленных в ходе контроля за соблюдением лицензионных требований и условий при осуществлении образовательной деятельности и повлекших за собой приостановление действия лицензии, и опись представленных документо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ab/>
        <w:t>Копии документов, указанные в подпунктах «а», «в», «г», «е» и «ж» пункта 9.1 настоящего административного регламента, не заверенные нотариусом, представляются заявителем с предъявлением оригиналов документов.</w:t>
      </w:r>
    </w:p>
    <w:p>
      <w:pPr>
        <w:pStyle w:val="Normal"/>
        <w:ind w:firstLine="567"/>
        <w:jc w:val="both"/>
        <w:rPr/>
      </w:pPr>
      <w:r>
        <w:rPr>
          <w:szCs w:val="28"/>
        </w:rPr>
        <w:tab/>
        <w:t>Заявление о предоставлении лицензии (временной лицензии), переоформлении документа, подтверждающего наличие лицензии, выдаче дубликата документа, подтверждающего наличие лицензии, и прилагаемые к нему документы представляются заявителем в департамент на бумажном носителе непосредственно или направляются заказным почтовым отправлением с уведомлением о вручении и описью вложе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ab/>
        <w:t>Указанные заявление и прилагаемые к нему документы могут быть направлены в департамент в форме электронных документов. В этом случае заявление и прилагаемые к нему документы подписываются (заверяются) и согласовываются электронной цифровой подписью или иным аналогом собственноручной подписи лица, имеющего соответствующие полномочия.</w:t>
      </w:r>
    </w:p>
    <w:p>
      <w:pPr>
        <w:pStyle w:val="Normal"/>
        <w:ind w:firstLine="567"/>
        <w:jc w:val="both"/>
        <w:rPr/>
      </w:pPr>
      <w:r>
        <w:rPr>
          <w:szCs w:val="28"/>
        </w:rPr>
        <w:tab/>
        <w:t>В соответствии с пунктами 1 и 2 статьи 7 Федерального закона             от 27 июля 2010 года № 210-ФЗ «Об организации предоставления госу-дарственных и муниципальных услуг» департамент не вправе требовать от заявителя предо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-кающие в связи с предоставлением государственной услуги, а также предоставление документов и информации, которые находятся в распоряже-нии органов, предоставляющих государственную услугу, иных государ-ственных органов, организаций, в соответствии с нормативными правовыми актами Российской Федерации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>10. Основания для отказа в принятии документов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>10</w:t>
      </w:r>
      <w:r>
        <w:rPr>
          <w:color w:val="000000"/>
          <w:szCs w:val="28"/>
        </w:rPr>
        <w:t>.1. Департамент отказывает заявителю в принятии документов к рассмотрению по существу при наличии одного из следующих оснований:</w:t>
      </w:r>
    </w:p>
    <w:p>
      <w:pPr>
        <w:pStyle w:val="Normal"/>
        <w:ind w:firstLine="708"/>
        <w:jc w:val="both"/>
        <w:rPr/>
      </w:pPr>
      <w:r>
        <w:rPr>
          <w:szCs w:val="28"/>
        </w:rPr>
        <w:t>1) лицензирование образовательной деятельности соискателя лицензии или лицензиата не отнесено в соответствии с Законом Российской Федерации «Об образовании» к компетенции департамент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для лицензирования заявлена образовательная деятельность по образовательным программам, которые соискатель лицензии или лицензиат в соответствии с законодательством Российской Федерации в области образования не вправе реализовать;</w:t>
      </w:r>
    </w:p>
    <w:p>
      <w:pPr>
        <w:pStyle w:val="Normal"/>
        <w:ind w:firstLine="708"/>
        <w:jc w:val="both"/>
        <w:rPr/>
      </w:pPr>
      <w:r>
        <w:rPr>
          <w:szCs w:val="28"/>
        </w:rPr>
        <w:t>3) документы, запрошенные департаментом в соответствии с пунк-   том 17  статьи 33.1 Закона Российской Федерации «Об образовании» и указанные в уведомлении о перечне недостающих документов и (или) документов, неправильно оформленных и (или) заполненных, не представ-лены соискателем лицензии или лицензиатом в течение 2 месяцев со дня получения соискателем лицензии или лицензиатом уведомления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10.2. </w:t>
      </w:r>
      <w:r>
        <w:rPr>
          <w:szCs w:val="28"/>
        </w:rPr>
        <w:t xml:space="preserve">Основаниями для отказа в переоформлении документа, подтверждающего наличие лицензии, являются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наличие в представленных соискателем лицензии заявлении о предоставлении лицензии и (или) прилагаемых к нему документах недостоверной или искаженн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2) несоответствие условий осуществления образовательной деятель-ности, в том числе в части объектов, используемых при осуществлении образовательной деятельности.</w:t>
      </w:r>
    </w:p>
    <w:p>
      <w:pPr>
        <w:pStyle w:val="Normal"/>
        <w:jc w:val="both"/>
        <w:rPr>
          <w:szCs w:val="28"/>
        </w:rPr>
      </w:pPr>
      <w:r>
        <w:rPr>
          <w:color w:val="000000"/>
          <w:spacing w:val="1"/>
          <w:szCs w:val="28"/>
        </w:rPr>
        <w:tab/>
        <w:t>11</w:t>
      </w:r>
      <w:r>
        <w:rPr>
          <w:szCs w:val="28"/>
        </w:rPr>
        <w:t>. Исчерпывающий перечень оснований для приостановления и (или) отказа в предоставлении государственной услуги.</w:t>
      </w:r>
    </w:p>
    <w:p>
      <w:pPr>
        <w:pStyle w:val="Normal"/>
        <w:ind w:firstLine="567"/>
        <w:jc w:val="both"/>
        <w:rPr/>
      </w:pPr>
      <w:r>
        <w:rPr>
          <w:szCs w:val="28"/>
        </w:rPr>
        <w:tab/>
        <w:t>11.1. Основанием для приостановления предоставления государствен-ной услуги является несвоевременное предоставление органами исполни-тельной власти сведений о заявител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ab/>
        <w:t>11.2. Основаниями для отказа в переоформлении документа, подтверждающего наличие лицензии, при необходимости дополнения документа, подтверждающего наличие лицензии, сведениями о филиалах лицензиата, и (или) об адресах мест осуществления образовательной деятельности, и (или) об образовательных программах, изменении места нахождения лицензиата; в случае прекращения реализации образовательных программ, прекращения осуществления образовательной деятельности по адресу места её осуществления; изменения наименований образовательных программ, указанных в приложении к документу, подтверждающему наличие лицензии или лицензиатом, являютс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ab/>
        <w:t>1) наличие в документах, представленных заявителем, недостоверной информации;</w:t>
      </w:r>
    </w:p>
    <w:p>
      <w:pPr>
        <w:pStyle w:val="Normal"/>
        <w:ind w:firstLine="567"/>
        <w:jc w:val="both"/>
        <w:rPr/>
      </w:pPr>
      <w:r>
        <w:rPr/>
        <w:tab/>
        <w:t>2) несоответствие условий осуществления образовательной деятель-ности, в том числе в части объектов, используемых при осуществлении образовательной деятельности, лицензионным требованиям и условиям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jc w:val="both"/>
        <w:rPr/>
      </w:pPr>
      <w:r>
        <w:rPr>
          <w:color w:val="000000"/>
          <w:szCs w:val="28"/>
        </w:rPr>
        <w:tab/>
        <w:t>12.   Порядок, размер и основания взимания государственной пошлины.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ab/>
        <w:t>В соответствии со ст. 333.33 Налогового кодекса Российской Федера-ции (часть вторая) уплачивается государственная пошлина:</w:t>
      </w:r>
    </w:p>
    <w:p>
      <w:pPr>
        <w:pStyle w:val="Normal"/>
        <w:ind w:firstLine="720"/>
        <w:jc w:val="both"/>
        <w:rPr/>
      </w:pPr>
      <w:r>
        <w:rPr/>
        <w:t>за предоставление лицензии – 2600 рублей;</w:t>
      </w:r>
    </w:p>
    <w:p>
      <w:pPr>
        <w:pStyle w:val="Normal"/>
        <w:ind w:firstLine="720"/>
        <w:jc w:val="both"/>
        <w:rPr/>
      </w:pPr>
      <w:r>
        <w:rPr/>
        <w:t>за переоформление документа, подтверждающего наличие лицензии, и (или) приложения к такому документу в связи с внесением дополнений в сведения об адресах мест осуществления лицензируемого вида деятельности, о выполняемых работах и об оказываемых услугах в составе лицензируемого вида деятельности, в том числе о реализуемых образовательных про-граммах, – 2600 рублей;</w:t>
      </w:r>
    </w:p>
    <w:p>
      <w:pPr>
        <w:pStyle w:val="Normal"/>
        <w:ind w:firstLine="720"/>
        <w:jc w:val="both"/>
        <w:rPr/>
      </w:pPr>
      <w:r>
        <w:rPr/>
        <w:t>за переоформление документа, подтверждающего наличие лицензии, и (или) приложения к такому документу в других случаях – 200 рублей;</w:t>
      </w:r>
    </w:p>
    <w:p>
      <w:pPr>
        <w:pStyle w:val="Normal"/>
        <w:ind w:firstLine="720"/>
        <w:jc w:val="both"/>
        <w:rPr/>
      </w:pPr>
      <w:r>
        <w:rPr/>
        <w:t>за предоставление временной лицензии на осуществление образова-тельной деятельности – 200 рублей;</w:t>
      </w:r>
    </w:p>
    <w:p>
      <w:pPr>
        <w:pStyle w:val="Style15"/>
        <w:spacing w:lineRule="atLeast" w:line="270"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 выдачу дубликата документа, подтверждающего наличие лицен-   зии, </w:t>
      </w:r>
      <w:r>
        <w:rPr/>
        <w:t>–</w:t>
      </w:r>
      <w:r>
        <w:rPr>
          <w:sz w:val="28"/>
          <w:szCs w:val="28"/>
        </w:rPr>
        <w:t xml:space="preserve"> 200 рублей.</w:t>
      </w:r>
    </w:p>
    <w:p>
      <w:pPr>
        <w:pStyle w:val="Style15"/>
        <w:spacing w:lineRule="atLeast" w:line="270" w:before="0" w:after="0"/>
        <w:ind w:firstLine="567"/>
        <w:jc w:val="both"/>
        <w:rPr/>
      </w:pPr>
      <w:r>
        <w:rPr>
          <w:color w:val="000000"/>
          <w:sz w:val="28"/>
          <w:szCs w:val="28"/>
        </w:rPr>
        <w:tab/>
        <w:t>13. Порядок, размер и основание взимания платы за предоставление услуг.</w:t>
      </w:r>
    </w:p>
    <w:p>
      <w:pPr>
        <w:pStyle w:val="Style15"/>
        <w:spacing w:lineRule="atLeast" w:line="270" w:before="0" w:after="0"/>
        <w:ind w:firstLine="567"/>
        <w:jc w:val="both"/>
        <w:rPr/>
      </w:pPr>
      <w:r>
        <w:rPr>
          <w:color w:val="000000"/>
          <w:sz w:val="28"/>
          <w:szCs w:val="28"/>
        </w:rPr>
        <w:tab/>
        <w:t>Государственная пошлина уплачивается в порядке, предусмотренном законодательством  Российской Федерации о налогах и сборах.</w:t>
      </w:r>
    </w:p>
    <w:p>
      <w:pPr>
        <w:pStyle w:val="Normal"/>
        <w:jc w:val="both"/>
        <w:rPr/>
      </w:pPr>
      <w:r>
        <w:rPr>
          <w:szCs w:val="28"/>
        </w:rPr>
        <w:tab/>
        <w:t>14. Максимальный срок ожидания в очереди при подаче запроса о предоставлении государственной услуг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Время ожидания в очереди при подаче заявления о предоставлении государственной услуги, а также при получении документов  по результатам государственной услуги не должно превышать 30 минут.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szCs w:val="28"/>
        </w:rPr>
        <w:tab/>
        <w:t>15. Срок регистрации запроса заявителя о предоставлении государ-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5.1. Регистрация заявления при подаче документов заявителем лично осуществляется при занесении в журнал учета входящих документов в день подачи заявления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ремя регистрации одного заявления составляет от 15 до 30 минут в зависимости от количества представленных докумен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720"/>
        <w:jc w:val="both"/>
        <w:rPr/>
      </w:pPr>
      <w:r>
        <w:rPr>
          <w:szCs w:val="28"/>
        </w:rPr>
        <w:t xml:space="preserve">15.2. При подаче заявления и прилагаемых к нему документов посредством почтовой связи или через информационные системы общего пользования (в электронном виде) регистрация осуществляется не позднее дня, следующего за днем получения указанных документов.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-360" w:leader="none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16. Требования к помещениям, в которых предоставляются государ-ственные услуги.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ab/>
        <w:t xml:space="preserve">16.1. </w:t>
      </w:r>
      <w:r>
        <w:rPr>
          <w:color w:val="000000"/>
          <w:szCs w:val="28"/>
        </w:rPr>
        <w:t>Места ожидания приема, места сдачи и получения документов заявителями,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ab/>
        <w:t>16.2. Помещения для предоставления государственной услуги обозна-чаются соответствующими табличками с указанием номера кабинета, фамилии, имени, отчества и должности специалиста, осуществляющего прием, времени перерыва на обед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ab/>
        <w:t>16.3. При нахождении двух специалистов, ведущих прием в одном помещении, рабочее место каждого должно быть обособлено перегородка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</w:rPr>
      </w:pPr>
      <w:r>
        <w:rPr>
          <w:szCs w:val="28"/>
        </w:rPr>
        <w:tab/>
        <w:t>16.4. Рабочее место специалиста должно быть оборудовано персональ-ным компьютером с возможностью доступа к необходимым информа-ционным базам данных, печатающим,  сканирующим устройствам.</w:t>
      </w:r>
    </w:p>
    <w:p>
      <w:pPr>
        <w:pStyle w:val="Style17"/>
        <w:widowControl w:val="false"/>
        <w:ind w:left="0" w:firstLine="567"/>
        <w:jc w:val="both"/>
        <w:rPr/>
      </w:pPr>
      <w:r>
        <w:rPr>
          <w:color w:val="000000"/>
          <w:szCs w:val="28"/>
        </w:rPr>
        <w:tab/>
        <w:t xml:space="preserve">16.5. Информация по предоставлению государственной услуги размещается на информационных стендах в департаменте, на официальном сайте департамента. </w:t>
      </w:r>
    </w:p>
    <w:p>
      <w:pPr>
        <w:pStyle w:val="Normal"/>
        <w:widowControl w:val="false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ab/>
        <w:t>16.6. На информационных стендах в департаменте размещаются следующие информационные материал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ab/>
      </w:r>
      <w:r>
        <w:rPr/>
        <w:t>1) описание конечного результата получения государствен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/>
        <w:tab/>
        <w:t>2) перечень документов, необходимых для получения государственной услуги, формы и способы их получ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ab/>
        <w:t>3) банковские реквизиты для оплаты государственной пошлин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ab/>
        <w:t>4) исчерпывающий перечень органов местного самоуправления, территориальных органов федеральных органов государственной власти, организаций, в которые необходимо обратиться юридическим лицам, с описанием конечного результата обращения в каждый из указан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ab/>
        <w:t>5) номера телефонов, адреса электронной почты и официального сайта департамен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ab/>
        <w:t>6) порядок предоставления государствен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260" w:leader="none"/>
          <w:tab w:val="left" w:pos="1440" w:leader="none"/>
        </w:tabs>
        <w:ind w:firstLine="567"/>
        <w:jc w:val="both"/>
        <w:rPr>
          <w:color w:val="000000"/>
          <w:szCs w:val="28"/>
        </w:rPr>
      </w:pPr>
      <w:r>
        <w:rPr/>
        <w:tab/>
        <w:t>7) административный регламент предоставления государственной услуги или основные выдержки из него.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260" w:leader="none"/>
          <w:tab w:val="left" w:pos="1440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ри изменении информации по предоставлению государственной услуги осуществляется ее обновление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ab/>
        <w:t>17.  Показатели доступности и качества государствен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казателями доступности государственной услуги являются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своевременность и полнота предоставленной информации о государственной услуг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размещение информации о правилах предоставления государ-ственной услуги на сайте департамен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установление должностных лиц, ответственных за предоставление государствен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) оборудование помещений департамента для предоставления государственной услуги местами для хранения верхней одежды заявителей, местами общего 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казателями качества государственной услуг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соблюдение сроков и последовательности выполнения всех административных процедур, предусмотренных настоящим администра-тивны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) количество обоснованных жалоб заявителей, поступивших в департамент, о несоблюдении порядка выполнения административных процедур, сроков предоставления государственной услуги, а также в случае затребования должностными лицами департамента документов, платы, не предусмотренных настоящим административным регламентом; </w:t>
      </w:r>
    </w:p>
    <w:p>
      <w:pPr>
        <w:pStyle w:val="ConsPlusNormal"/>
        <w:widowControl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) количество обоснованных жалоб заявителей, поступивших в департамент, на действия (бездействие) должностных лиц департамента. </w:t>
      </w:r>
    </w:p>
    <w:p>
      <w:pPr>
        <w:pStyle w:val="ConsPlusNormal"/>
        <w:widowControl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8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ем о лицензировании образовательной деятельности, утверждённым постановлением Правительства Российской Федерации от 16 марта 2011 года № 174, заявление и прилагаемые к нему документы могут быть направлены в департамент в форме электронных документов с использованием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before="240" w:after="0"/>
        <w:jc w:val="center"/>
        <w:rPr>
          <w:caps/>
          <w:color w:val="000000"/>
          <w:szCs w:val="28"/>
        </w:rPr>
      </w:pPr>
      <w:r>
        <w:rPr>
          <w:color w:val="000000"/>
          <w:spacing w:val="-1"/>
          <w:szCs w:val="28"/>
          <w:lang w:val="en-US"/>
        </w:rPr>
        <w:t>III</w:t>
      </w:r>
      <w:r>
        <w:rPr>
          <w:caps/>
          <w:color w:val="000000"/>
          <w:spacing w:val="-1"/>
          <w:szCs w:val="28"/>
        </w:rPr>
        <w:t xml:space="preserve">. </w:t>
      </w:r>
      <w:r>
        <w:rPr>
          <w:caps/>
          <w:color w:val="000000"/>
          <w:szCs w:val="28"/>
        </w:rPr>
        <w:t>с</w:t>
      </w:r>
      <w:r>
        <w:rPr>
          <w:color w:val="000000"/>
          <w:szCs w:val="28"/>
        </w:rPr>
        <w:t xml:space="preserve">остав, последовательность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jc w:val="center"/>
        <w:rPr>
          <w:caps/>
          <w:color w:val="000000"/>
          <w:szCs w:val="28"/>
        </w:rPr>
      </w:pPr>
      <w:r>
        <w:rPr>
          <w:color w:val="000000"/>
          <w:szCs w:val="28"/>
        </w:rPr>
        <w:t>и сроки выполнения административных процедур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jc w:val="center"/>
        <w:rPr>
          <w:caps/>
          <w:color w:val="000000"/>
          <w:szCs w:val="28"/>
        </w:rPr>
      </w:pPr>
      <w:r>
        <w:rPr>
          <w:cap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" w:leader="none"/>
        </w:tabs>
        <w:ind w:firstLine="720"/>
        <w:jc w:val="both"/>
        <w:rPr>
          <w:caps/>
          <w:color w:val="000000"/>
          <w:szCs w:val="28"/>
        </w:rPr>
      </w:pPr>
      <w:r>
        <w:rPr>
          <w:color w:val="000000"/>
          <w:szCs w:val="28"/>
        </w:rPr>
        <w:t>19. Выполнение административных действий в рамках предоставления государственной услуги осуществляется государственными гражданскими служащими отдела лицензирования и государственной аккредитации департамента (далее – отдел) в соответствии с установленным распределе-нием должностных обязанност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" w:leader="none"/>
        </w:tabs>
        <w:ind w:firstLine="720"/>
        <w:jc w:val="both"/>
        <w:rPr>
          <w:caps/>
          <w:color w:val="000000"/>
          <w:szCs w:val="28"/>
        </w:rPr>
      </w:pPr>
      <w:r>
        <w:rPr>
          <w:color w:val="000000"/>
          <w:szCs w:val="28"/>
        </w:rPr>
        <w:t>20. Блок-схема последовательности действий при предоставлении государственной услуги приведена в приложении к настоящему администра-тивному регламент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" w:leader="none"/>
        </w:tabs>
        <w:ind w:firstLine="720"/>
        <w:jc w:val="both"/>
        <w:rPr>
          <w:caps/>
          <w:color w:val="000000"/>
          <w:szCs w:val="28"/>
        </w:rPr>
      </w:pPr>
      <w:r>
        <w:rPr>
          <w:szCs w:val="28"/>
        </w:rPr>
        <w:t>21. Последовательность административных процедур при предоставле-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21.1. Предоставление государственной услуги включает выполнение следующих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szCs w:val="28"/>
        </w:rPr>
        <w:tab/>
      </w:r>
      <w:r>
        <w:rPr>
          <w:szCs w:val="28"/>
        </w:rPr>
        <w:t xml:space="preserve">1) предоставление документа, подтверждающего наличие лицензи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ем заявления о предоставлении государственной услуги и прилагаемых к нему документов,  их регистрация;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проведение проверки полноты и достоверности сведений о заявител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проведение проверки возможности выполнения заявителем лицен-зионных требований и усло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принятие и оформление решения о предоставлении государственной услуги, информирование  о принятом реш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  <w:tab/>
        <w:t>оформление и предоставление документа, подтверждающего наличие лиценз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  <w:tab/>
        <w:t>2) переоформление документа, подтверждающего наличие лицензии, в случае необходимости дополнения его сведениями о филиалах лицензиата, и (или) об адресах мест осуществления образовательной деятельности, и (или) об образовательных программах, изменении места нахождения лицензиата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ем заявления о предоставлении государственной услуги и прилагаемых к нему документов,  их регистрация;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проведение проверки полноты и достоверности сведений о заявител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проведение проверки возможности выполнения заявителем лицензион-ных требований и усло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принятие и оформление решения о предоставлении государственной услуги, информирование о принятом реш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  <w:tab/>
        <w:t>оформление и предоставление документа, подтверждающего наличие лицензи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3) предоставление временной лицензии (в результате реорганизации лицензиата в форме разделения или выделения): 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ем заявления о предоставлении государственной услуги и прила-гаемых к нему документов,  их регистрация;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проведение проверки полноты и достоверности сведений о заявител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принятие и оформление решения о предоставлении государственной услуги, информирование о принятом реш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  <w:tab/>
        <w:t>оформление и предоставление временного документа, подтверждаю-щего наличие лицензи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4) переоформление документа, подтверждающего наличие лицензии, в случае: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 xml:space="preserve">возникновения образовательного учреждения  или иной организации в результате реорганизации в форме слияния  при наличии лицензии у одного или нескольких реорганизованных юридических лиц;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реорганизации образовательного учреждения или иной организации в форме присоединения к ним юридического лица в случае наличия лицензии у присоединенного юридического лиц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реорганизации лицензиата в форме преобразова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изменения наименования лицензиата (в том числе в случае создания образовательного учреждения путем изменения типа существующего государственного или муниципального образовательного учреждения, уста-новления иного государственного статуса образовательного учреждения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изменения наименования места нахождения лицензиа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изменения наименования адреса места осуществления образователь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прекращения реализации образовательных программ, осуществления образовательной деятельности по адресу места ее осущест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изменения наименований образовательных программ, указанных в приложении к документу, подтверждающему наличие лицензии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ем заявления о предоставлении государственной услуги и прилагаемых к нему документов,  их регистрация;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проведение проверки полноты и достоверности сведений о заявител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принятие и оформление решения о предоставлении государственной услуги, информирование о принятом реш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  <w:tab/>
        <w:t>оформление и предоставление документа, подтверждающего наличие лиценз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szCs w:val="28"/>
        </w:rPr>
        <w:tab/>
      </w:r>
      <w:r>
        <w:rPr>
          <w:szCs w:val="28"/>
        </w:rPr>
        <w:t>5) выдача дубликата документа, подтверждающего наличие лиценз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ем заявления о предоставлении государственной услуги и прилагаемых к нему документов,  их регистрация;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проведение проверки полноты и достоверности сведений о заявител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принятие и оформление решения о предоставлении государственной услуги, информирование о принятом реш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  <w:tab/>
        <w:t>оформление и предоставление дубликата документа, подтверждающего наличие лиценз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szCs w:val="28"/>
        </w:rPr>
        <w:tab/>
      </w:r>
      <w:r>
        <w:rPr>
          <w:szCs w:val="28"/>
        </w:rPr>
        <w:t>6) досрочное прекращение действия лиценз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ем заявления о предоставлении государственной услуги и прилагаемых к нему документов,  их регистрац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  <w:tab/>
        <w:t>принятие и оформление решения о предоставлении государственной услуги, информирование о принятом реш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7) возобновление действия лиценз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ем заявления о предоставлении государственной услуги и прилагаемых к нему документов,  их регистрация;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проведение проверки полноты и достоверности сведений о заявител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  <w:tab/>
        <w:t>принятие и оформление решения о предоставлении государственной услуги, информирование о принятом реш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i/>
          <w:i/>
          <w:sz w:val="16"/>
          <w:szCs w:val="16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ведение реестра лицензий на образовательную деятельность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1.2. Прием заявления о предоставлении государственной услуги и прилагаемых к нему документов,  их регистраци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1.2.1. Юридическим фактом, являющимся основанием для начала административной процедуры по приему заявления о предоставлении государственной услуги и прилагаемых к нему документов (далее – документы), их регистрации, является поступление в департамент представленных заявителем документов, указанных в пункте 9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>21.2.2. Документы, поступившие от заявителя, принимаются специа-листом отдела, ответственным за прием и регистрацию документов, по описи и регистрируются в день поступления. Копия описи с отметкой о дате приема документов вручается заявителю либо направляется почтовым отправлением или в форме электронного документа в течение 5 рабочих дней со дня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>Заявление, поступившее по электронной почте департамента, прини-мается должностным лицом приемной департамента, ответственным за прием электронной почты, и передается в тот же день специалисту отдела, ответственному за прием и регистрацию докумен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 xml:space="preserve">21.2.3. Специалист отдела, ответственный за прием и регистрацию документов, в день регистрации документов передает их начальнику отдела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21.2.4. Начальник отдела в течение 1 рабочего дня со дня поступления к нему документов рассматривает их, назначает специалиста, ответственного за проведение процедуры лицензирования в соответствии с его должностным регламентом, и передает ему документы для работы.  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21.2.5. Специалист отдела, ответственный за проведение процедуры лицензирования, проводит проверку  документов в течение 3 рабочих дней со дня регистрации их поступления и устанавливает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20"/>
        <w:jc w:val="both"/>
        <w:rPr/>
      </w:pPr>
      <w:r>
        <w:rPr>
          <w:szCs w:val="28"/>
        </w:rPr>
        <w:t>относится ли заявитель к образовательным учреждениям или организациям, лицензирование которых осуществляется департаментом;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firstLine="720"/>
        <w:jc w:val="both"/>
        <w:rPr>
          <w:szCs w:val="28"/>
        </w:rPr>
      </w:pPr>
      <w:r>
        <w:rPr>
          <w:szCs w:val="28"/>
        </w:rPr>
        <w:t>вправе ли заявитель  в соответствии с законодательством Российской Федерации реализовывать образовательную деятельность по заявленным к лицензированию образовательным программам (за исключением случаев получения дубликата документа, подтверждающего наличие лицензии, досрочного прекращения действия лицензии, возобновления действия лицензии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1.2.5.1. Если соискатель лицензии (лицензиат) не относится к заявителям, лицензирование которых осуществляется департаментом, и (или) не вправе реализовывать образовательную деятельность по заявленным к лицензированию образовательным программам в соответствии с законо-дательством Российской Федерации, специалист, ответственный за проведе-ние процедуры лицензирования, в течение 3 рабочих дней со дня их поступления готовит проект уведомления об отказе в принятии документов к рассмотрению и о возврате поступивших документов с указанием причин возврата документов, согласовывает его с начальником отдел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Уведомление в течение 2 рабочих дней подписывается директором департамента или лицом, его замещающим, и специалистом, ответственным за прием и регистрацию документов, направляется заявителю. </w:t>
      </w:r>
    </w:p>
    <w:p>
      <w:pPr>
        <w:pStyle w:val="Normal"/>
        <w:ind w:firstLine="708"/>
        <w:jc w:val="both"/>
        <w:rPr/>
      </w:pPr>
      <w:r>
        <w:rPr>
          <w:szCs w:val="28"/>
        </w:rPr>
        <w:t>21.2.5.2. Если соискатель лицензии (лицензиат) относится к заявителям, лицензирование которых осуществляется департаментом, и вправе реали-зовывать образовательную деятельность по заявленным к лицензированию образовательным программам в соответствии с законодательством Россий-ской Федерации, специалист отдела, ответственный за проведение проце-дуры лицензирования,</w:t>
      </w:r>
      <w:r>
        <w:rPr/>
        <w:t xml:space="preserve"> </w:t>
      </w:r>
      <w:r>
        <w:rPr>
          <w:szCs w:val="28"/>
        </w:rPr>
        <w:t xml:space="preserve">в течение 3 рабочих дней со дня регистрации документов проводит проверку: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комплектности документов, перечень представления которых указан    в пункте 9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настоящего административного регламента;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олноты и правильности оформления и заполнения документов  на соответствие документов формам, утвержденным Министерством образова-ния и науки Российской Федерации, и требованиям к документам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Требования к оформлению и заполнению заявления  и прилагаемых к нему документов утверждаются федеральным лицензирующим органом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21.2.6. При представлении заявителем документов не в полном объеме, неправильно оформленных и (или) неправильно заполненных документов специалист, ответственный за проведение процедуры лицензирования, в течение 5 рабочих дней со дня регистрации  документов направляет заявителю либо вручает ему уведомление о перечне недостающих доку-ментов и (или) документов, неправильно оформленных и (или) заполненных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 случае, если указанные в уведомлении документы не представлены заявителем в отдел в течение 2 месяцев со дня получения заявителем уведомления, департамент отказывает заявителю в принятии заявления и документов к рассмотрению по существу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Специалист, ответственный за проведение процедуры лицензирования, в течение 1 рабочего дня после дня истечения срока для представления заявителем в отдел недостающих документов и (или) документов, неправильно оформленных и (или) заполненных, оформляет уведомление об отказе заявителю в принятии заявления и документов к рассмотрению по существу с обоснованием причин отказа. 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21.2.7. При представлении заявителем в отдел документов  в полном объеме, правильно оформленных и (или) правильно заполненных, указанные документы принимаются к рассмотрению по существу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пециалист, ответственный за прием и регистрацию документов, в течение 1 рабочего дня со дня окончания проверки комплектности документов, полноты и правильности их оформления и заполнения   регистрирует их в журнале регистрации и учета выдачи лицензий на образовательную деятельность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1.2.8. Специалист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тветственный за проведение процедуры лицензи-рования, в течение 3 рабочих дней со дня приема заявления и документов к рассмотрению по существу готовит заявителю уведомление о приеме документов к рассмотрению по существу, согласовывает его с начальником отдела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Уведомление в течение 2 рабочих дней подписывается директором департамента или лицом, его замещающим, и  специалистом, ответственным за прием и регистрацию документов, направляется заявителю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Результатом исполнения данной административной процедуры я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направление заявителю  уведомления об отказе в предоставлении государственной услуг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направление заявителю уведомления о принятии документов к рассмотрению по существу или отказе в  принятии документов заявителя к рассмотрению по существ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1.3. Проведение проверки полноты и достоверности сведений о заявителе.</w:t>
      </w:r>
    </w:p>
    <w:p>
      <w:pPr>
        <w:pStyle w:val="Normal"/>
        <w:ind w:firstLine="720"/>
        <w:jc w:val="both"/>
        <w:rPr/>
      </w:pPr>
      <w:r>
        <w:rPr>
          <w:szCs w:val="28"/>
        </w:rPr>
        <w:t>21.3.1. Юридическим фактом, являющимся основанием для  начала административной процедуры по проверке полноты и достоверности сведений о заявителе, является прием документов заявителя к рассмотрению по существу и направление ему уведомления о принятии документов к рассмотрению по существ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1.3.2. Специалист, ответственный за проведение процедуры лицензирования, проводит проверку полноты и достоверности сведений о заявителе на основании представленных заключений и подтверждающих сведений, полученных департаментом от иных органов исполнительной власти, указанных в пункте 5 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настоящего административного регламента, путем ответов на запросы (за исключением случаев досрочного прекращения действия лицензии и возобновления действия лицензии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1.3.3. В ходе проведения проверки  полноты и достоверности сведений о заявителе специалист, ответственный за проведение процедуры лицензирования, в течение 3 дней со дня регистрации заявления и прилагаемых к нему документов в журнале регистрации и учета выдачи лицензий на образовательную деятельность формирует проекты запросов в уполномоченные органы с целью получения от указанных органов заключений и (или) подтверждения сведений, представленных  соискателем лицензии (лицензиатом). Запросы в течение 2 рабочих дней подписываются директором департамента или лицом, его замещающим, регистрируются специалистом, ответственным за делопроизводство. В течение 5 рабочих дней со дня поступления документов специалист отдела, ответственный за регистрацию документов, направляет запросы в уполномоченные органы:</w:t>
      </w:r>
    </w:p>
    <w:p>
      <w:pPr>
        <w:pStyle w:val="Normal"/>
        <w:tabs>
          <w:tab w:val="clear" w:pos="708"/>
          <w:tab w:val="left" w:pos="3960" w:leader="none"/>
        </w:tabs>
        <w:ind w:right="-130" w:firstLine="720"/>
        <w:jc w:val="both"/>
        <w:rPr/>
      </w:pPr>
      <w:r>
        <w:rPr>
          <w:szCs w:val="28"/>
        </w:rPr>
        <w:t xml:space="preserve">а) управление Роспотребнадзора по Брянской области – в целях получения заключения о соответствии зданий, строений, сооружений, помещений и территорий, заявленных соискателем лицензии или лицензиатом для осуществления образовательной деятельности, установленным законо-дательством Российской Федерации санитарно-эпидемиологическим требова-ниям; </w:t>
      </w:r>
    </w:p>
    <w:p>
      <w:pPr>
        <w:pStyle w:val="Normal"/>
        <w:tabs>
          <w:tab w:val="clear" w:pos="708"/>
          <w:tab w:val="left" w:pos="3960" w:leader="none"/>
        </w:tabs>
        <w:ind w:right="-130" w:firstLine="720"/>
        <w:jc w:val="both"/>
        <w:rPr/>
      </w:pPr>
      <w:r>
        <w:rPr>
          <w:szCs w:val="28"/>
        </w:rPr>
        <w:t xml:space="preserve">б) главное управление МЧС России по Брянской области – в целях получения заключения о соответствии зданий, строений, сооружений, помещений и территорий, заявленных соискателем лицензии или лицензиатом для осуществления образовательной деятельности, установленным законо-дательством Российской Федерации требованиям пожарной безопасности;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) управление Федеральной налоговой службы по Брянской области –  в целях подтверждения сведений о государственной регистрации юриди-ческого лица, а также сведений о постановке соискателя лицензии или лицензиата на учет в налоговом органе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Межведомственное взаимодействие осуществляется в форме почтового отправления, в электронной форме </w:t>
      </w:r>
      <w:r>
        <w:rPr>
          <w:rStyle w:val="FontStyle12"/>
          <w:sz w:val="28"/>
          <w:szCs w:val="28"/>
        </w:rPr>
        <w:t xml:space="preserve">с использованием информационно-телекоммуникационных сетей общего пользования, </w:t>
      </w:r>
      <w:r>
        <w:rPr>
          <w:szCs w:val="28"/>
        </w:rPr>
        <w:t xml:space="preserve">средствами факсимиль-ной связи. 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1.3.4. Указанные в подпункте 21.3.3 настоящего административного регламента органы предоставляют сведения о заявителе по запросу департамента в срок, не превышающий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1) 15 дней со дня получения запроса (в том числе направленного средствами факсимильной связи или в форме электронного документа) при рассмотрении вопроса о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предоставлении лиценз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переоформлении документа, подтверждающего наличие лицензии, в случае, предусмотренном подпунктом 1 пункта 9 статьи 33.1 Закона Российской Федерации «Об образовании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2) 4 дней со дня получения запроса (в том числе направленного средствами факсимильной связи или в форме электронного документа) в иных случаях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1.3.5. В случае, если в сроки, указанные в подпункте 21.3.4 настоя-щего административного регламента, сведения о заявителе не предоставлены органами, указанными в под</w:t>
      </w:r>
      <w:hyperlink r:id="rId9">
        <w:r>
          <w:rPr>
            <w:rStyle w:val="InternetLink"/>
            <w:szCs w:val="28"/>
          </w:rPr>
          <w:t>пункте 21.3.3</w:t>
        </w:r>
      </w:hyperlink>
      <w:r>
        <w:rPr>
          <w:szCs w:val="28"/>
        </w:rPr>
        <w:t xml:space="preserve"> настоящего административного регламента, срок предоставления лицензии (временной лицензии), переоформления документа или дубликата документа, подтверждающего наличие лицензии, приостанавливается на период до получения соответствующих сведений о соискателе лицензии или лицензиате, но не более чем на 30 календарных дн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1.3.6. Результатом исполнения административной процедуры является представление департаменту заключений и (или) подтверждение сведений, представленных соискателем лицензии или лицензиатом, от указанных в под</w:t>
      </w:r>
      <w:hyperlink r:id="rId10">
        <w:r>
          <w:rPr>
            <w:rStyle w:val="InternetLink"/>
            <w:szCs w:val="28"/>
          </w:rPr>
          <w:t>пункте 21.3.3</w:t>
        </w:r>
      </w:hyperlink>
      <w:r>
        <w:rPr>
          <w:szCs w:val="28"/>
        </w:rPr>
        <w:t xml:space="preserve"> настоящего административного регламента органов  исполнительной власт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1.4. Проведение проверки возможности выполнения заявителем лицензионных требований и услови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1.4.1. Юридическим фактом, являющимся основанием для  начала административной процедуры по проверке возможности выполнения заявителем лицензионных требований и условий, является представление департаменту заключений и (или) подтверждение сведений о соискателе лицензии или лицензиате от органов  исполнительной власти, указанных в под</w:t>
      </w:r>
      <w:hyperlink r:id="rId11">
        <w:r>
          <w:rPr>
            <w:rStyle w:val="InternetLink"/>
            <w:szCs w:val="28"/>
          </w:rPr>
          <w:t>пункте 21.3.3</w:t>
        </w:r>
      </w:hyperlink>
      <w:r>
        <w:rPr>
          <w:szCs w:val="28"/>
        </w:rPr>
        <w:t xml:space="preserve">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Cs w:val="28"/>
        </w:rPr>
        <w:tab/>
        <w:t xml:space="preserve">21.4.2. Проведение проверки возможности выполнения соискателем лицензии или лицензиатом лицензионных требований и условий при осуществлении образовательной деятельности осуществляется в случаях: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Cs w:val="28"/>
        </w:rPr>
      </w:pPr>
      <w:r>
        <w:rPr>
          <w:szCs w:val="28"/>
        </w:rPr>
        <w:tab/>
        <w:t>рассмотрения вопроса о предоставлении лицензи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Cs w:val="28"/>
        </w:rPr>
        <w:tab/>
        <w:t>рассмотрения вопроса о переоформлении документа, подтверждаю-щего наличие лицензии, в случае необходимости дополнения его сведениями о филиалах лицензиата, и (или) об адресах мест осуществления обра-зовательной деятельности, и (или) об образовательных программах, изменения места нахождения лицензиата, за исключением случаев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Cs w:val="28"/>
        </w:rPr>
        <w:tab/>
        <w:t xml:space="preserve">возникновения образовательного учреждения или иной организации в результате реорганизации в форме слияния в случае наличия лицензии у одного или нескольких реорганизованных юридических лиц;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Cs w:val="28"/>
        </w:rPr>
        <w:tab/>
        <w:t xml:space="preserve">реорганизации образовательного учреждения или иной организации в форме присоединения к ним юридического лица в случае наличия лицензии у присоединенного юридического лица;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Cs w:val="28"/>
        </w:rPr>
        <w:tab/>
        <w:t xml:space="preserve">реорганизации лицензиата в форме преобразования; </w:t>
      </w:r>
    </w:p>
    <w:p>
      <w:pPr>
        <w:pStyle w:val="TextBody"/>
        <w:ind w:firstLine="539"/>
        <w:rPr/>
      </w:pPr>
      <w:r>
        <w:rPr/>
        <w:tab/>
        <w:t xml:space="preserve">изменения наименования лицензиата (в том числе в случае создания образовательного учреждения путем изменения типа существующего госу-дарственного или муниципального образовательного учреждения, установле-ния иного государственного статуса образовательного учреждения); </w:t>
      </w:r>
    </w:p>
    <w:p>
      <w:pPr>
        <w:pStyle w:val="TextBody"/>
        <w:ind w:firstLine="539"/>
        <w:rPr/>
      </w:pPr>
      <w:r>
        <w:rPr/>
        <w:tab/>
        <w:t>изменения наименования места нахождения лицензиата;</w:t>
      </w:r>
    </w:p>
    <w:p>
      <w:pPr>
        <w:pStyle w:val="TextBody"/>
        <w:ind w:firstLine="539"/>
        <w:rPr/>
      </w:pPr>
      <w:r>
        <w:rPr/>
        <w:tab/>
        <w:t>изменения наименования адреса места осуществления образователь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ab/>
        <w:t>21.4.3. Указанная проверка проводится в документарной форме на основании сведений, содержащихся в представленных соискателем лицензии или лицензиатом заявлении и документах, а также на основании сведений, полученных лицензирующим органом от органов, указанных в         подпункте 21.3.3 настоящего административного регламента, путем их сопо-ставления.</w:t>
      </w:r>
    </w:p>
    <w:p>
      <w:pPr>
        <w:pStyle w:val="TextBody"/>
        <w:ind w:firstLine="168"/>
        <w:rPr/>
      </w:pPr>
      <w:r>
        <w:rPr/>
        <w:t xml:space="preserve">    </w:t>
      </w:r>
      <w:r>
        <w:rPr/>
        <w:tab/>
        <w:t xml:space="preserve">21.4.4. По результатам проверки возможности выполнения соискателем лицензии или лицензиатом лицензионных требований и условий лицензи-рующий орган в срок, не превышающий 45 дней со дня приема документов заявителя к рассмотрению по существу принимает решение о предо-ставлении лицензии или о переоформлении документа, подтверждающего наличие лицензии. </w:t>
      </w:r>
    </w:p>
    <w:p>
      <w:pPr>
        <w:pStyle w:val="TextBody"/>
        <w:ind w:firstLine="540"/>
        <w:rPr/>
      </w:pPr>
      <w:r>
        <w:rPr/>
        <w:tab/>
        <w:t xml:space="preserve">21.4.5. Результатом исполнения административной процедуры является  </w:t>
      </w:r>
      <w:r>
        <w:rPr>
          <w:szCs w:val="28"/>
        </w:rPr>
        <w:t xml:space="preserve">проект приказа о предоставлении лицензии, переоформлении документа, подтверждающего наличие лицензии. </w:t>
      </w:r>
    </w:p>
    <w:p>
      <w:pPr>
        <w:pStyle w:val="TextBody"/>
        <w:ind w:firstLine="540"/>
        <w:rPr>
          <w:b/>
          <w:b/>
          <w:sz w:val="24"/>
        </w:rPr>
      </w:pPr>
      <w:r>
        <w:rPr>
          <w:szCs w:val="28"/>
        </w:rPr>
        <w:tab/>
        <w:t>21</w:t>
      </w:r>
      <w:r>
        <w:rPr/>
        <w:t xml:space="preserve">.5. Принятие и оформление решения о предоставлении государ-ственной услуги, информирование о принятом решении. </w:t>
      </w:r>
    </w:p>
    <w:p>
      <w:pPr>
        <w:pStyle w:val="TextBody"/>
        <w:ind w:firstLine="540"/>
        <w:rPr/>
      </w:pPr>
      <w:r>
        <w:rPr/>
        <w:tab/>
        <w:t xml:space="preserve">21.5.1. Юридическим фактом, являющимся основанием для начала административной процедуры принятия и оформления решения о предо-ставлении государственной услуги, информирования о принятом решении, в случаях, указанных в подпункте 21.4.2 настоящего административного регламента, является оформление </w:t>
      </w:r>
      <w:r>
        <w:rPr>
          <w:szCs w:val="28"/>
        </w:rPr>
        <w:t>проекта приказа о предоставлении лицензии, переоформлении документа, подтверждающего наличие лицензии</w:t>
      </w:r>
      <w:r>
        <w:rPr/>
        <w:t>.</w:t>
      </w:r>
    </w:p>
    <w:p>
      <w:pPr>
        <w:pStyle w:val="TextBody"/>
        <w:ind w:firstLine="540"/>
        <w:rPr/>
      </w:pPr>
      <w:r>
        <w:rPr/>
        <w:tab/>
        <w:t>21.5.2. Приказ департамента рассматривается и подписывается директором департамента или лицом, его замещающим,  регистрируется специалистом, ответственным за делопроизвод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ab/>
        <w:t>Специалист, ответственный за регистрацию документов, готовит проект соответствующего уведомления. Уведомление подписывается началь-ником отдела, регистрируется специалистом, ответственным за дело-производство, и направляется соискателю лицензии или лицензиату почто-вым отправлением или в форме электронного документа (в зависимости от способа, указанного в заявлении о предоставлении лицензии). В случае переоформления документа, подтверждающего наличие лицензии, по заявле-нию лицензиата, лицензирование образовательной деятельности которого ранее находилось в компетенции иного лицензирующего органа, уведомле-ние о переоформлении такого документа направляется также в иной лицензирующи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В случае, если по результатам проверки возможности выполнения соискателем лицензии или лицензиатом лицензионных требований уста-новлено несоответствие условий осуществления образовательной деятель-ности, в том числе в части объектов, используемых при осуществлении образовательной деятельности, лицензионным требованиям и условиям, специалист, ответственный за регистрацию документов, готовит проект уведомления об отказе в предоставлении лицензии и (или) переоформлении документа, подтверждающего наличие лицензии, с указанием причин отказа. Уведомление рассматривается и подписывается директором департамента или лицом, его замещающим, регистрируется специалистом, ответственным за делопроизводство, и направляется соискателю лицензии или лицензиату почтовым отправлением или в форме электронного документа (в зави-симости от способа, указанного в заявлении о предоставлении лицензии).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21.5.3. Юридическим фактом, являющимся основанием для начала административной процедуры принятия и оформления решения о предо-ставлении государственной услуги, информирования о принятом решении, в случаях рассмотрения вопроса о: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предоставлении временной лицензии (в результате реорганизации лицензиата в форме разделения или выделения),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 xml:space="preserve">переоформлении документа, подтверждающего наличие лицензии, в случае: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возникновения образовательного учреждения  или иной организации в результате реорганизации в форме слияния  при наличии лицензии у одного или нескольких реорганизованных юридических лиц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реорганизации образовательного учреждения или иной организации в форме присоединения к ним юридического лица в случае наличия лицензии у присоединенного юридического лиц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реорганизации лицензиата в форме преобразова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изменения наименования лицензиата (в том числе в случае создания образовательного учреждения путем изменения типа существующего госу-дарственного или муниципального образовательного учреждения, установле-ния иного государственного статуса образовательного учреждения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изменения наименования места нахождения лицензиа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изменения наименования адреса места осуществления образователь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прекращения реализации образовательных программ, прекращения осуществления образовательной деятельности по адресу места ее осуществ-лени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изменения наименований образовательных программ, указанных в приложении к документу, подтверждающему наличие лицензии;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выдаче дубликата документа, подтверждающего наличие лицензии, является поступление в департамент ответов на запросы от органов исполни-тельной в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По результатам сопоставления сведений, полученных о заявителе от органов исполнительной власти, с информацией, представленной заяви-телями, при отсутствии фактов представления заявителем недостоверной или искаженной информации специалист отдела, ответственный за регистрацию документов, готовит проект приказа о предоставлении временной лицензии, переоформлении документа, подтверждающего наличие лицензии, выдаче дубликата документа, подтверждающего наличие лицензии, согласует его с начальником отдела. Приказ департамента рассматривается и подписывается директором департамента или лицом, его замещающим, регистрируется специалистом, ответственным за делопроизвод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ab/>
        <w:t>Специалист, ответственный за регистрацию документов, готовит проект соответствующего уведомления департамента. Уведомление подпи-сывается начальником отдела, регистрируется специалистом, ответственным за делопроизводство, и направляется соискателю лицензии или лицензиату почтовым отправлением или в форме электронного документа (в зави-симости от способа, указанного в заявлении о предоставлении лицензии). В случае переоформления документа, подтверждающего наличие лицензии, по заявлению лицензиата, лицензирование образовательной деятельности которого ранее находилось в компетенции иного лицензирующего органа, уведомление о переоформлении такого документа направляется также в иной лицензирующи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В случае принятия решения об отказе в предоставлении временной лицензии, переоформлении документа, подтверждающего наличие лицензии, выдаче дубликата документа, подтверждающего наличие лицензии, при наличии факта выявления недостоверной или искаженной информации в заявлении и документах, представленных заявителем, специалист отдела, ответственный за регистрацию документов, готовит проект приказа об отказе в предоставлении временной лицензии, переоформлении документа, подтверждающего наличие лицензии, выдаче дубликата документа, подтверждающего наличие лицензии, согласует его с начальником отдела. Приказ департамента рассматривается и подписывается директором департамента или лицом, его замещающим,  регистрируется специалистом, ответственным за делопроизводство.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 xml:space="preserve">21.5.4. Юридическим фактом, являющимся основанием для начала административной процедуры принятия и оформления решения о предоставлении государственной услуги, информирования о принятом решении, в случаях рассмотрения вопроса о досрочном прекращении действия лицензии, возобновлении действия лицензии является прием соответствующего заявления к рассмотрению по существ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ab/>
        <w:t>Специалист отдела, ответственный за регистрацию документов, готовит проект приказа о возобновлении действия лицензии, о досрочном прекращении действия лицензии, согласует его с начальником отдела. Приказ департамента рассматривается и подписывается директором департамента или лицом, его замещающим,  регистрируется специалистом, ответственным за делопроизвод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 xml:space="preserve">Специалист, ответственный за регистрацию документов, готовит проект соответствующего уведомления департамента, согласует его с начальником отдела. Уведомление подписывается начальником отдела, регистрируется специалистом, ответственным за делопроизводство, и направляется лицензиат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21.5.5. Результатом исполнения административной процедуры является приказ департамента о предоставлении или отказе в предоставлении государственной услуги, направление уведомления заявителю о принятом департаментом решении.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21.6. Оформление и предоставление документа, подтверждающего наличие лицензии, временной лицензии, дубликата документа, подтверждаю-щего наличие лицензии.</w:t>
      </w:r>
    </w:p>
    <w:p>
      <w:pPr>
        <w:pStyle w:val="TextBody"/>
        <w:ind w:firstLine="540"/>
        <w:rPr/>
      </w:pPr>
      <w:r>
        <w:rPr/>
        <w:tab/>
        <w:t>21.6.1. Юридическим фактом, являющимся основанием для оформле-ния и предоставления документа, подтверждающего наличие лицензии, временной лицензии, дубликата документа, подтверждающего наличие лицензии, полностью или в части соответствующего приложения является принятие и регистрация приказа департамента о предоставлении или переоформлении документа, подтверждающего наличие лицензии, времен-ной лицензии, дубликата документа, подтверждающего наличие лиценз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ab/>
        <w:t xml:space="preserve">21.6.2. После принятия и регистрации приказа департамента специалист, ответственный за регистрацию документов, готовит проект документа, подтверждающего наличие лицензии, временной лицензии, дубликата документа, подтверждающего наличие лицензии, на бумажном носителе. Дубликат документа, подтверждающего наличие лицензии, оформляется с пометкой "Дубликат". </w:t>
      </w:r>
    </w:p>
    <w:p>
      <w:pPr>
        <w:pStyle w:val="TextBody"/>
        <w:ind w:firstLine="720"/>
        <w:rPr/>
      </w:pPr>
      <w:r>
        <w:rPr/>
        <w:t xml:space="preserve">21.6.3. Документ, подтверждающий наличие лицензии, временная лицензия, дубликат документа, подтверждающего наличие лицензии, рассматривается и подписывается директором департамента или лицом, его замещающим, и заверяется печатью департамента. Документ, подтверждаю-щий наличие лицензии, временной лицензии, дубликат документа, подтверждающий наличие лицензии, направляется (вручается) руководителю соискателя лицензии (лицензиату) или его доверенному лицу, копия документа хранится в лицензионном деле. </w:t>
      </w:r>
    </w:p>
    <w:p>
      <w:pPr>
        <w:pStyle w:val="TextBody"/>
        <w:tabs>
          <w:tab w:val="clear" w:pos="708"/>
          <w:tab w:val="left" w:pos="-540" w:leader="none"/>
        </w:tabs>
        <w:rPr>
          <w:szCs w:val="28"/>
        </w:rPr>
      </w:pPr>
      <w:r>
        <w:rPr/>
        <w:t xml:space="preserve">          </w:t>
      </w:r>
      <w:r>
        <w:rPr/>
        <w:t xml:space="preserve">21.6.4. Результатом исполнения административной процедуры является предоставление документа, подтверждающего наличие лицензии, временной лицензии, дубликата документа, подтверждающего наличие лицензии. </w:t>
      </w:r>
      <w:r>
        <w:rPr>
          <w:szCs w:val="28"/>
        </w:rPr>
        <w:t xml:space="preserve"> </w:t>
        <w:tab/>
        <w:t>22. Ведение реестров лицензий образовательных учреждений.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анием для внесения сведений в реестр является приказ департамента.</w:t>
      </w:r>
    </w:p>
    <w:p>
      <w:pPr>
        <w:pStyle w:val="Normal"/>
        <w:widowControl w:val="false"/>
        <w:autoSpaceDE w:val="false"/>
        <w:ind w:left="57" w:hanging="0"/>
        <w:jc w:val="both"/>
        <w:rPr/>
      </w:pPr>
      <w:r>
        <w:rPr>
          <w:szCs w:val="28"/>
        </w:rPr>
        <w:tab/>
        <w:t>Реестр лицензий</w:t>
      </w:r>
      <w:r>
        <w:rPr>
          <w:bCs/>
          <w:szCs w:val="28"/>
        </w:rPr>
        <w:t xml:space="preserve"> </w:t>
      </w:r>
      <w:r>
        <w:rPr>
          <w:szCs w:val="28"/>
        </w:rPr>
        <w:t>ведётся в электронном виде и размещается в сети Интернет на официальном сайте департамента. В реестре содержатся следующие сведения: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а) наименование лицензирующего органа, выдавшего лицензию на образовательную деятельность;</w:t>
      </w:r>
    </w:p>
    <w:p>
      <w:pPr>
        <w:pStyle w:val="Normal"/>
        <w:widowControl w:val="false"/>
        <w:autoSpaceDE w:val="false"/>
        <w:jc w:val="both"/>
        <w:rPr>
          <w:szCs w:val="28"/>
          <w:highlight w:val="yellow"/>
        </w:rPr>
      </w:pPr>
      <w:r>
        <w:rPr>
          <w:szCs w:val="28"/>
        </w:rPr>
        <w:t xml:space="preserve">     </w:t>
      </w:r>
      <w:r>
        <w:rPr>
          <w:szCs w:val="28"/>
        </w:rPr>
        <w:tab/>
        <w:t>б) полное и сокращенное наименование, местонахождение лицензиата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в) государственный регистрационный номер записи о создании юридического лица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г) идентификационный номер налогоплательщика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д) дата принятия решения о предоставлении лицензии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е) реквизиты лицензии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ж) срок действия лицензии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з) сведения о реализуемых образовательных программах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и) основание и дата переоформления документа, подтверждающего наличие лицензии;</w:t>
      </w:r>
    </w:p>
    <w:p>
      <w:pPr>
        <w:pStyle w:val="Normal"/>
        <w:widowControl w:val="false"/>
        <w:autoSpaceDE w:val="false"/>
        <w:jc w:val="both"/>
        <w:rPr>
          <w:szCs w:val="28"/>
          <w:highlight w:val="yellow"/>
        </w:rPr>
      </w:pPr>
      <w:r>
        <w:rPr>
          <w:szCs w:val="28"/>
        </w:rPr>
        <w:t xml:space="preserve">     </w:t>
      </w:r>
      <w:r>
        <w:rPr>
          <w:szCs w:val="28"/>
        </w:rPr>
        <w:tab/>
        <w:t>к) основание и дата выдачи дубликата лицензи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  <w:t>Максимальный срок выполнения административных действий по внесению записи в реестр выданных лицензий составляет 10 календарных дней с момента подписания приказа департамента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t>IV</w:t>
      </w:r>
      <w:r>
        <w:rPr>
          <w:szCs w:val="28"/>
        </w:rPr>
        <w:t xml:space="preserve">. Порядок и формы контроля за исполнение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сударствен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3. Контроль за применением настоящего административного регла-мента осуществляют директор департамента и его заместите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иректор департамента осуществляет контроль за исполнением должностными лицами департамента служебных обязанностей, ведет учет случаев ненадлежащего исполнения ими служебных обязанностей, проводит соответствующие служебные проверки и принимает в  отношении их меры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Департамент, его должностные лица в случае ненадлежащего исполнения соответственно функций, служебных обязанностей, совершения противоправных действий (бездействия) несут ответственность в соот-ветствии с федеральными законами от 21 июля 2004 года № 79-ФЗ «О госу-дарственной гражданской службе Российской Федерации», от 25 декабря 2008 года № 273-ФЗ «О противодействии коррупции».</w:t>
      </w:r>
    </w:p>
    <w:p>
      <w:pPr>
        <w:pStyle w:val="Normal"/>
        <w:ind w:firstLine="708"/>
        <w:jc w:val="both"/>
        <w:rPr/>
      </w:pPr>
      <w:r>
        <w:rPr>
          <w:szCs w:val="28"/>
        </w:rPr>
        <w:t>24. Текущий контроль за предоставлением государственной услуги осуществляет начальник отдела лицензирования и государственной аккредитации департамен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Текущий контроль осуществляется путем проверок соблюдения и исполнения должностными лицами департамента положений настоящего административного регламента, иных нормативных правовых актов.</w:t>
      </w:r>
    </w:p>
    <w:p>
      <w:pPr>
        <w:pStyle w:val="Normal"/>
        <w:ind w:firstLine="708"/>
        <w:jc w:val="both"/>
        <w:rPr/>
      </w:pPr>
      <w:r>
        <w:rPr>
          <w:szCs w:val="28"/>
        </w:rPr>
        <w:t>Текущий контроль осуществляется постоянно в отношении каждого из должностных лиц департамента, участвующих в предоставлении государ-ственной услуги.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результатам текущего контроля один раз в квартал составляется справка о результатах текущего контроля и выявленных нарушениях, которая представляется директору департамента до 10 числа месяца, следующего за отчетным кварталом.</w:t>
      </w:r>
    </w:p>
    <w:p>
      <w:pPr>
        <w:pStyle w:val="Normal"/>
        <w:ind w:firstLine="708"/>
        <w:jc w:val="both"/>
        <w:rPr/>
      </w:pPr>
      <w:r>
        <w:rPr>
          <w:szCs w:val="28"/>
        </w:rPr>
        <w:t>25. Контроль за предоставлением государственной услуги осуществ-ляется в форме плановых и внеплановых проверок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5.1. Основанием для проведения внеплановой проверки является обращение (жалоба) на действия (бездействие) должностных лиц департа-мента при предоставлении государственной услуги. </w:t>
      </w:r>
    </w:p>
    <w:p>
      <w:pPr>
        <w:pStyle w:val="Normal"/>
        <w:ind w:firstLine="708"/>
        <w:jc w:val="both"/>
        <w:rPr/>
      </w:pPr>
      <w:r>
        <w:rPr>
          <w:szCs w:val="28"/>
        </w:rPr>
        <w:t>25.2. При проведении плановой проверки могут рассматриваться все вопросы, связанные с предоставлением государственной услуги (комп-лексные проверки), или отдельные вопросы (тематические проверки). Вид проверки и срок ее проведения устанавливаются приказом департамента</w:t>
      </w:r>
      <w:r>
        <w:rPr>
          <w:color w:val="000000"/>
          <w:szCs w:val="28"/>
        </w:rPr>
        <w:t xml:space="preserve"> с учетом периодичности комплексных проверок не менее одного раза в 3 года и тематических проверок – не менее одного раза в год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5.3. Основанием для проведения проверки является приказ департа-мент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езультаты проверки оформляются в виде справки по результатам проверки, в которой отмечаются выявленные недостатки и предложения по их устран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57" w:hanging="0"/>
        <w:jc w:val="center"/>
        <w:rPr>
          <w:color w:val="000000"/>
          <w:szCs w:val="28"/>
        </w:rPr>
      </w:pPr>
      <w:r>
        <w:rPr>
          <w:bCs/>
          <w:color w:val="000000"/>
          <w:szCs w:val="28"/>
          <w:lang w:val="en-US"/>
        </w:rPr>
        <w:t>V</w:t>
      </w:r>
      <w:r>
        <w:rPr>
          <w:bCs/>
          <w:color w:val="000000"/>
          <w:szCs w:val="28"/>
        </w:rPr>
        <w:t>. Досудебный порядок обжалования действий (бездействия) органа, предоставляющего государственную услугу, а также должностных лиц, государственных служащих</w:t>
      </w:r>
    </w:p>
    <w:p>
      <w:pPr>
        <w:pStyle w:val="Normal"/>
        <w:ind w:left="-357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26. Действия (бездействие), решения должностных лиц департамента, осуществляемые (принятые) в ходе предоставления государственной услуги, могут быть обжалованы вышестоящему должностному лицу департамента, директору (заместителю директора) департ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260" w:leader="none"/>
        </w:tabs>
        <w:autoSpaceDE w:val="false"/>
        <w:ind w:firstLine="720"/>
        <w:jc w:val="both"/>
        <w:rPr/>
      </w:pPr>
      <w:r>
        <w:rPr>
          <w:color w:val="000000"/>
          <w:szCs w:val="28"/>
        </w:rPr>
        <w:t xml:space="preserve">27. Обращение юридического лица подается в письменной форме или в форме электронного документа и должно содержать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  <w:t>наименование юридического лица;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260" w:leader="none"/>
        </w:tabs>
        <w:ind w:firstLine="720"/>
        <w:jc w:val="both"/>
        <w:rPr/>
      </w:pPr>
      <w:r>
        <w:rPr>
          <w:color w:val="000000"/>
          <w:szCs w:val="28"/>
        </w:rPr>
        <w:t xml:space="preserve">почтовый адрес, по которому должны быть направлены ответ, </w:t>
      </w:r>
      <w:r>
        <w:rPr>
          <w:color w:val="000000"/>
          <w:spacing w:val="-1"/>
          <w:szCs w:val="28"/>
        </w:rPr>
        <w:t xml:space="preserve">уведомление </w:t>
      </w:r>
      <w:r>
        <w:rPr>
          <w:color w:val="000000"/>
          <w:szCs w:val="28"/>
        </w:rPr>
        <w:t xml:space="preserve">о переадресации обращения;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 xml:space="preserve">наименование государственного органа, в который направляется письменное обращение, либо фамилию, имя, отчество соответствующего </w:t>
      </w:r>
      <w:r>
        <w:rPr>
          <w:color w:val="000000"/>
          <w:spacing w:val="-1"/>
          <w:szCs w:val="28"/>
        </w:rPr>
        <w:t xml:space="preserve">должностного лица, либо должность соответствующего лица;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  <w:spacing w:val="-1"/>
          <w:szCs w:val="28"/>
        </w:rPr>
        <w:t>суть обращения;</w:t>
      </w:r>
    </w:p>
    <w:p>
      <w:pPr>
        <w:pStyle w:val="Normal"/>
        <w:shd w:fill="FFFFFF" w:val="clear"/>
        <w:ind w:left="720" w:hanging="0"/>
        <w:rPr>
          <w:color w:val="000000"/>
        </w:rPr>
      </w:pPr>
      <w:r>
        <w:rPr>
          <w:color w:val="000000"/>
          <w:spacing w:val="-1"/>
          <w:szCs w:val="28"/>
        </w:rPr>
        <w:t>подпись уполномоченного лица;</w:t>
      </w:r>
    </w:p>
    <w:p>
      <w:pPr>
        <w:pStyle w:val="Normal"/>
        <w:shd w:fill="FFFFFF" w:val="clear"/>
        <w:ind w:left="720" w:hanging="0"/>
        <w:rPr>
          <w:color w:val="000000"/>
        </w:rPr>
      </w:pPr>
      <w:r>
        <w:rPr>
          <w:color w:val="000000"/>
          <w:spacing w:val="-3"/>
          <w:szCs w:val="28"/>
        </w:rPr>
        <w:t>дат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К обращению могут быть приложены копии документов, подтверждающих изложенную в обращении информ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jc w:val="both"/>
        <w:rPr/>
      </w:pPr>
      <w:r>
        <w:rPr>
          <w:color w:val="000000"/>
          <w:szCs w:val="28"/>
        </w:rPr>
        <w:tab/>
        <w:t>28. Личный прием представителей юридических лиц проводится уполномоченными должностными лицами департамент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представителя юридического лица может быть дан устно в ходе личного приема. В остальных случаях дается письменный ответ по существу поставленных в обращении вопросов. Письменное обращение, принятое в ходе личного приема, подлежит регистрации и рассмотрению в уста-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60" w:leader="none"/>
        </w:tabs>
        <w:autoSpaceDE w:val="false"/>
        <w:ind w:firstLine="720"/>
        <w:jc w:val="both"/>
        <w:rPr/>
      </w:pPr>
      <w:r>
        <w:rPr>
          <w:color w:val="000000"/>
          <w:szCs w:val="28"/>
        </w:rPr>
        <w:t>29. По результатам рассмотрения жалобы на действия (бездействие) и решения, осуществляемые (принимаемые) в ходе предоставления государ-ственной услуги, вышестоящее должностное лицо, директор (заместитель директора) департамента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ризнает правомерными действия (бездействие) и решения в ходе предоставления государственной услуги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ризнает действия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60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0. Письменный ответ направляется автору обращения не позднее       30 дней со дня регистрации письменного обращения в департамент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60" w:leader="none"/>
        </w:tabs>
        <w:autoSpaceDE w:val="false"/>
        <w:ind w:firstLine="720"/>
        <w:jc w:val="both"/>
        <w:rPr/>
      </w:pPr>
      <w:r>
        <w:rPr>
          <w:color w:val="000000"/>
          <w:szCs w:val="28"/>
        </w:rPr>
        <w:t xml:space="preserve">В исключительных случаях, а также в случае направления запроса в государственный орган исполнительной власти,  иным юридическим лицам </w:t>
      </w:r>
      <w:r>
        <w:rPr>
          <w:color w:val="000000"/>
          <w:spacing w:val="-1"/>
          <w:szCs w:val="28"/>
        </w:rPr>
        <w:t xml:space="preserve">срок рассмотрения обращения может быть </w:t>
      </w:r>
      <w:r>
        <w:rPr>
          <w:color w:val="000000"/>
          <w:szCs w:val="28"/>
        </w:rPr>
        <w:t>продлен, но не более чем на         30 дней. О продлении срока рассмотрения обращения автор обращения уведомляется письменно с указанием причин прод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60" w:leader="none"/>
        </w:tabs>
        <w:autoSpaceDE w:val="false"/>
        <w:ind w:firstLine="720"/>
        <w:jc w:val="both"/>
        <w:rPr/>
      </w:pPr>
      <w:r>
        <w:rPr>
          <w:color w:val="000000"/>
          <w:szCs w:val="28"/>
        </w:rPr>
        <w:t>31. Юридические лица вправе обжаловать действия (бездействие), решения должностных лиц департамента, осуществляемые (принятые) в ходе предоставления государственной услуги, в судебном порядке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/>
      </w:pPr>
      <w:r>
        <w:rPr>
          <w:color w:val="000000"/>
          <w:szCs w:val="28"/>
        </w:rPr>
        <w:t xml:space="preserve">Сроки обжалования, порядок обжалования и правила подве-домственности и подсудности устанавливаются процессуальным законо-дательством Российской Федерации. </w:t>
      </w:r>
    </w:p>
    <w:p>
      <w:pPr>
        <w:pStyle w:val="Normal"/>
        <w:ind w:left="3360" w:hanging="0"/>
        <w:rPr>
          <w:color w:val="000000"/>
          <w:szCs w:val="28"/>
        </w:rPr>
      </w:pPr>
      <w:r>
        <w:rPr>
          <w:color w:val="000000"/>
          <w:szCs w:val="28"/>
        </w:rPr>
      </w:r>
      <w:bookmarkStart w:id="8" w:name="_Приложение_№2"/>
      <w:bookmarkStart w:id="9" w:name="_Приложение_№1"/>
      <w:bookmarkStart w:id="10" w:name="_Приложение_№2"/>
      <w:bookmarkStart w:id="11" w:name="_Приложение_№1"/>
      <w:bookmarkEnd w:id="10"/>
      <w:bookmarkEnd w:id="11"/>
    </w:p>
    <w:sectPr>
      <w:headerReference w:type="default" r:id="rId16"/>
      <w:footerReference w:type="default" r:id="rId17"/>
      <w:type w:val="nextPage"/>
      <w:pgSz w:w="11906" w:h="16838"/>
      <w:pgMar w:left="170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4320"/>
        </w:tabs>
        <w:ind w:left="2520" w:hanging="0"/>
      </w:pPr>
    </w:lvl>
    <w:lvl w:ilvl="1">
      <w:start w:val="1"/>
      <w:numFmt w:val="decimalZero"/>
      <w:lvlText w:val="Раздел %1.%2"/>
      <w:lvlJc w:val="left"/>
      <w:pPr>
        <w:tabs>
          <w:tab w:val="num" w:pos="3960"/>
        </w:tabs>
        <w:ind w:left="2520" w:hanging="0"/>
      </w:pPr>
    </w:lvl>
    <w:lvl w:ilvl="2">
      <w:start w:val="1"/>
      <w:numFmt w:val="lowerLetter"/>
      <w:lvlText w:val="(%3)"/>
      <w:lvlJc w:val="left"/>
      <w:pPr>
        <w:tabs>
          <w:tab w:val="num" w:pos="3240"/>
        </w:tabs>
        <w:ind w:left="3240" w:hanging="432"/>
      </w:pPr>
    </w:lvl>
    <w:lvl w:ilvl="3">
      <w:start w:val="1"/>
      <w:numFmt w:val="lowerRoman"/>
      <w:lvlText w:val="(%4)"/>
      <w:lvlJc w:val="right"/>
      <w:pPr>
        <w:tabs>
          <w:tab w:val="num" w:pos="3384"/>
        </w:tabs>
        <w:ind w:left="3384" w:hanging="144"/>
      </w:pPr>
    </w:lvl>
    <w:lvl w:ilvl="4">
      <w:start w:val="1"/>
      <w:numFmt w:val="decimal"/>
      <w:lvlText w:val="%5)"/>
      <w:lvlJc w:val="left"/>
      <w:pPr>
        <w:tabs>
          <w:tab w:val="num" w:pos="3528"/>
        </w:tabs>
        <w:ind w:left="3528" w:hanging="432"/>
      </w:pPr>
    </w:lvl>
    <w:lvl w:ilvl="5">
      <w:start w:val="1"/>
      <w:numFmt w:val="lowerLetter"/>
      <w:lvlText w:val="%6)"/>
      <w:lvlJc w:val="left"/>
      <w:pPr>
        <w:tabs>
          <w:tab w:val="num" w:pos="3672"/>
        </w:tabs>
        <w:ind w:left="3672" w:hanging="432"/>
      </w:pPr>
    </w:lvl>
    <w:lvl w:ilvl="6">
      <w:start w:val="1"/>
      <w:numFmt w:val="lowerRoman"/>
      <w:lvlText w:val="%7)"/>
      <w:lvlJc w:val="right"/>
      <w:pPr>
        <w:tabs>
          <w:tab w:val="num" w:pos="3816"/>
        </w:tabs>
        <w:ind w:left="3816" w:hanging="288"/>
      </w:pPr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432"/>
      </w:pPr>
    </w:lvl>
    <w:lvl w:ilvl="8">
      <w:start w:val="1"/>
      <w:numFmt w:val="lowerRoman"/>
      <w:lvlText w:val="%9."/>
      <w:lvlJc w:val="right"/>
      <w:pPr>
        <w:tabs>
          <w:tab w:val="num" w:pos="4104"/>
        </w:tabs>
        <w:ind w:left="4104" w:hanging="14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15">
    <w:name w:val=" Знак Знак15"/>
    <w:basedOn w:val="Style8"/>
    <w:qFormat/>
    <w:rPr>
      <w:b/>
      <w:bCs/>
      <w:sz w:val="28"/>
      <w:szCs w:val="24"/>
      <w:lang w:val="ru-RU" w:bidi="ar-SA"/>
    </w:rPr>
  </w:style>
  <w:style w:type="character" w:styleId="14">
    <w:name w:val=" Знак Знак14"/>
    <w:basedOn w:val="Style8"/>
    <w:qFormat/>
    <w:rPr>
      <w:rFonts w:ascii="Arial" w:hAnsi="Arial" w:eastAsia="Times New Roman" w:cs="Arial"/>
      <w:b/>
      <w:bCs/>
      <w:i/>
      <w:iCs/>
      <w:szCs w:val="28"/>
    </w:rPr>
  </w:style>
  <w:style w:type="character" w:styleId="13">
    <w:name w:val=" Знак Знак13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12">
    <w:name w:val=" Знак Знак12"/>
    <w:basedOn w:val="Style8"/>
    <w:qFormat/>
    <w:rPr>
      <w:rFonts w:eastAsia="Times New Roman" w:cs="Times New Roman"/>
      <w:b/>
      <w:bCs/>
      <w:i/>
      <w:iCs/>
      <w:sz w:val="26"/>
      <w:szCs w:val="26"/>
    </w:rPr>
  </w:style>
  <w:style w:type="character" w:styleId="11">
    <w:name w:val=" Знак Знак11"/>
    <w:basedOn w:val="Style8"/>
    <w:qFormat/>
    <w:rPr>
      <w:rFonts w:eastAsia="Times New Roman" w:cs="Times New Roman"/>
      <w:b/>
      <w:bCs/>
      <w:sz w:val="22"/>
    </w:rPr>
  </w:style>
  <w:style w:type="character" w:styleId="10">
    <w:name w:val=" Знак Знак10"/>
    <w:basedOn w:val="Style8"/>
    <w:qFormat/>
    <w:rPr>
      <w:rFonts w:ascii="Arial" w:hAnsi="Arial" w:eastAsia="Times New Roman" w:cs="Arial"/>
      <w:sz w:val="22"/>
    </w:rPr>
  </w:style>
  <w:style w:type="character" w:styleId="9">
    <w:name w:val=" Знак Знак9"/>
    <w:basedOn w:val="Style8"/>
    <w:qFormat/>
    <w:rPr>
      <w:rFonts w:eastAsia="Times New Roman" w:cs="Times New Roman"/>
      <w:szCs w:val="24"/>
    </w:rPr>
  </w:style>
  <w:style w:type="character" w:styleId="8">
    <w:name w:val=" Знак Знак8"/>
    <w:basedOn w:val="Style8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7">
    <w:name w:val=" Знак Знак7"/>
    <w:basedOn w:val="Style8"/>
    <w:qFormat/>
    <w:rPr>
      <w:rFonts w:eastAsia="Times New Roman" w:cs="Times New Roman"/>
      <w:szCs w:val="28"/>
    </w:rPr>
  </w:style>
  <w:style w:type="character" w:styleId="6">
    <w:name w:val=" Знак Знак6"/>
    <w:basedOn w:val="Style8"/>
    <w:qFormat/>
    <w:rPr>
      <w:rFonts w:eastAsia="Times New Roman" w:cs="Times New Roman"/>
      <w:szCs w:val="24"/>
    </w:rPr>
  </w:style>
  <w:style w:type="character" w:styleId="5">
    <w:name w:val=" Знак Знак5"/>
    <w:basedOn w:val="Style8"/>
    <w:qFormat/>
    <w:rPr>
      <w:rFonts w:eastAsia="Times New Roman" w:cs="Times New Roman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4">
    <w:name w:val=" Знак Знак4"/>
    <w:basedOn w:val="Style8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3">
    <w:name w:val=" Знак Знак3"/>
    <w:basedOn w:val="Style8"/>
    <w:qFormat/>
    <w:rPr>
      <w:rFonts w:eastAsia="Times New Roman" w:cs="Times New Roman"/>
      <w:sz w:val="16"/>
      <w:szCs w:val="16"/>
    </w:rPr>
  </w:style>
  <w:style w:type="character" w:styleId="2">
    <w:name w:val=" Знак Знак2"/>
    <w:basedOn w:val="Style8"/>
    <w:qFormat/>
    <w:rPr>
      <w:rFonts w:eastAsia="Times New Roman" w:cs="Times New Roman"/>
      <w:sz w:val="24"/>
      <w:szCs w:val="24"/>
    </w:rPr>
  </w:style>
  <w:style w:type="character" w:styleId="1">
    <w:name w:val=" Знак Знак1"/>
    <w:basedOn w:val="Style8"/>
    <w:qFormat/>
    <w:rPr>
      <w:rFonts w:eastAsia="Times New Roman" w:cs="Times New Roman"/>
      <w:b/>
      <w:bCs/>
      <w:sz w:val="24"/>
      <w:szCs w:val="24"/>
    </w:rPr>
  </w:style>
  <w:style w:type="character" w:styleId="Style9">
    <w:name w:val="Гипертекстовая ссылка"/>
    <w:basedOn w:val="Style8"/>
    <w:qFormat/>
    <w:rPr>
      <w:b/>
      <w:bCs/>
      <w:color w:val="008000"/>
    </w:rPr>
  </w:style>
  <w:style w:type="character" w:styleId="StrongEmphasis">
    <w:name w:val="Strong"/>
    <w:basedOn w:val="Style8"/>
    <w:qFormat/>
    <w:rPr>
      <w:b/>
      <w:bCs/>
    </w:rPr>
  </w:style>
  <w:style w:type="character" w:styleId="FontStyle16">
    <w:name w:val="Font Style16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basedOn w:val="Style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2">
    <w:name w:val="Font Style22"/>
    <w:basedOn w:val="Style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0">
    <w:name w:val=" Знак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rchwrd">
    <w:name w:val="srchwrd"/>
    <w:basedOn w:val="Style8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600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Название"/>
    <w:basedOn w:val="Normal"/>
    <w:qFormat/>
    <w:pPr>
      <w:jc w:val="center"/>
    </w:pPr>
    <w:rPr>
      <w:b/>
      <w:bCs/>
      <w:sz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696"/>
      <w:jc w:val="both"/>
    </w:pPr>
    <w:rPr>
      <w:rFonts w:ascii="Calibri" w:hAnsi="Calibri" w:cs="Calibri"/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rFonts w:ascii="Calibri" w:hAnsi="Calibri" w:cs="Calibri"/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</w:pPr>
    <w:rPr>
      <w:rFonts w:ascii="Calibri" w:hAnsi="Calibri" w:cs="Calibri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3063.1000" TargetMode="External"/><Relationship Id="rId3" Type="http://schemas.openxmlformats.org/officeDocument/2006/relationships/hyperlink" Target="http://www.edu.debryansk.ru/" TargetMode="External"/><Relationship Id="rId4" Type="http://schemas.openxmlformats.org/officeDocument/2006/relationships/hyperlink" Target="mailto:cl-lic@edu.debryansk.ru" TargetMode="External"/><Relationship Id="rId5" Type="http://schemas.openxmlformats.org/officeDocument/2006/relationships/hyperlink" Target="mailto:lic@edu.debryansk.ru" TargetMode="External"/><Relationship Id="rId6" Type="http://schemas.openxmlformats.org/officeDocument/2006/relationships/hyperlink" Target="http://www.edu.debryansk.ru/" TargetMode="External"/><Relationship Id="rId7" Type="http://schemas.openxmlformats.org/officeDocument/2006/relationships/hyperlink" Target="garantf1://12023874.24" TargetMode="External"/><Relationship Id="rId8" Type="http://schemas.openxmlformats.org/officeDocument/2006/relationships/hyperlink" Target="garantf1://12064247.0" TargetMode="External"/><Relationship Id="rId9" Type="http://schemas.openxmlformats.org/officeDocument/2006/relationships/hyperlink" Target="consultantplus://offline/main?base=LAW;n=111769;fld=134;dst=100079" TargetMode="External"/><Relationship Id="rId10" Type="http://schemas.openxmlformats.org/officeDocument/2006/relationships/hyperlink" Target="consultantplus://offline/main?base=LAW;n=111769;fld=134;dst=100079" TargetMode="External"/><Relationship Id="rId11" Type="http://schemas.openxmlformats.org/officeDocument/2006/relationships/hyperlink" Target="consultantplus://offline/main?base=LAW;n=111769;fld=134;dst=100079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18:00Z</dcterms:created>
  <dc:creator>Bryansk</dc:creator>
  <dc:description/>
  <cp:keywords/>
  <dc:language>en-US</dc:language>
  <cp:lastModifiedBy>Bryansk</cp:lastModifiedBy>
  <cp:lastPrinted>2011-10-31T10:45:00Z</cp:lastPrinted>
  <dcterms:modified xsi:type="dcterms:W3CDTF">2012-02-28T06:52:00Z</dcterms:modified>
  <cp:revision>14</cp:revision>
  <dc:subject/>
  <dc:title>ПРОЕКТ</dc:title>
</cp:coreProperties>
</file>