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3 </w:t>
      </w:r>
    </w:p>
    <w:p>
      <w:pPr>
        <w:pStyle w:val="Heading9"/>
        <w:numPr>
          <w:ilvl w:val="0"/>
          <w:numId w:val="0"/>
        </w:numPr>
        <w:tabs>
          <w:tab w:val="clear" w:pos="1701"/>
          <w:tab w:val="left" w:pos="3600" w:leader="none"/>
        </w:tabs>
        <w:ind w:lef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писок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бедителей  и призеров областных предметных олимпиад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bCs/>
          <w:sz w:val="28"/>
        </w:rPr>
        <w:t>2011-2012</w:t>
      </w:r>
      <w:r>
        <w:rPr/>
        <w:t xml:space="preserve"> учебный год</w:t>
      </w:r>
    </w:p>
    <w:tbl>
      <w:tblPr>
        <w:tblW w:w="1089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3"/>
        <w:gridCol w:w="201"/>
        <w:gridCol w:w="81"/>
        <w:gridCol w:w="14"/>
        <w:gridCol w:w="5172"/>
        <w:gridCol w:w="17"/>
        <w:gridCol w:w="17"/>
        <w:gridCol w:w="8"/>
        <w:gridCol w:w="12"/>
        <w:gridCol w:w="10"/>
        <w:gridCol w:w="13"/>
        <w:gridCol w:w="28"/>
        <w:gridCol w:w="7"/>
        <w:gridCol w:w="7"/>
        <w:gridCol w:w="1503"/>
        <w:gridCol w:w="38"/>
        <w:gridCol w:w="10"/>
        <w:gridCol w:w="12"/>
        <w:gridCol w:w="12"/>
        <w:gridCol w:w="12"/>
        <w:gridCol w:w="12"/>
        <w:gridCol w:w="10"/>
        <w:gridCol w:w="22"/>
        <w:gridCol w:w="1974"/>
      </w:tblGrid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диплома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стника, ОУ, ФИО наставник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диплома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нглийский язык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-11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ной Данила Алекс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 "Старокривецкая средняя общеобразовательная школа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Пушная Юлия Викто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.Я.-12-№39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а Ульяна Николае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МОУ "Брянский городской лицей № 1 им. А.С. Пушкина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Буцукина Людмила Александ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.Я.-12-№40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кова Анастасия Дмитриев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"Брянский городской лицей № 1 им. А.С. Пушкина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Хохлова Лариса Михайл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.Я.-12-№41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яй Виолетта Витал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№1 г.Клинц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итель</w:t>
            </w:r>
            <w:r>
              <w:rPr>
                <w:bCs/>
                <w:color w:val="000000"/>
              </w:rPr>
              <w:t xml:space="preserve">: </w:t>
            </w:r>
            <w:r>
              <w:rPr>
                <w:color w:val="000000"/>
              </w:rPr>
              <w:t>Пчелено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Алина Геннад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.Я.-12-№42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строном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ин Тимофей Серг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№ 2 г.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Широков Сергей Филиппо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-12-№34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строном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класс</w:t>
            </w:r>
          </w:p>
        </w:tc>
      </w:tr>
      <w:tr>
        <w:trPr>
          <w:trHeight w:val="225" w:hRule="atLeast"/>
        </w:trPr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к Михаил Геннад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1 г. Унеча Брянской обл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Дашкова Нина Александровна</w:t>
            </w:r>
          </w:p>
        </w:tc>
        <w:tc>
          <w:tcPr>
            <w:tcW w:w="17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А-12-№3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ткин Виктор Евген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№1 г.Клинц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Шевель Елена Семеновна</w:t>
            </w:r>
          </w:p>
        </w:tc>
        <w:tc>
          <w:tcPr>
            <w:tcW w:w="17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А-12-№3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строном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класс</w:t>
            </w:r>
          </w:p>
        </w:tc>
      </w:tr>
      <w:tr>
        <w:trPr>
          <w:trHeight w:val="330" w:hRule="atLeast"/>
        </w:trPr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елов  Алексей Алекс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Брянский городской лицей №1 им. А.С. Пушкин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овецкая Татьяна Анатольевна</w:t>
            </w:r>
          </w:p>
        </w:tc>
        <w:tc>
          <w:tcPr>
            <w:tcW w:w="17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А-12-№3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ремов Иван Александ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 Гимназия № 2 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Широков Сергей Филиппович</w:t>
            </w:r>
          </w:p>
        </w:tc>
        <w:tc>
          <w:tcPr>
            <w:tcW w:w="17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А-12-№3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>
          <w:trHeight w:val="73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иолог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ев Евгений Павл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ещинская СО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Старостина Ольга Серге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-12-№ 7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5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ытова Алина Серг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-СОШ с.Старосель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Лапикова Валентина Парфён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-12-№ 81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упаева Татьяна Леонид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БГЛ №2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Бородуля Александра Александ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-12-№ 80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5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иолог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кова Дарья Валер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Сосновская Ольга Анатол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-12-№ 82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ганкова Екатерина Игор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-СОШ №5 им. Н.Островского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Писаревская Наталья Леонид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-12-№ 83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5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шева Дарья Дмитри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Гимназия №1 г.Брянск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читель: </w:t>
            </w:r>
            <w:r>
              <w:rPr>
                <w:color w:val="000000"/>
              </w:rPr>
              <w:t>Камбарова Ольга Викто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-12-№ 84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иолог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феев Андрей Владими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БГЛ №2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итель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</w:rPr>
              <w:t xml:space="preserve"> Напреенко Александр Викторо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-12-№ 85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5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акова Анна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Сосновская Ольга Анатол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-12-№ 86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адский Антон Никола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Гимназия №1"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Михалева Наталия Юр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-12-№ 87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5</w:t>
            </w:r>
          </w:p>
        </w:tc>
      </w:tr>
      <w:tr>
        <w:trPr>
          <w:trHeight w:val="15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шкина Ольга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Дубровская № 2 СО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Елистратова Татьяна Васильевна</w:t>
            </w:r>
          </w:p>
        </w:tc>
        <w:tc>
          <w:tcPr>
            <w:tcW w:w="1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Б-12-№ 88</w:t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5</w:t>
            </w:r>
          </w:p>
        </w:tc>
      </w:tr>
      <w:tr>
        <w:trPr>
          <w:trHeight w:val="94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еография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цков Денис Серг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янский городской лицей № 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итель:</w:t>
            </w:r>
            <w:r>
              <w:rPr>
                <w:color w:val="000000"/>
              </w:rPr>
              <w:t xml:space="preserve"> Ланцев Сергей Николае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-12-№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25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стенок Виктория Павлов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 Снежская  СОШ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Савкина Татьяна Пет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-12-№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,75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лева Софья Иван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1 г. 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Жильцова Наталия Александ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-12-№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5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фанова Екатерина Альберт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янский городской лицей № 27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Ланцев Сергей Николае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-12-№2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еография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-11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на Софья Михайл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5 г. Карач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Баранова Дина Пет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-12-№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сиков Константин Павл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1 г. 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Жильцова Наталия Александ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-12-№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това Софья Васил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Локотская СОШ №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Рудакова Валентина Леонид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-12-№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6,5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 Евгений Александ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1 г. Брянск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Жильцова Наталия Александ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-12-№1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форматика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ликов Сергей Юр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2 г. Брянск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читель</w:t>
            </w:r>
            <w:r>
              <w:rPr>
                <w:color w:val="000000"/>
              </w:rPr>
              <w:t>: Ваняшина Ольга Никола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.-12-№50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6</w:t>
            </w:r>
          </w:p>
        </w:tc>
      </w:tr>
      <w:tr>
        <w:trPr>
          <w:trHeight w:val="27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 Максим Дмитри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Гимназия №1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асина Ирина  Викто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НФ.-12-№51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</w:tr>
      <w:tr>
        <w:trPr>
          <w:trHeight w:val="15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льянц Дмитрий Дмитри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№2 г. 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рицкая Татьяна Викто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НФ.-12-№52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</w:t>
            </w:r>
          </w:p>
        </w:tc>
      </w:tr>
      <w:tr>
        <w:trPr>
          <w:trHeight w:val="660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форматика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ирнов Владислав Серг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№5 г. Брянск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читель:</w:t>
            </w:r>
            <w:r>
              <w:rPr>
                <w:color w:val="000000"/>
              </w:rPr>
              <w:t xml:space="preserve"> Прокопович Елена Вячеслав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.-12-№53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2</w:t>
            </w:r>
          </w:p>
        </w:tc>
      </w:tr>
      <w:tr>
        <w:trPr>
          <w:trHeight w:val="33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чанова Надежда Серг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-СОШ №6 им.В.П.Коновалов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Гайдукова Ольга Алексе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НФ.-12-№54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</w:t>
            </w:r>
          </w:p>
        </w:tc>
      </w:tr>
      <w:tr>
        <w:trPr>
          <w:trHeight w:val="15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юшин Павел Борис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нежская СО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Игнаткин Дмитрий Игоревич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НФ.-12-№55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</w:tr>
      <w:tr>
        <w:trPr>
          <w:trHeight w:val="660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форматика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аленко Дмитрий Александ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Новодарковичская СОШ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Жигулов Кирилл Александров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.-12-№56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ихалев Максим Александ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Дубровская № 2 СО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Гапонов Александр Николае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.-12-№57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енко Илья Алекс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 1" имени А.С. Пуш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орникова Татьяна Михайл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.-12-№58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5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ша Сергей Александ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№5 г. 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Прокопович Елена Вячеславовна</w:t>
            </w:r>
          </w:p>
        </w:tc>
        <w:tc>
          <w:tcPr>
            <w:tcW w:w="16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НФ.-12-№59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</w:t>
            </w:r>
          </w:p>
        </w:tc>
      </w:tr>
      <w:tr>
        <w:trPr>
          <w:trHeight w:val="49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р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пкина Екатерина Алекс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27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олпакова Ольга Никола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-12-№ 63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 Никита Алекс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27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олпакова Ольга Никола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-12-№ 70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хова Александра Викто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 1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итель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color w:val="000000"/>
              </w:rPr>
              <w:t>Брускова Валентина Серге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-12-№ 61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</w:tr>
      <w:tr>
        <w:trPr>
          <w:trHeight w:val="34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бедева Анастасия Юрьев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 67 г. 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оренькова Ирина Анатольевна</w:t>
            </w:r>
          </w:p>
        </w:tc>
        <w:tc>
          <w:tcPr>
            <w:tcW w:w="1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-12-№ 62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выдов Алексей Анатольеви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уземская СОШ №2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итель:</w:t>
            </w:r>
            <w:r>
              <w:rPr/>
              <w:t xml:space="preserve"> </w:t>
            </w:r>
            <w:r>
              <w:rPr>
                <w:color w:val="000000"/>
              </w:rPr>
              <w:t>Кожухова Юлия Васильевна</w:t>
            </w:r>
          </w:p>
        </w:tc>
        <w:tc>
          <w:tcPr>
            <w:tcW w:w="1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-12-№ 60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р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чанов Павел Вячеслав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- СОШ №3 г. Клинц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Якубовская Ирина Никола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-12-№ 64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удникова Анастасия 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 1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итель:</w:t>
            </w:r>
            <w:r>
              <w:rPr/>
              <w:t xml:space="preserve"> </w:t>
            </w:r>
            <w:r>
              <w:rPr>
                <w:color w:val="000000"/>
              </w:rPr>
              <w:t>Брускова Валентина Серге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-12-№ 65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Алина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Гимназия №1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Телегина Елена Никола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-12-№ 66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р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а Татьяна Борис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27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алинина Татьяна Никола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-12-№ 67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ина Ангелина Олег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"Брянский городской лицей №1 "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Селифонова Алла Яковл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-12-№ 68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гунов Кирилл Александ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27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алинина Татьяна Никола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-12-№ 69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тератур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шкова Анастасия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№2 г.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узина Елена Анатол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-12-№26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дякова Алина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№7 г.Брянск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Гапанович Ирина Серге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-12-№27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шичева Валерия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БГЛ №2 г. 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Самородская Любовь Никола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-12-№28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</w:t>
            </w:r>
          </w:p>
        </w:tc>
      </w:tr>
      <w:tr>
        <w:trPr>
          <w:trHeight w:val="21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213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воронкова Ольга Ярослав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МОУ "Брянский городской лицей №1 им. А.С. Пушкина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213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Борисова Галина Григор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213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Л-12-№32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2130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</w:tr>
      <w:tr>
        <w:trPr>
          <w:trHeight w:val="88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тератур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класс</w:t>
            </w:r>
          </w:p>
        </w:tc>
      </w:tr>
      <w:tr>
        <w:trPr>
          <w:trHeight w:val="63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кулова Екатерина Александ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МОУ "Брянский городской лицей №1 им. А.С. Пушкина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Вожакина Евгения Александ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-12-№29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ылёва Карина Дмитри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58 г. 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инякина Ирина Васил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-12-№30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Ольга 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Навлинская СОШ №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итель:</w:t>
            </w:r>
            <w:r>
              <w:rPr>
                <w:color w:val="000000"/>
              </w:rPr>
              <w:t xml:space="preserve"> Парахина Ирина Викто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-12-№31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тератур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муренкова Ольга Александ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МБОУ"Гимназия №1п.Навля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Терехова Анна Михайл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-12-№23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Виктория Анатолье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МАОУ  Гимназия №1 г.Б</w:t>
            </w:r>
            <w:r>
              <w:rPr>
                <w:rFonts w:cs="Arial" w:ascii="Arial" w:hAnsi="Arial"/>
                <w:sz w:val="20"/>
                <w:szCs w:val="20"/>
              </w:rPr>
              <w:t>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Горяинова Надежда Витал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-12-№24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нова-Велигурская Ева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Чехирькина Людмила Пет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-12-№25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ша Виктор Серг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Чехирькина Людмила Пет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Л-12-№33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атематика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ёшина Софья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Тюкачёва Ольга Иван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-12-№ 108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ипнюк Владислав Олег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Алтухова Юлия Вячесла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-12-№ 107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</w:tr>
      <w:tr>
        <w:trPr>
          <w:trHeight w:val="63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банова Алёна Серг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Алтухова Юлия Вячесла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-12-№ 106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атематика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шкина Евгения Олег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Воскобойникова Валентина Григорьевна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-12-№ 102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мов Иван Олег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4 г. 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Шатковская Елена Александ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-12-№ 103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</w:tr>
      <w:tr>
        <w:trPr>
          <w:trHeight w:val="13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цкий Максим Григорье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Маликова Валентина Михайловна</w:t>
            </w:r>
          </w:p>
        </w:tc>
        <w:tc>
          <w:tcPr>
            <w:tcW w:w="1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-12-№ 104</w:t>
            </w:r>
          </w:p>
        </w:tc>
        <w:tc>
          <w:tcPr>
            <w:tcW w:w="2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к Михаил Геннад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1 г. Унеча Брянской обл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Новикова Александра Ивановна</w:t>
            </w:r>
          </w:p>
        </w:tc>
        <w:tc>
          <w:tcPr>
            <w:tcW w:w="1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-12-№ 105</w:t>
            </w:r>
          </w:p>
        </w:tc>
        <w:tc>
          <w:tcPr>
            <w:tcW w:w="2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73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атематика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ев Илья Алекс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Тюкачёва Ольга Иван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-12-№ 99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енко Игорь Александ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№ 3 г. 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алошина Наталья Иван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-12-№ 100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енко Илья Алекс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Тюкачёва Ольга Иван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-12-№ 101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ХК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-11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ной  Данила  Алекс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"Старокривецкая средняя общеобразовательная школа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Пушная Юлия Викторовна</w:t>
            </w:r>
          </w:p>
        </w:tc>
        <w:tc>
          <w:tcPr>
            <w:tcW w:w="1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ХК-12-№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к Юлия 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Климовская СОШ №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Смирнова Татьяна Викторовна</w:t>
            </w:r>
          </w:p>
        </w:tc>
        <w:tc>
          <w:tcPr>
            <w:tcW w:w="1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ХК-12-№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нова Валентина Константин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ЛСОШ №1 им. П.А. Мар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Зайцева Ирина Николаевна</w:t>
            </w:r>
          </w:p>
        </w:tc>
        <w:tc>
          <w:tcPr>
            <w:tcW w:w="1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ХК-12-№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емецкий язык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-11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чанова Анастасия Павл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 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Хандыго Елизавета Михайл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Я.-12-№159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</w:tr>
      <w:tr>
        <w:trPr>
          <w:trHeight w:val="63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ухина Янина Леонид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Гимназия №2"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Плотникова Алла Викто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Я.-12-№160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</w:t>
            </w:r>
          </w:p>
        </w:tc>
      </w:tr>
      <w:tr>
        <w:trPr>
          <w:trHeight w:val="343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ьшина Татьяна Олег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2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Белова Елена Серге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Я.-12-№161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Ж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уров Александр Юрьевич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-СОШ № 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Шатоба Ольга Павл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Ж-12-№46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</w:t>
            </w:r>
          </w:p>
        </w:tc>
      </w:tr>
      <w:tr>
        <w:trPr>
          <w:trHeight w:val="63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шеров Александр Аркад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Шамординскаяя ОО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итель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</w:rPr>
              <w:t xml:space="preserve"> Захарова Нина Иван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Ж-12-№47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ркая Анна Викто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-Андрейковичская СО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Подгородская Елена Никола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Ж-12-№49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</w:t>
            </w:r>
          </w:p>
        </w:tc>
      </w:tr>
      <w:tr>
        <w:trPr>
          <w:trHeight w:val="15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 Михаил Серг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г.Новозыбков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Масаров Александр Иванович</w:t>
            </w:r>
          </w:p>
        </w:tc>
        <w:tc>
          <w:tcPr>
            <w:tcW w:w="1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Ж-12-№48</w:t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</w:t>
            </w:r>
          </w:p>
        </w:tc>
      </w:tr>
      <w:tr>
        <w:trPr>
          <w:trHeight w:val="94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Ж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-11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сенков Сергей Алексее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МОУ СОШ № 58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Музалевский Александр Егоро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Ж-12-№43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</w:t>
            </w:r>
          </w:p>
        </w:tc>
      </w:tr>
      <w:tr>
        <w:trPr>
          <w:trHeight w:val="63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иков Илья Серг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40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Сорочкин Юрий Борисо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Ж-12-№44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гако Кристина Арту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ещинская СОШ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читель: </w:t>
            </w:r>
            <w:r>
              <w:rPr>
                <w:color w:val="000000"/>
              </w:rPr>
              <w:t>Гапонов Сергей Николае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Ж-12-№45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ествознание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Алина Васил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 1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Брускова Валентина Серге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-12-№ 89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клич Анна Серг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 27 г. 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олпакова Ольга Никола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-12-№ 90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а Мария Алекс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Навлинская СОШ № 1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Антонова Дина Вячеслав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-12-№ 91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ествознание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класс</w:t>
            </w:r>
          </w:p>
        </w:tc>
      </w:tr>
      <w:tr>
        <w:trPr>
          <w:trHeight w:val="63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ченкова Светлана Валер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БГЛ №2 г. 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Малай Елена Пет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-12-№ 96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а Алина Александров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АОУ Гимназия №1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Телегина Елена Никола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-12-№ 97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шкина Евгения Олег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 1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Брускова Валентина Серге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-12-№ 98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ествознание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а Татьяна Борис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 27 г. 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алинина Татьяна Никола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-12-№ 92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кина Дарья 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 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Сероусова Эллада Юр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-12-№ 93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ляк Наталья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 27 г. 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алинина Татьяна Никола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-12-№ 94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чикова Марина Леонид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45 г. 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Нехамкина Наталия Валери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-12-№ 95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во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цкова Ольга Олег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4 г. 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узовкова Светлана Юр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-12-№ 135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быкина Виктория Андр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г.Новозыбков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Адлер Нина Иван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-12-№ 136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ярова Евангелина Ярослав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 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Гродненская Елена Владими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-12-№ 137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езубова Анастасия Пет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нежская  СОШ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итель:</w:t>
            </w:r>
            <w:r>
              <w:rPr/>
              <w:t xml:space="preserve"> </w:t>
            </w:r>
            <w:r>
              <w:rPr>
                <w:color w:val="000000"/>
              </w:rPr>
              <w:t>Зайченко Татьяна Федаровна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-12-№166</w:t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</w:tr>
      <w:tr>
        <w:trPr>
          <w:trHeight w:val="82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ченкова Светлана Валер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БГЛ №2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Гуданова Наталья Викто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-12-№ 138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инова Полина Дмитри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4 г. 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Буталёва Ольга Анатол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-12-№ 139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ёмова Любовь Серг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БГЛ № 27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рючков Максим Константино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-12-№ 140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во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ишова Алина Андр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БГЛ № 27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рючков Максим Константино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-12-№ 141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ь Юлия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 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Сероусова Эллада Юр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-12-№ 142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азова Алина 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ОУ Ивотской СОШ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Бакумец Светлана Ильинич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-12-№ 143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удникова Валерия Андр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ещинская СО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итель:</w:t>
            </w:r>
            <w:r>
              <w:rPr/>
              <w:t xml:space="preserve"> </w:t>
            </w:r>
            <w:r>
              <w:rPr>
                <w:color w:val="000000"/>
              </w:rPr>
              <w:t>Курдикова Ольга Михайловна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-12-№ 144</w:t>
            </w:r>
          </w:p>
        </w:tc>
        <w:tc>
          <w:tcPr>
            <w:tcW w:w="2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</w:t>
            </w:r>
          </w:p>
        </w:tc>
      </w:tr>
      <w:tr>
        <w:trPr>
          <w:trHeight w:val="112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усский язык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нева Мария Дмитри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№3 г. 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Чечеренко Галина Павл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.Я.-12-119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Алина Васил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Есликова Елена Владими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.Я.-12-120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билин Вадим Сергеевич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4 г.Дятько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Мехедов Виктор Николае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.Я.-12-121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усский язык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убовская Анастасия Валер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№1 г.Клинцы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Митченко Наталья Владими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.Я.-12-122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,5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ычева Татьяна Сергеев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СОШ № 19" г.Брянск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уликовская Татьяна Пет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.Я.-12-123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,5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ова Екатерина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Гимназия №1 г.Брянск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Сурсякова Ирина Анатол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.Я.-12-124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,5</w:t>
            </w:r>
          </w:p>
        </w:tc>
      </w:tr>
      <w:tr>
        <w:trPr>
          <w:trHeight w:val="559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усский язык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чинникова Ольга Витал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4 г. 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опьёва  Ираида Алексе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.Я.-12-125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а Ульяна Николаевн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Чехирькина Людмила Пет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.Я.-12-126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,5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нкова Алина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янский городской лицей № 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Сосенкина Татьяна Михайл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.Я.-12-127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</w:t>
            </w:r>
          </w:p>
        </w:tc>
      </w:tr>
      <w:tr>
        <w:trPr>
          <w:trHeight w:val="19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6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заева Тамара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Сухицкая Вера Тихоновна</w:t>
            </w:r>
          </w:p>
        </w:tc>
        <w:tc>
          <w:tcPr>
            <w:tcW w:w="1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Р.Я.-12-128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5</w:t>
            </w:r>
          </w:p>
        </w:tc>
      </w:tr>
      <w:tr>
        <w:trPr>
          <w:trHeight w:val="900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хнология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 (юноши)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валов Павел Георгиевич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- Кокинская СОШ Выгоничского района Брян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Хомутов Александр Филлипо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-12-№ 151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занов Михаил Андр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тарская СО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Соболев Василий Анатолье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-12-№ 154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5</w:t>
            </w:r>
          </w:p>
        </w:tc>
      </w:tr>
      <w:tr>
        <w:trPr>
          <w:trHeight w:val="345" w:hRule="atLeast"/>
        </w:trPr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льников Владислав Викто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- Кокинская СОШ Выгоничского района Брянской обла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читель: </w:t>
            </w:r>
            <w:r>
              <w:rPr>
                <w:color w:val="000000"/>
              </w:rPr>
              <w:t>Хомутов Александр Филлипович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Т-12-№ 153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</w:tr>
      <w:tr>
        <w:trPr>
          <w:trHeight w:val="79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хнология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 (девушки)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ашова Еватерина Серг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МОУ  Свенская  СОШ №1 пос.Свень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-12-№ 145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</w:t>
            </w:r>
          </w:p>
        </w:tc>
      </w:tr>
      <w:tr>
        <w:trPr>
          <w:trHeight w:val="63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рюк Татьяна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СОШ №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-12-№ 146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</w:tc>
      </w:tr>
      <w:tr>
        <w:trPr>
          <w:trHeight w:val="22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акова Наталия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29 г. 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итель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Т-12-№ 147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орина Екатерина Юр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43 г. 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итель: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Т-12-№ 148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</w:tr>
      <w:tr>
        <w:trPr>
          <w:trHeight w:val="570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хнология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-11 класс (юноши)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щенко Иван Юр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тарская СО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Соболев Василий Анатолье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-12-№ 155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 Алексей Николаеви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МОУ Тепловская СОШ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/>
              <w:t>Романов Игорь Анатолье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-12-№ 156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,5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ганков Андрей Вячеслав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тарская СОШ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/>
              <w:t>Соболев Василий Анатолье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-12-№ 157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</w:t>
            </w:r>
          </w:p>
        </w:tc>
      </w:tr>
      <w:tr>
        <w:trPr>
          <w:trHeight w:val="27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абин Владислав Владими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Медведовская СОШ им. Кремка И.В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Погорелец Виктор Алексеевич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Т-12-№ 158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</w:t>
            </w:r>
          </w:p>
        </w:tc>
      </w:tr>
      <w:tr>
        <w:trPr>
          <w:trHeight w:val="540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хнология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-11 класс (девушки)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мченкова Екатерина Михайл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№1 г.Клинц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Походина Ирина Владими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-12-№ 149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 Алина Серг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1 г.Унеч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читель: </w:t>
            </w:r>
            <w:r>
              <w:rPr>
                <w:color w:val="000000"/>
              </w:rPr>
              <w:t>Рябиченко Людмила Пет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-12-№ 150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</w:t>
            </w:r>
          </w:p>
        </w:tc>
      </w:tr>
      <w:tr>
        <w:trPr>
          <w:trHeight w:val="21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ченко Анастасия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№5г Унеч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Шорохова Светлана Валерьевна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Т-12-№ 152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</w:t>
            </w:r>
          </w:p>
        </w:tc>
      </w:tr>
      <w:tr>
        <w:trPr>
          <w:trHeight w:val="600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ка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ипнюк Владислав Олег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1 г.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озлова Елена Александ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-12-№0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клич Анна Серг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янский городской лицей № 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Новикова Елена Александ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-12-№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енко Егор Константин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 Сещинская СО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Бурова Надежда Михайл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-12-№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ликов  Сергей Юр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"Брянский городской лицей№2"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Напреенко Виктор Павло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-12-№14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ка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сонов Никита Андр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1 г.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овецкая Татьяна Анатол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-12-№1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ов Илья Викто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1 г.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овецкая Татьяна Анатол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-12-№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мов Иван Олег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4 г. 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Белокопытов Антон Владимиро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-12-№1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ка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ев Илья Алекс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Лицей №1 г.Брянск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овецкая Татьяна Анатол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-12-№0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шнюк Максим Леонид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 Сещинская СО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Романов Сергей Викторо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-12-№0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ыкина Виктория Владислав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53 г.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азачкина Татьяна Серге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-12-№0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-11 класс (юноши)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жков Сергей Александ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нежская  СОШ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Левый Павел Анатолье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К.-12-№76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иенков Андрей Серг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Рябчинская СО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Амелькин Иван Ивано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К.-12-№77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ов Андрей Геннад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Дубровская №1 СОШ им. генерал-майора Никитина И.С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читель: </w:t>
            </w:r>
            <w:r>
              <w:rPr>
                <w:color w:val="000000"/>
              </w:rPr>
              <w:t>Власова Маргарита Викто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К.-12-№78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-11 класс (девушки)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атырёва Алина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Погарская СОШ №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Телегина Татьяна Дмитри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К.-12-№71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сонова Ника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"Бяковская ООШ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Сидоров Борис Николаевич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К.-12-№72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голко Екатерина Пет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Нивнянская СО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оломагин Сергей Михайло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К.-12-№73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дяева Маргарита Серг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Гимназия №1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итель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</w:rPr>
              <w:t xml:space="preserve"> Горбачева Галина Витал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К.-12-№74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</w:tr>
      <w:tr>
        <w:trPr>
          <w:trHeight w:val="21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хова Жанна 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 1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итель:</w:t>
            </w:r>
            <w:r>
              <w:rPr/>
              <w:t xml:space="preserve"> </w:t>
            </w:r>
            <w:r>
              <w:rPr>
                <w:color w:val="000000"/>
              </w:rPr>
              <w:t>Мосин Леонид Петрович</w:t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Ф.К.-12-№ 75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</w:tr>
      <w:tr>
        <w:trPr>
          <w:trHeight w:val="88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ранцузский язык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-11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рошина Алина Александров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39 г.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Требенок Елена Михайл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.Я.-12-№0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ё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хан Татьяна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№2 г.Бря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ривошеева Елена Олег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.Я.-12-№0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им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елев Евгений Павл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ещинская СО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Буркунова Лариса Михайл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-12-№ 109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лко Алексей Иван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Лямцева Нина Пет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-12-№ 110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аро Екатерина Андр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Погарская СОШ №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Матюшкина Галина Викто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-12-№ 111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им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вой Виктор Олег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Панина Екатерина Александ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-12-№ 112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1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ашко Павел Серг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Гимназия №1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Чернышева Лилия Анатол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-12-№ 113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ая Ольга Александров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ОУ "Брянский городской лицей №1 им. А.С. Пушкин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люев Юрий Александро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-12-№ 114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Хим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ой Артем Игор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Рулинская Марина Григор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-12-№ 115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шнюк Максим Леонид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ещинская СО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Буркунова Лариса Михайл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-12-№ 116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лов Алексей Имамутдин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янский городской лицей № 27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ожемякина Марина Павл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-12-№ 117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</w:tr>
      <w:tr>
        <w:trPr>
          <w:trHeight w:val="34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еев Константин Витал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люев Юрий Александрович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Х-12-№ 118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5</w:t>
            </w:r>
          </w:p>
        </w:tc>
      </w:tr>
      <w:tr>
        <w:trPr>
          <w:trHeight w:val="70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колог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ысенок Максим Григор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Филичева Юлия Вячеслав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-12-№ 129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кология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а Карина Александров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Сычева Элла Иван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-12-№ 130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лкановцева Екатерина Серг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ещинская СО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итель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color w:val="000000"/>
              </w:rPr>
              <w:t>Ефименко Наталья Евген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-12-№ 131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кология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еев Константин Витал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Филичева Юлия Вячеслав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-12-№ 132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аженкова Елена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Дубровская № 2 СО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Чернякова Елена Виктор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-12-№ 133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3</w:t>
            </w:r>
          </w:p>
        </w:tc>
      </w:tr>
      <w:tr>
        <w:trPr>
          <w:trHeight w:val="63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енков Александр  Викто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"Брянский городской лицей №1 им. А.С. Пушкина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Сосновская Ольга Анатоль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-12-№ 134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10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кономика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-11 класс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шнюк Максим Леонид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ещинская СО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Курдикова Ольга Михайл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.-12-№162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усова Ольга Андр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Гимназия №1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Телегина Елена Никола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.-12-№163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кубин Владислав Андр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8 г.Брян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Федосенко Наталья Николае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.-12-№164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,5</w:t>
            </w:r>
          </w:p>
        </w:tc>
      </w:tr>
      <w:tr>
        <w:trPr>
          <w:trHeight w:val="45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ский Максим Валерь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г.Новозыбков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итель: </w:t>
            </w:r>
            <w:r>
              <w:rPr>
                <w:color w:val="000000"/>
              </w:rPr>
              <w:t>Адлер Нина Ивановн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.-12-№165</w:t>
            </w:r>
          </w:p>
        </w:tc>
        <w:tc>
          <w:tcPr>
            <w:tcW w:w="2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701" w:leader="none"/>
      </w:tabs>
      <w:ind w:hanging="0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03:00Z</dcterms:created>
  <dc:creator>BondarenkoTV</dc:creator>
  <dc:description/>
  <cp:keywords/>
  <dc:language>en-US</dc:language>
  <cp:lastModifiedBy>User</cp:lastModifiedBy>
  <cp:lastPrinted>2012-02-07T15:57:00Z</cp:lastPrinted>
  <dcterms:modified xsi:type="dcterms:W3CDTF">2012-02-17T06:03:00Z</dcterms:modified>
  <cp:revision>2</cp:revision>
  <dc:subject/>
  <dc:title>Тип диплома</dc:title>
</cp:coreProperties>
</file>