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44"/>
          <w:szCs w:val="44"/>
          <w:lang w:eastAsia="en-US"/>
        </w:rPr>
      </w:pPr>
      <w:r>
        <w:rPr>
          <w:rFonts w:eastAsia="Calibri"/>
          <w:b/>
          <w:sz w:val="44"/>
          <w:szCs w:val="44"/>
          <w:lang w:eastAsia="en-US"/>
        </w:rPr>
        <w:t>Методические рекомендации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муниципального этапа Всероссийской олимпиады школьников по предмету  «Физическая культура»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а 2011-2012 учебный  год</w:t>
      </w:r>
    </w:p>
    <w:p>
      <w:pPr>
        <w:pStyle w:val="Normal"/>
        <w:spacing w:lineRule="auto" w:line="276" w:before="0" w:after="200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сероссийская олимпиада школьников представляет собой конкурсное испытание учащихся основной и средней школы – юношей и девушек </w:t>
      </w:r>
    </w:p>
    <w:p>
      <w:pPr>
        <w:pStyle w:val="Normal"/>
        <w:spacing w:lineRule="auto" w:line="276" w:before="0" w:after="200"/>
        <w:ind w:firstLine="284"/>
        <w:rPr/>
      </w:pPr>
      <w:r>
        <w:rPr>
          <w:rFonts w:eastAsia="Calibri"/>
          <w:sz w:val="28"/>
          <w:szCs w:val="28"/>
          <w:lang w:eastAsia="en-US"/>
        </w:rPr>
        <w:t>7-8-х классов.</w:t>
      </w:r>
    </w:p>
    <w:p>
      <w:pPr>
        <w:pStyle w:val="Normal"/>
        <w:spacing w:lineRule="auto" w:line="276" w:before="0" w:after="200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курсное испытание состоит из заданий теоретико-методического и практического характера.</w:t>
      </w:r>
    </w:p>
    <w:p>
      <w:pPr>
        <w:pStyle w:val="Normal"/>
        <w:spacing w:lineRule="auto" w:line="276" w:before="0" w:after="200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оретико-методическое задание заключается в ответах на тестовые вопросы.  Тематика вопросов соответствует требованиям к уровню знаний учащихся школы по  образовательной области «Физическая культура».</w:t>
      </w:r>
    </w:p>
    <w:p>
      <w:pPr>
        <w:pStyle w:val="Normal"/>
        <w:spacing w:lineRule="auto" w:line="276" w:before="0" w:after="200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актическое задание заключается в выполнении упражнений базовой части примерной программы по физической культуре.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Теоретико-методический тур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Юноши 7 – 8 классы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Девушки 7 – 8 классы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СЕРОССИЙСКАЯ ОЛИМПИАДА ШКОЛЬНИКОВ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предмету «Физическая культура»</w:t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b/>
        </w:rPr>
        <w:t>МУНИЦИПАЛЬНЫЙ ЭТАП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струкция по выполнению задания.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rPr/>
      </w:pPr>
      <w:r>
        <w:rPr>
          <w:rFonts w:cs="Arial" w:ascii="Arial" w:hAnsi="Arial"/>
        </w:rPr>
        <w:t>Вам предлагаются задания, соответствующие требованиям к минимуму знаний учащихся 7 – 8 классов средней школы по предмету «Физическая культура»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Задание представляет собой ответ на вопросы теста в репродуктивной форме. Задания в закрытой форме, то есть с предложенными вариантами ответов. При выполнении задания необходимо выбрать правильный ответ из предложенных вариантов. Среди них содержатся как правильные, так и неправильные ответы, а также частично соответствующие смыслу утверждений. Правильным является то. которое наиболее полно соответствует смыслу утверждения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ыбранный   вариант   ответа   отмечается  зачеркиванием соответствующего квадрата в бланке ответов: «а», «б», «в» или «г»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Внимательно читайте задания и предлагаемые варианты ответов. Старайтесь не угадывать, а логически обосновывать сделанный Вами выбор. Пропускайте незнакомые задания вместо их выполнения путем догадки. Это позволит сэкономить время для выполнения других заданий. Впоследствии можно вернуться к пропущенному заданию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Правильно выполненные задания этой группы оцениваются суммой правильных ответов (один правильный ответ, равен одному баллу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ремя выполнения задания - 40 минут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Будьте внимательны, делая записи в бланке ответов. Исправления и подчистки оцениваются как неправильный ответ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Заполните анкету в бланке ответов: напишите свою фамилию, имя, отчество, название субъекта Федерации, город, школу и класс, который Вы представляете.        </w:t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онтрольные вопросы по инструкции к заданию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Инструкция к тесту мне...</w:t>
      </w:r>
    </w:p>
    <w:p>
      <w:pPr>
        <w:pStyle w:val="Normal"/>
        <w:rPr/>
      </w:pPr>
      <w:r>
        <w:rPr>
          <w:rFonts w:cs="Arial" w:ascii="Arial" w:hAnsi="Arial"/>
          <w:b/>
        </w:rPr>
        <w:t>а.</w:t>
      </w:r>
      <w:r>
        <w:rPr>
          <w:rFonts w:cs="Arial" w:ascii="Arial" w:hAnsi="Arial"/>
        </w:rPr>
        <w:t xml:space="preserve"> понятна.</w:t>
      </w:r>
    </w:p>
    <w:p>
      <w:pPr>
        <w:pStyle w:val="Normal"/>
        <w:rPr/>
      </w:pPr>
      <w:r>
        <w:rPr>
          <w:rFonts w:cs="Arial" w:ascii="Arial" w:hAnsi="Arial"/>
          <w:b/>
        </w:rPr>
        <w:t>б.</w:t>
      </w:r>
      <w:r>
        <w:rPr>
          <w:rFonts w:cs="Arial" w:ascii="Arial" w:hAnsi="Arial"/>
        </w:rPr>
        <w:t xml:space="preserve"> понятна отчасти.</w:t>
      </w:r>
    </w:p>
    <w:p>
      <w:pPr>
        <w:pStyle w:val="Normal"/>
        <w:rPr/>
      </w:pPr>
      <w:r>
        <w:rPr>
          <w:rFonts w:cs="Arial" w:ascii="Arial" w:hAnsi="Arial"/>
          <w:b/>
        </w:rPr>
        <w:t>в.</w:t>
      </w:r>
      <w:r>
        <w:rPr>
          <w:rFonts w:cs="Arial" w:ascii="Arial" w:hAnsi="Arial"/>
        </w:rPr>
        <w:t xml:space="preserve"> понятна не полностью.             </w:t>
      </w:r>
    </w:p>
    <w:p>
      <w:pPr>
        <w:pStyle w:val="Normal"/>
        <w:rPr/>
      </w:pPr>
      <w:r>
        <w:rPr>
          <w:rFonts w:cs="Arial" w:ascii="Arial" w:hAnsi="Arial"/>
          <w:b/>
        </w:rPr>
        <w:t>г.</w:t>
      </w:r>
      <w:r>
        <w:rPr>
          <w:rFonts w:cs="Arial" w:ascii="Arial" w:hAnsi="Arial"/>
        </w:rPr>
        <w:t xml:space="preserve"> не понят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Вы хотели бы задать вопросы для уточнения задания?</w:t>
      </w:r>
    </w:p>
    <w:p>
      <w:pPr>
        <w:pStyle w:val="Normal"/>
        <w:rPr/>
      </w:pPr>
      <w:r>
        <w:rPr>
          <w:rFonts w:cs="Arial" w:ascii="Arial" w:hAnsi="Arial"/>
          <w:b/>
        </w:rPr>
        <w:t>а.</w:t>
      </w:r>
      <w:r>
        <w:rPr>
          <w:rFonts w:cs="Arial" w:ascii="Arial" w:hAnsi="Arial"/>
        </w:rPr>
        <w:t xml:space="preserve"> Да.            </w:t>
      </w:r>
      <w:r>
        <w:rPr>
          <w:rFonts w:cs="Arial" w:ascii="Arial" w:hAnsi="Arial"/>
          <w:b/>
        </w:rPr>
        <w:t>б.</w:t>
      </w:r>
      <w:r>
        <w:rPr>
          <w:rFonts w:cs="Arial" w:ascii="Arial" w:hAnsi="Arial"/>
        </w:rPr>
        <w:t xml:space="preserve"> Нет.            </w:t>
      </w:r>
      <w:r>
        <w:rPr>
          <w:rFonts w:cs="Arial" w:ascii="Arial" w:hAnsi="Arial"/>
          <w:b/>
        </w:rPr>
        <w:t>в.</w:t>
      </w:r>
      <w:r>
        <w:rPr>
          <w:rFonts w:cs="Arial" w:ascii="Arial" w:hAnsi="Arial"/>
        </w:rPr>
        <w:t xml:space="preserve"> Не знаю.           :</w:t>
      </w:r>
    </w:p>
    <w:p>
      <w:pPr>
        <w:pStyle w:val="Normal"/>
        <w:rPr/>
      </w:pPr>
      <w:r>
        <w:rPr>
          <w:rFonts w:cs="Arial" w:ascii="Arial" w:hAnsi="Arial"/>
          <w:b/>
        </w:rPr>
        <w:t>г.</w:t>
      </w:r>
      <w:r>
        <w:rPr>
          <w:rFonts w:cs="Arial" w:ascii="Arial" w:hAnsi="Arial"/>
        </w:rPr>
        <w:t xml:space="preserve"> Да, но стесняюсь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ивания ответов:</w:t>
      </w:r>
    </w:p>
    <w:p>
      <w:pPr>
        <w:pStyle w:val="Normal"/>
        <w:rPr/>
      </w:pPr>
      <w:r>
        <w:rPr/>
        <w:t>Рекомендуемое время выполнения теста 40 мин. Отвечающий отмечает правильный ответ, обводя правильный вариант кружком (или как-то иначе). На поставленный вопрос возможен лишь один вариант ответа. Если количество ответов на один вопрос         несколько — ответ считается неверным.</w:t>
      </w:r>
    </w:p>
    <w:p>
      <w:pPr>
        <w:pStyle w:val="Normal"/>
        <w:rPr/>
      </w:pPr>
      <w:r>
        <w:rPr/>
        <w:t>Правильно выполненные теоретико-методические задания оцениваются суммой правильных ответов (один правильный ответ, равен одному баллу)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  <w:t>Максимальное количество баллов, которое может набрать участник по итогам теоретико-методического и двух практических испытаний – 100 балл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ОРИТИКО-МЕДОТИЧЕСКОЕ ЗАДАНИЕ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ИЧЕСКИЕ ИСПЫТАНИЯ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БЩАЯ СУММА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СПЫТАНИЕ № 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СПЫТАНИЕ №  2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 БАЛЛ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 БАЛЛ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 БАЛЛ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 БАЛЛОВ</w:t>
            </w:r>
          </w:p>
        </w:tc>
      </w:tr>
    </w:tbl>
    <w:p>
      <w:pPr>
        <w:pStyle w:val="Normal"/>
        <w:spacing w:lineRule="auto" w:line="360"/>
        <w:ind w:firstLine="360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  <w:t>При проведении практических испытаний каждый регион должен выбрать шкалу оценки результатов в зависимости от количества участников, принявших участие в региональном этапе Олимпиады.</w:t>
      </w:r>
    </w:p>
    <w:p>
      <w:pPr>
        <w:pStyle w:val="Normal"/>
        <w:spacing w:lineRule="auto" w:line="360"/>
        <w:ind w:firstLine="360"/>
        <w:rPr/>
      </w:pPr>
      <w:r>
        <w:rPr/>
        <w:t>Место, занятое участником в каждом из испытаний переводится в баллы в соответствии с таблицей</w:t>
      </w:r>
    </w:p>
    <w:tbl>
      <w:tblPr>
        <w:tblW w:w="10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1190"/>
        <w:gridCol w:w="1327"/>
        <w:gridCol w:w="1193"/>
        <w:gridCol w:w="1323"/>
        <w:gridCol w:w="1197"/>
        <w:gridCol w:w="1320"/>
        <w:gridCol w:w="1259"/>
      </w:tblGrid>
      <w:tr>
        <w:trPr/>
        <w:tc>
          <w:tcPr>
            <w:tcW w:w="10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ИСПЫТАНИЯ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30 УЧАСТНИК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40 УЧАСТНИК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50 УЧАСТНИКОВ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60 УЧАСТНИКОВ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Л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Л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Л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ЛЫ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 БАЛЛОВ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актические задания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Баскетбол 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Юноши и девушки  7-8 класс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гламент испытания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1. Руководство испытаниями </w:t>
      </w:r>
    </w:p>
    <w:p>
      <w:pPr>
        <w:pStyle w:val="Normal"/>
        <w:numPr>
          <w:ilvl w:val="1"/>
          <w:numId w:val="1"/>
        </w:numPr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уководство для проведения испытания состоит из: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значенного представителя оргкомитета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лавного судьи по баскетболу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удьи на площадке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екретаря.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2. Участники</w:t>
      </w:r>
    </w:p>
    <w:p>
      <w:pPr>
        <w:pStyle w:val="Normal"/>
        <w:spacing w:lineRule="auto" w:line="276" w:before="0" w:after="200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2.1 Участники должны быть одеты в спортивные шорты, футболку и кроссовки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2 Использование украшений не допускается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 w:val="28"/>
          <w:szCs w:val="28"/>
          <w:lang w:eastAsia="en-US"/>
        </w:rPr>
        <w:t>2.3 При нарушении требований к спортивной форме участник может быть наказан штрафом (прибавлением 5 сек) или не допущен к испытаниям.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3. Порядок выступления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1 Для проведения испытаний участники распределяются по сменам в соответствии с личным стартовым номером. В каждой смене выступает не более 6 человек. Перед началом испытаний должны быть названы: фамилия, имя, класс и стартовый номер каждого участника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2 Прежде чем участник начнет свое выступление, должны быть четко объявлены его имя, фамилия. После вызова у участника есть 20 сек, чтобы начать выполнение упражнения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3 Оценка действий участника начинается с момента принятия исходного положения. Сигналом готовности участника к началу выступления служит поднятая вверх правая рука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4 Представителям участников не разрешается разговаривать или давать им указания во время выполнения упражнения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5 Все участники одной смены должны находиться в специально отведенном для них месте. Их поведение не должно мешать другим участникам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6 За нарушения, указанные в п.п. 3.4 и 3.5, главный судья по баскетболу имеет право наказать участника штрафом 5 сек. А в случае грубого нарушения  отстранить от участия в испытаниях.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 Повторное выступление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1 Выступление участника не может быть начато повторно за исключением случаев, вызванных непредвиденными обстоятельствами, к которым относятся: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ломка оборудования, произошедшая в процессе выступления;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поладки в работе общего оборудования – освещение. Задымление помещения и т.п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2 При возникновении указанных выше ситуаций участник должен немедленно прекратить выступление. Если выступление будет завершено, оно будет оценено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3 Только главный судья имеет право разрешить повторное выполнение упражнения. В этом случае участник выполняет свое упражнение сначала, после выступления всех участников данной смены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4 Если выступление прервано по вине участника, повторное выполнение упражнения не разрешается.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5. Разминка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1 Перед началом выступлений участникам предоставляется разминка из расчета не боле 30 сек на одного участника.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6. Судьи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1 Главный судья по баскетболу определяет составы судейских бригад. Оценивающих выступления девушек и юношей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2 Каждая бригада состоит и арбитра и судей.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7. Оборудование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1 Контрольное упражнение выполняется на площадке со специальной разметкой для игры в баскетбол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2 Вокруг площадки должна иметься зона безопасности шириной не менее 1 метра, полностью свободная от посторонних предметов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7.3 Два баскетбольных мяча, баскетбольные корзины,  шесть фишек – ориентиров: фишка – ориентир № 1 располагается на расстоянии  4м от лицевой линии; фишка – ориентир № 2 – на расстоянии 2м от фишки № 1; фишка – ориентир  № 3 – на расстоянии 2м от фишки № 2. Фишки – ориентир № 4, № 5, № 6 находятся на противоположной стороне площадки симметрично. 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sz w:val="28"/>
          <w:szCs w:val="28"/>
          <w:lang w:eastAsia="en-US"/>
        </w:rPr>
        <w:t>8. Оценка исполнения</w:t>
      </w:r>
    </w:p>
    <w:p>
      <w:pPr>
        <w:pStyle w:val="Normal"/>
        <w:spacing w:lineRule="auto" w:line="276" w:before="0" w:after="200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Фиксируется время преодоления дистанции и точность броска.  Остановка секундомера осуществляется в момент касания мячом площадки после выполненного броска в корзину (бросок после двух шагов из-под щита). В случае не попадания мяча в корзину после двух шагов участник имеет право выполнить две дополнительные попытки. 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Если ученик уходит с площадки, не выполнил дополнительные попытки, то к его времени выполнения задания прибавляется по 10сек за каждый не совершенный бросок.  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Если участник из трех бросков, совершенных из-под щита, не попал ни разу в кольцо, он наказывается штрафом 7сек. 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Если участник не попал штрафной бросок, к его времени прибавляется  6 сек. 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 каждое нарушение правил в технике ведения мяча (пробежка, пронос мяча, двойное ведение, неправильная смена рук, касание фишек - ориентиров) участнику к его фактическому времени прибавляется за каждое нарушение по одной секунде. 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 необбегание центрального круга, добавляется 15 сек штрафного времени, за смену направления движения 10 сек. 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асание центрального круга мячом или любой частью тела по 2 сек за каждое касание.  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 необбегание  фишки и перемещение не указанным способом добавляется по 5 сек  за каждое несовершенное оббегание.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дведение итогов олимпиады и награждение победителей</w:t>
      </w:r>
    </w:p>
    <w:p>
      <w:pPr>
        <w:pStyle w:val="Normal"/>
        <w:spacing w:lineRule="auto" w:line="276" w:before="0" w:after="200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бедители и призеры Олимпиады определяются по результатам набранных баллов за выполнение заданий. Итоговый результат каждого участника подсчитывается как сумма баллов за выполнение каждого задания Олимпиады.</w:t>
      </w:r>
    </w:p>
    <w:p>
      <w:pPr>
        <w:pStyle w:val="Normal"/>
        <w:spacing w:lineRule="auto" w:line="276" w:before="0" w:after="200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кончательные результаты участников фиксируются в итоговой таблице, представляющей собой ранжированный список участников, расположенных по мере убывания набранных ими баллов. При равенстве общей суммы баллов предпочтение отдаётся учащемуся набравшему большее количество баллов в теоретико-методическом задан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1:21:00Z</dcterms:created>
  <dc:creator>Loner-XP</dc:creator>
  <dc:description/>
  <cp:keywords/>
  <dc:language>en-US</dc:language>
  <cp:lastModifiedBy>WeeS</cp:lastModifiedBy>
  <cp:lastPrinted>2011-11-03T15:33:00Z</cp:lastPrinted>
  <dcterms:modified xsi:type="dcterms:W3CDTF">2011-11-14T11:38:00Z</dcterms:modified>
  <cp:revision>4</cp:revision>
  <dc:subject/>
  <dc:title>Теоретико-методический тур</dc:title>
</cp:coreProperties>
</file>