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7 -8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МЕЦКОМУ ЯЗЫКУ В 2011 – 2012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трёх разделов, включающих 38 зад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ел 1 (Чтение) включает 19 заданий, из которых 13 заданий – из серии «правильно – неправильно» и 6 заданий – на установление соответствия. Примерное время выполнения заданий  раздела -4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(Лексика и грамматика) включает в себя 18 заданий, из которых 10 –с выбором одного правильного ответа из 4-х предложенных; 8 заданий – на преобразование слов в правильную грамматическую фор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время выполнения заданий  раздела -4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ел 3(Письмо) представляет собой написание личного письма немецкому другу. Объём письменного высказывания - 50 – 70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мерное время выполнения заданий  раздела -4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ое суммарное количество баллов – 5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выполнения заданий -125 мину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2:00Z</dcterms:created>
  <dc:creator>Петр Токарев</dc:creator>
  <dc:description/>
  <cp:keywords/>
  <dc:language>en-US</dc:language>
  <cp:lastModifiedBy>User</cp:lastModifiedBy>
  <dcterms:modified xsi:type="dcterms:W3CDTF">2011-10-21T04:44:00Z</dcterms:modified>
  <cp:revision>7</cp:revision>
  <dc:subject/>
  <dc:title/>
</cp:coreProperties>
</file>