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РОССИЙСКАЯ ОЛИМПИАДА ШКОЛЬНИКОВПО ОСНОВАМ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ЕПАРТАМЕНТ ОБЩЕГО И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БРЯНСКОЙ ОБЛАСТИ 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sz w:val="8"/>
          <w:szCs w:val="28"/>
        </w:rPr>
      </w:pPr>
      <w:r>
        <w:rPr>
          <w:rFonts w:cs="Cambria" w:ascii="Cambria" w:hAnsi="Cambria"/>
          <w:sz w:val="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ГИОНАЛЬНАЯ  ПРЕДМЕТНО-МЕТОДИЧЕСКАЯ КОМИССИЯ ПО ОБ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Mangal"/>
          <w:bCs/>
          <w:color w:val="000000"/>
          <w:spacing w:val="12"/>
          <w:w w:val="125"/>
          <w:sz w:val="24"/>
          <w:szCs w:val="24"/>
          <w:lang w:val="en-US" w:eastAsia="en-US"/>
        </w:rPr>
      </w:pPr>
      <w:r>
        <w:rPr>
          <w:rFonts w:cs="Mangal" w:ascii="Arial Narrow" w:hAnsi="Arial Narrow"/>
          <w:bCs/>
          <w:color w:val="000000"/>
          <w:spacing w:val="12"/>
          <w:w w:val="12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5430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2.15pt" to="464.2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Mangal"/>
          <w:bCs/>
          <w:color w:val="000000"/>
          <w:w w:val="125"/>
          <w:sz w:val="24"/>
          <w:szCs w:val="24"/>
        </w:rPr>
      </w:pPr>
      <w:r>
        <w:rPr>
          <w:rFonts w:cs="Mangal" w:ascii="Arial Narrow" w:hAnsi="Arial Narrow"/>
          <w:bCs/>
          <w:color w:val="000000"/>
          <w:w w:val="12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Gautami"/>
          <w:b/>
          <w:b/>
          <w:bCs/>
          <w:color w:val="000000"/>
          <w:w w:val="70"/>
          <w:sz w:val="28"/>
          <w:szCs w:val="28"/>
        </w:rPr>
      </w:pPr>
      <w:r>
        <w:rPr>
          <w:rFonts w:cs="Gautami" w:ascii="Arial Narrow" w:hAnsi="Arial Narrow"/>
          <w:b/>
          <w:bCs/>
          <w:color w:val="000000"/>
          <w:w w:val="70"/>
          <w:sz w:val="28"/>
          <w:szCs w:val="28"/>
        </w:rPr>
      </w:r>
    </w:p>
    <w:p>
      <w:pPr>
        <w:pStyle w:val="Normal"/>
        <w:jc w:val="center"/>
        <w:rPr>
          <w:rFonts w:cs="Gautami"/>
          <w:b/>
          <w:b/>
          <w:w w:val="70"/>
          <w:sz w:val="32"/>
          <w:szCs w:val="32"/>
        </w:rPr>
      </w:pPr>
      <w:r>
        <w:rPr>
          <w:rFonts w:cs="Gautami"/>
          <w:b/>
          <w:w w:val="70"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проведения муниципального 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сероссийской олимпиады школьников по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новам безопас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жизнедеятельности  в 2011  - 2012 учебном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на заседании Региональной  предметно-методической комиссии Всероссийской олимпиады школьников по основам безопасности жизне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2011 г.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г. Брянск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муниципа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униципальном тапе Олимпиады по ОБЖ принимают участие обучающиеся 7-8 классов, и 10-11 классов образовательных организаций в двух  возрастных группа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и и призеры школьного этапа Олимпиады по ОБЖ текущего учебного  года в средней (7-8классы) и старшей (10-11классы) возрастных группа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и и призеры муниципального этапа Олимпиады по ОБЖ прошлого учебного  года в средней (7-8 классы) и старшей (10-11классы) возрастных групп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этап Олимпиады по ОБЖ проводится в течении 1-го дня, в два тура (конкурса): теоретического и практического (полевог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теоретический тур </w:t>
      </w:r>
      <w:r>
        <w:rPr>
          <w:rFonts w:cs="Times New Roman" w:ascii="Times New Roman" w:hAnsi="Times New Roman"/>
          <w:sz w:val="24"/>
          <w:szCs w:val="24"/>
        </w:rPr>
        <w:t xml:space="preserve">для учас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й (7-8 классы) и старшей (10-11классы) возрастных групп</w:t>
      </w:r>
      <w:r>
        <w:rPr>
          <w:rFonts w:cs="Times New Roman" w:ascii="Times New Roman" w:hAnsi="Times New Roman"/>
          <w:sz w:val="24"/>
          <w:szCs w:val="24"/>
        </w:rPr>
        <w:t xml:space="preserve"> представлен: теоретической секцией и секцией тестирования. Длительность первого теоретического тура составляет 120 минут, из них 80 минут отводится на выполнение заданий теоретической секции и 40 минут на тестир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ю первого тура (конкурса) предшествует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консультация для членов предметного жюри и дежурных по кабинетам на местах проведения соревнов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 консультации, члены рабочей группы муниципальной предметно-методической комиссии инструктируют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ледовательности выполнения заданий в теоретической секции и секции тест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нципам судейства и общения с участниками в ходе выполнения олимпиад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вилам заполнения бланка-ответа участниками и членами предметного жюр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ритериям и показателям уровня ответов на вопросы ту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рядка выставления оценок за ответы на олимпиадные за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рядка подготовки рабочих ме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роме рассмотрения перечисленных вопросов члены рабочей группы муниципальной  предметно-методической комиссии отвечают на вопросы собравш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практический (полевой) т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ется провести в двух вариантах (на усмотрение членов рабочей группы муниципальной предметно-методической комиссии)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 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практическое выполнение заданий (исходя из наличия материально-технической базы учебного заведения), при её отсутствии про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й предусматривает выполнение заданий теоретически (письменные ответы на вопросы ), время выполнения заданий второго варианта– 30 минут, первого – по мере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 или учебных лабораториях физиологии, анатомии и экологии человека (если олимпиадные задания выполняются на базе вузов), спортивных залах и др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), выступающие в роли пострадавших и дежурные (2 человек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 (полевой) т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атрива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 участников средней возрастной группы (7-8 класс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й: по оказанию первой медицинской помощи пострадавшему; по выживанию в условиях природной среды;  по действиям в чрезвычайных ситуация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 участников средней старшей возрастной группы (10-11класс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й: по оказанию первой медицинской помощи пострадавшему; по выживанию в условиях природной среды;  по действиям в чрезвычайных ситуациях; по основам военной служ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кануне практического тура (1вариант) члены рабочей группы муниципальной предметно-методической комиссии через пресс-секретаря вывешивают на стенде пресс-центра условия проведения практического (полевого) тура и про</w:t>
        <w:softHyphen/>
        <w:t>водят консультацию с элементами тренинга для участников тура, жюри и статистов на местах проведения со</w:t>
        <w:softHyphen/>
        <w:t>ревнований, то есть на соответствующей территории или в соответствующих кабинетах и зал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 консультации, члены рабочей группы муниципальной  предметно-методической комиссии инструктируют участников по следующим вопроса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нципам судейства и общения с участниками в ходе соревно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ледовательности выполнения заданий участник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ритериям и показателям уровня выполнения заданий ту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рядка выставления оценок за выполнение практических заданий и начисления штрафных бал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порядка подготовки рабочих мест для выполнения заданий участник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вил пользования оборудованием и мерам безопасности при выполнении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роме рассмотрения перечисленных вопросов, члены рабочей группы муниципальной предметно-методической комиссии демонстрируют выполнение отдельных элементов конкурсных зада</w:t>
        <w:softHyphen/>
        <w:t xml:space="preserve">ний практического (полевого) тура для членов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жюр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предметной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секци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и отвечают на вопросы собравш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роме рассмотрения перечисленных вопросов члены рабочей группы муниципальной  предметно-методической комиссии отвечают на вопросы собравш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туров муниципального этапа Олимпиа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муниципального  этапа Олимпиады по ОБЖ допускаются до всех предусмотренных программой тур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тический т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 уровень теоретической подготовки участников Олимпиады и проводится отдельно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астников средней (7-8 классы) и старшей (10-11 классы) возрастных гру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й секции участникам средней (7-8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лассы) и старшей (10-11 классы) возрастных групп</w:t>
      </w:r>
      <w:r>
        <w:rPr>
          <w:rFonts w:cs="Times New Roman" w:ascii="Times New Roman" w:hAnsi="Times New Roman"/>
          <w:sz w:val="24"/>
          <w:szCs w:val="24"/>
        </w:rPr>
        <w:t xml:space="preserve"> предстоит выполнить по 20 теоретических заданий, а в секции тестирования, ответить на 20 тестовых заданий. </w:t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  <w:spacing w:val="-2"/>
          <w:sz w:val="24"/>
          <w:szCs w:val="24"/>
        </w:rPr>
        <w:t>Задания и тесты теоретического тура для</w:t>
      </w:r>
      <w:r>
        <w:rPr>
          <w:b w:val="false"/>
          <w:i/>
          <w:spacing w:val="-2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участников</w:t>
      </w:r>
      <w:r>
        <w:rPr>
          <w:b w:val="false"/>
          <w:sz w:val="24"/>
          <w:szCs w:val="24"/>
        </w:rPr>
        <w:t xml:space="preserve"> средней возрастной группы (7-8 классы) могут быть представлены следующими тематическими направлениями, определенными стандартом основного общего образования по ОБЖ: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личной безопасности в повседневной жизни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еспечение личной безопас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в чрез</w:t>
      </w:r>
      <w:r>
        <w:rPr>
          <w:rFonts w:cs="Times New Roman" w:ascii="Times New Roman" w:hAnsi="Times New Roman"/>
          <w:sz w:val="24"/>
          <w:szCs w:val="24"/>
        </w:rPr>
        <w:t>вычайных ситуац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дания и тесты теоретического тура дл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старшей возрастной группы (10-11 классы) могут быть представлены следующими тематическими направлениями, определенными стандарт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 (полного) общего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 ОБЖ на базовом и профильном уровне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государственная система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безопасности насел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ервого теоретического тура для всех участников устанавливаются следующие общие правил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ходом в аудиторию участник должен предъявить паспорт или другое удостоверение лич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астник должен сидеть в аудитории за отдельным стол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может взять с собой в аудиторию письменные принадлежности, прохладительные напитки, шоколад и т.п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ремя выполнения заданий разговоры между участниками запрещаются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выполнения задания участник может выходить из аудитории только в сопровождении дежурног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не может выйти из аудитории с заданием или листом отве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ходе работы над заданиями, на вопросы участников имеют право отвечать только члены муниципальной  предметно - методической ко</w:t>
        <w:softHyphen/>
        <w:t xml:space="preserve">миссии и члены жю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За полчаса до истечения времени, отведенного для выполнения заданий, дежурный предупреждает об этом участников. Участники, выполнившие задания раньше намеченного срока, сдают дежурному бланки ответов с заданиями и покидают аудитор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началом теоретического ту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уководители команд предупреждаются о недопус</w:t>
        <w:softHyphen/>
        <w:t>тимости контактов с участниками до окончания тура. В случае такого контакта участ</w:t>
        <w:softHyphen/>
        <w:t>ник снимается с ту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актический (полевой) т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kern w:val="2"/>
          <w:sz w:val="24"/>
          <w:szCs w:val="24"/>
        </w:rPr>
        <w:t>определяет уровень подготовл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) участ</w:t>
        <w:softHyphen/>
        <w:t>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ней возрастной группы (7-8 классы) в выполнении приемов оказания первой медицинской помощи; по выживанию в условиях природной среды, по действиям в чрезвычайных ситуациях природного и техногенного характе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б) участ</w:t>
        <w:softHyphen/>
        <w:t>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ршей возрастной группы (10-11классы) в выполнении приемов оказания первой медицинской помощи; по выживанию в условиях природной среды, по действиям в чрезвычайных ситуациях природного и техногенного характера, а также по основам воен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актического (полевого) тура (</w:t>
      </w:r>
      <w:r>
        <w:rPr>
          <w:rFonts w:cs="Times New Roman" w:ascii="Times New Roman" w:hAnsi="Times New Roman"/>
          <w:b/>
          <w:sz w:val="24"/>
          <w:szCs w:val="24"/>
        </w:rPr>
        <w:t>1вариант</w:t>
      </w:r>
      <w:r>
        <w:rPr>
          <w:rFonts w:cs="Times New Roman" w:ascii="Times New Roman" w:hAnsi="Times New Roman"/>
          <w:sz w:val="24"/>
          <w:szCs w:val="24"/>
        </w:rPr>
        <w:t xml:space="preserve">, выполнение практических действий), статис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разводят участников по группам 10-15 человек по секциям для раздельного старта и вручают им карточки-задания, которые должны заполнить участники, и в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ется необходимая информация по выполнению зад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имательно прочитав задания, участник объявляет о своей готовности и с разрешения члена жюри приступает к его выполнению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а дежурный отмечает время начала и окончания задания. Выполнив первое задание, участник по разрешению члена жюри переходит к выполнению следующего задания и т.д., пока не выполнит все задания в сек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ле выполнения каждого задания член жюри отмечает ошибки при его выполнении и делает отметки в карточке-задании участн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ле выполнения всех заданий участниками в секциях, по команде председателя жюри практического (полевого) тура, статисты разводят группы участников по другим секциям для выполнения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Если у участников возникают различные воп</w:t>
        <w:softHyphen/>
        <w:t>росы, на них имеют право отвечать только члены муниципальной  предметно-методической комиссии и члены жю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ле выполнения заданий практического тура, участники сдают дежурному карточки-задания и собираются в зоне участников и гостей, для встречи с руководителями кома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началом практического ту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уководители команд предупреждаются о недопус</w:t>
        <w:softHyphen/>
        <w:t>тимости контактов с участниками до окончания тура. В случае такого контакта участ</w:t>
        <w:softHyphen/>
        <w:t>ник снимается с тура.</w:t>
      </w:r>
    </w:p>
    <w:p>
      <w:pPr>
        <w:pStyle w:val="32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участники должны быть в спортивной форме, закрывающей локти и колени, иметь брезентовые рукавицы, спортивную обувь без металлических шипов, каску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, ча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выполненных заданий, определение победителей и призеров муниципального этапа Олимпиад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и методика оценивания олимпиадных заданий определены Региональной  предметно-методической комиссией в зависимости от специфики курса ОБЖ и формата проведения конкурсных мероприятий по предмет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разработке текстов олимпиадных заданий, критериев и методики оценк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ых олимпиадных заданий муниципального этапа, Региональной предметно-методической комиссией также определены высший балл за каждое задание отдельно, а также общий максимальный балл за все задания и 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оретическому ту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симальная оценка результатов участника средней (7-8, 9 класс) и старшей (10-11 класс) возрастной группы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яется арифметической суммой всех баллов, полученных по заданиям теоретической секции и тестовым заданиям секции тестирования, ко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я не должна превыша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5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, при этом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теоретической секции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00 баллов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тестирования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5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участников на задания теоретического тура перед началом проверки шифруются представителем жюри. Конфиденциальность данной информации является основным принципом проверки заданий теоретического тура регионального этапа Олимпиады по ОБЖ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работ теоретического тура проводится рабочими группами из членов жюри в составе трех человек. Каждая рабочая группа проверяет ответы только на одно задание, но в работах всех участников. Итоговая оценка за ответ на каждое задание выставляется как средняя арифметическая из оценок трех членов жюри, при этом как обязательное условие – в целых числ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ктическому (полевому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у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симальная оценка результатов участника средней (7-8 класс) возрастной группы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ределяется арифметической суммой всех баллов, полученных по заданиям секц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казание первой медицинской помощи пострадавшему», «Полоса выживания», «Действия в чрезвычайных ситуациях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я не должна превыша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70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м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«Оказание первой медицинской помощи пострадавшему»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«Полоса выживания»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балл в секции «Действия в чрезвычайных ситуациях» не должен превышать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ктическому (полевому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у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симальная оценка результатов участника старшей (10-11 класс) возрастной группы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ределяется арифметической суммой всех баллов, полученных по заданиям секц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казание первой медицинской помощи пострадавшему», «Полоса выживания», «Действия в чрезвычайных ситуациях»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военной служб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,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я не должна превыша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90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, при этом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«Оказание первой медицинской помощи пострадавшему»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«Полоса выживания» не должен превыш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балл в секции «Действия в чрезвычайных ситуациях» не должен превышать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балл в сек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военной служб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должен превышать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ая оценка результата участника муниципального  этапа Олимпиа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 ОБЖ в средней (7-8 классы) и в старшей (10-11 классы) возрастной группах  осуществляется по бальной системе, которая о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деляется суммой общих баллов, полученных за выполнение олимпиадных заданий теорет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го и практического (полевого) тур и не должна превышать для средней возрастной группы (7-8 классы)  -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220 баллов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для старшей возрастной группы (10-11) –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240 балло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firstLine="7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му олимпиадному заданию члены жюри заполняют оценочные ведомости (листы). Баллы, полученные участниками муниципального этапа Олимпиады по ОБЖ за выполненные задания, заносятся в итоговую табл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победителей и призеров муниципального этапа Олимпиады по ОБЖ утверждается организатором муниципального этапа Олимпи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цедура разбора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процедуры разбора заданий – объяснить участникам муниципального этапа Олимпиады по ОБЖ основные идеи решения каждого из предложенных заданий на турах (конкурсах), возможные способы выполнения заданий, а также продемонстрировать их применение на конкретном зад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разбора заданий участники муниципального этапа Олимпиады по ОБЖ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ор олимпиадных заданий проводится после проверки и анализа олимпиадных заданий в отведенное программой проведения заключительного этапа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зборе заданий могут присутствовать все участники муниципального  этапа Олимпиады по ОБЖ, а также сопровождающие их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збора заданий представители жюри подробно объясняют критерии оценивания каждого из заданий и дают общую оценку по итогам выполнения заданий теоретического и практического (полевого) ту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апелляции по результатам провер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проводится в случаях несогласия участника муниципального этапа Олимпиады по ОБЖ с результатами оценивания его олимпиадной работы или нарушения процедуры проведения олимпиады. Заявление на апелляцию принимаются в течении 1-го астрономического часа после окончания разбора зад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апелляции доводится до сведения участников муниципального  этапа </w:t>
      </w:r>
      <w:r>
        <w:rPr>
          <w:rFonts w:cs="Times New Roman" w:ascii="Times New Roman" w:hAnsi="Times New Roman"/>
          <w:spacing w:val="-2"/>
          <w:sz w:val="24"/>
          <w:szCs w:val="24"/>
        </w:rPr>
        <w:t>Олимпиады по ОБЖ, их сопровождающих  лиц перед началом проведения олимпиа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Оргкомитет муниципального этапа Олимпиады по ОБЖ создает апелляционную комиссию из членов Жюри (не менее трех человек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апелляции проводится в спокойной 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участника муниципального этапа Олимпиады по ОБЖ рассматривается строго в день объявления результатов выполнения олимпиадного зад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апелляции участник Олимпиады подает письменное заявление (приложение 1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апелляции имеют право присутствовать участник муниципального этапа Олимпиады по ОБЖ, подавший заявление и в качестве наблюдателя (без права голоса) его сопровождающее лицо. Указанные лица должны иметь при себе документы, удостоверяющие их лич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апелляции о нарушении процедуры олимпиады школьников апелляционная комиссия выносит одно из следующих решений: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апелляции;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апелля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апелляции о несогласии с оценкой жюри выполнения олимпиадного задания апелляционная комиссия принимает одно из решений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апелляции и сохранении выставленных баллов;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апелляции и изменении оце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апелляционной комиссии являются окончательными и пересмотру не подлеж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апелляционной комиссии оформляется протоколами (приложение 2)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муниципального этапа Олимпиады по ОБЖ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ми по основным видам работы апелляционной комиссии являются: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заявления об апелляциях участников Олимпиады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(листы) регистрации апелляций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заседания апелляционной комиссии, которые хранятся в органе исполнительной власти субъекта Российской Федерации в сфере образования в течение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е итоги муниципального  этапа Олимпиады по ОБЖ утверждаются Оргкомитетом с учетом результатов работы апелляционной комисс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ведения итогов заключитель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шением</w:t>
      </w:r>
      <w:r>
        <w:rPr>
          <w:rFonts w:cs="Times New Roman" w:ascii="Times New Roman" w:hAnsi="Times New Roman"/>
          <w:sz w:val="24"/>
          <w:szCs w:val="24"/>
        </w:rPr>
        <w:t xml:space="preserve"> Регионального оргкомитета всероссийской олимпиады школь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ем муниципального этапа Олимпиады считается участник, набравший наибольшее количество баллов (не менее половины от максимального количества баллов) по итогам проведения всех туров (1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бедитель), который может являться участником регионального эта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е итоги муниципального  этапа Олимпиады по ОБЖ подводятся на последнем заседании жюри после завершения процесса рассмотрения всех поданных участниками апелляц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ом, фиксирующим итоговые результаты муниципального этапа Олимпиады по ОБЖ, является протокол жюри муниципального  этапа, подписанный его председателем, а также всеми членами жюри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униципального  жюри передает протокол по определению победителей и призеров  в Оргкомитет для утверждения списка победителей и призеров муниципального  этапа Олимпиады по ОБЖ. Список всех участников муниципального  этапа Олимпиады по ОБЖ с указанием набранных ими баллов и типом полученного диплома (победителя или призера) заверяется председателем Оргкомитета муниципального  этапа Олимпиады и передается представителям всех школьных образований принявшим участие в муниципальном  этапе Олимпиады по ОБЖ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 определения участников  регионального этапа из числа призеров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,  Департаментом образования  устанавливается «проходной» балл после получения списков из муниципальных образов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заявления на апелля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жюри заключительного эт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Ж ученика ____ класса (полное наз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го  учреждения)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ересмотреть мою работу, выполненную на 1 туре, (указывается олимпиадное задание), так как я не согласен с выставленными мне балл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участник олимпиады обосновывает свое 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</w:p>
    <w:p>
      <w:pPr>
        <w:pStyle w:val="21"/>
        <w:widowControl w:val="false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  <w:bCs/>
        </w:rPr>
        <w:t>заседания апелляционной комиссии по итогам проведения</w:t>
      </w:r>
      <w:r>
        <w:rPr>
          <w:b/>
        </w:rPr>
        <w:t xml:space="preserve"> апелляции участника </w:t>
      </w:r>
      <w:r>
        <w:rPr>
          <w:b/>
          <w:spacing w:val="-2"/>
        </w:rPr>
        <w:t>заключительного этапа Всероссийской олимпиады школьников по ОБЖ</w:t>
      </w:r>
    </w:p>
    <w:p>
      <w:pPr>
        <w:pStyle w:val="31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_______ класса 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Место проведения ___________________________________________________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(субъект федерации, город)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та и время  _______________________________________________________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Присутствуют: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bCs/>
        </w:rPr>
        <w:t>члены апелляционной комиссии</w:t>
      </w:r>
      <w:r>
        <w:rPr/>
        <w:t xml:space="preserve">: (указываются </w:t>
      </w:r>
      <w:r>
        <w:rPr>
          <w:bCs/>
        </w:rPr>
        <w:t xml:space="preserve"> Ф.И.О. - полностью).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bCs/>
        </w:rPr>
        <w:t>члены Жюри</w:t>
      </w:r>
      <w:r>
        <w:rPr/>
        <w:t xml:space="preserve">: (указываются </w:t>
      </w:r>
      <w:r>
        <w:rPr>
          <w:bCs/>
        </w:rPr>
        <w:t xml:space="preserve"> Ф.И.О. - полност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запись разъяснений членов жюри (по сути апелляции)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оставлена без измен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изменена на 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результатом апелляции согласен (не согласен)  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пелляц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апелляционной комисс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9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Style13"/>
    <w:qFormat/>
    <w:rPr>
      <w:rFonts w:ascii="Calibri" w:hAnsi="Calibri" w:eastAsia="Times New Roman" w:cs="Times New Roman"/>
    </w:rPr>
  </w:style>
  <w:style w:type="character" w:styleId="7">
    <w:name w:val=" Знак Знак7"/>
    <w:basedOn w:val="Style13"/>
    <w:qFormat/>
    <w:rPr>
      <w:rFonts w:ascii="Calibri" w:hAnsi="Calibri" w:eastAsia="Times New Roman" w:cs="Times New Roman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28:00Z</dcterms:created>
  <dc:creator>supercomp</dc:creator>
  <dc:description/>
  <cp:keywords/>
  <dc:language>en-US</dc:language>
  <cp:lastModifiedBy>User</cp:lastModifiedBy>
  <cp:lastPrinted>2010-11-03T14:29:00Z</cp:lastPrinted>
  <dcterms:modified xsi:type="dcterms:W3CDTF">2011-11-11T11:33:00Z</dcterms:modified>
  <cp:revision>35</cp:revision>
  <dc:subject/>
  <dc:title/>
</cp:coreProperties>
</file>