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ый этап Всероссийской олимпиады школьников  по французскому язык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011-2012 учебный 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к материалам муниципального этапа Всероссийской олимпиады школьников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ния к олимпиаде по французскому языку составлены согласно Закону Российской Федерации «Об образовании»; Положению о Всероссийской олимпиаде школьников от 02.12.2009 №695,письмом Департамента общего образования Министерства образования и науки Российской Федерации от 14. сентября 2011года «О проведении школьного и муниципального этапа всероссийской олимпиады школьников в 2011-2012 учебном году», а также  нормативным документам, определяющим содержание основного общего и среднего общего образования и регламентирующим оценку знаний, умений и навыков учащихся по общеобразовательным предмета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лимпиаде принимают участие ученики  7-11 классов образовательных организаций. Задания составлены с учетом категорий учащихся 7-8 классов и 9-11 классов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лимпиада по французскому языку для 7-8 классов состоит из 3 зад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по итогам олимпиады – 50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енное на выполнение заданий олимпиады – 110 мину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ompr</w:t>
      </w:r>
      <w:r>
        <w:rPr>
          <w:rFonts w:cs="Times New Roman" w:ascii="Times New Roman" w:hAnsi="Times New Roman"/>
          <w:b/>
          <w:bCs/>
          <w:sz w:val="28"/>
          <w:szCs w:val="28"/>
        </w:rPr>
        <w:t>é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hensio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é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rite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– 40 минут. Максимальное количество баллов – 25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ответы переносятся в соответствующую таблицу Бланка ответ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Activité №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–  15 </w:t>
      </w:r>
      <w:r>
        <w:rPr>
          <w:rFonts w:cs="Times New Roman" w:ascii="Times New Roman" w:hAnsi="Times New Roman"/>
          <w:sz w:val="28"/>
          <w:szCs w:val="28"/>
        </w:rPr>
        <w:t>балл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Activité №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2 –  10 </w:t>
      </w:r>
      <w:r>
        <w:rPr>
          <w:rFonts w:cs="Times New Roman" w:ascii="Times New Roman" w:hAnsi="Times New Roman"/>
          <w:sz w:val="28"/>
          <w:szCs w:val="28"/>
        </w:rPr>
        <w:t>баллов</w:t>
      </w:r>
    </w:p>
    <w:p>
      <w:pPr>
        <w:pStyle w:val="Normal"/>
        <w:spacing w:lineRule="auto" w:line="240" w:before="0" w:after="0"/>
        <w:ind w:firstLine="5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2.Compétence lexicale et grammaticale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fr-FR"/>
        </w:rPr>
        <w:t>Activit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é №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ремя выполнения – 30 минут. Максимальное количество баллов – 10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Все ответы переносятся в соответствующую таблицу Бланка отве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fr-FR"/>
        </w:rPr>
        <w:t>3. Expression écrite</w:t>
      </w:r>
    </w:p>
    <w:p>
      <w:pPr>
        <w:pStyle w:val="Normal"/>
        <w:spacing w:lineRule="auto" w:line="240" w:before="0" w:after="0"/>
        <w:ind w:left="-57" w:right="-57" w:hanging="0"/>
        <w:contextualSpacing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fr-FR"/>
        </w:rPr>
        <w:t>Activité №4</w:t>
      </w:r>
    </w:p>
    <w:p>
      <w:pPr>
        <w:pStyle w:val="Normal"/>
        <w:spacing w:lineRule="auto" w:line="240" w:before="0" w:after="0"/>
        <w:ind w:left="-57" w:right="-57" w:hanging="0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ремя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выполнения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fr-FR"/>
        </w:rPr>
        <w:t xml:space="preserve"> – 40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минут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fr-FR"/>
        </w:rPr>
        <w:t xml:space="preserve">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Максимальное количество баллов – 15.</w:t>
      </w:r>
    </w:p>
    <w:p>
      <w:pPr>
        <w:pStyle w:val="Normal"/>
        <w:spacing w:lineRule="auto" w:line="240" w:before="0" w:after="0"/>
        <w:ind w:left="-57" w:right="-57" w:hanging="0"/>
        <w:contextualSpacing/>
        <w:jc w:val="both"/>
        <w:rPr>
          <w:rFonts w:ascii="Times New Roman" w:hAnsi="Times New Roman" w:cs="Times New Roman"/>
          <w:bCs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6"/>
          <w:sz w:val="28"/>
          <w:szCs w:val="28"/>
        </w:rPr>
        <w:t>Задание выполняется на отдельных листах.</w:t>
      </w:r>
    </w:p>
    <w:p>
      <w:pPr>
        <w:pStyle w:val="Normal"/>
        <w:spacing w:lineRule="auto" w:line="240" w:before="0" w:after="0"/>
        <w:ind w:left="-57" w:right="-57" w:hanging="0"/>
        <w:contextualSpacing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Критерии оценивания задания</w:t>
      </w:r>
    </w:p>
    <w:p>
      <w:pPr>
        <w:pStyle w:val="Normal"/>
        <w:spacing w:lineRule="auto" w:line="240" w:before="0" w:after="0"/>
        <w:ind w:left="-57" w:right="-57" w:hanging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адание оценивается по трем критериям:</w:t>
      </w:r>
    </w:p>
    <w:p>
      <w:pPr>
        <w:pStyle w:val="Normal"/>
        <w:spacing w:lineRule="auto" w:line="240" w:before="0" w:after="0"/>
        <w:ind w:left="-57" w:right="-57" w:hanging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Решение коммуникативной задачи в соответствии с предложенной ситуацией.</w:t>
      </w:r>
    </w:p>
    <w:p>
      <w:pPr>
        <w:pStyle w:val="Normal"/>
        <w:spacing w:lineRule="auto" w:line="240" w:before="0" w:after="0"/>
        <w:ind w:left="-57" w:right="-57" w:hanging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Организация текста / формат.</w:t>
      </w:r>
    </w:p>
    <w:p>
      <w:pPr>
        <w:pStyle w:val="Normal"/>
        <w:spacing w:lineRule="auto" w:line="240" w:before="0" w:after="0"/>
        <w:ind w:left="-57" w:right="-57" w:hanging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Языковая компетенция (лексика, грамматика и орфография). </w:t>
      </w:r>
    </w:p>
    <w:p>
      <w:pPr>
        <w:pStyle w:val="Normal"/>
        <w:spacing w:lineRule="auto" w:line="240" w:before="0" w:after="0"/>
        <w:ind w:left="-57" w:right="-57" w:hanging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ый этап Всероссийской олимпиады школьников  по французскому язык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011-2012 учебный  год</w:t>
      </w:r>
    </w:p>
    <w:p>
      <w:pPr>
        <w:pStyle w:val="Normal"/>
        <w:spacing w:lineRule="auto" w:line="240" w:before="0" w:after="0"/>
        <w:ind w:left="-57" w:right="-57" w:hanging="0"/>
        <w:contextualSpacing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left="-57" w:right="-57" w:hanging="0"/>
        <w:contextualSpacing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Решение коммуникативной задачи ( 5 баллов)</w:t>
      </w:r>
    </w:p>
    <w:p>
      <w:pPr>
        <w:pStyle w:val="Normal"/>
        <w:spacing w:lineRule="auto" w:line="240" w:before="0" w:after="0"/>
        <w:ind w:left="-57" w:right="-57" w:hanging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своем сайте ученик должен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7" w:right="-57" w:hanging="36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писать заглав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7" w:right="-57" w:hanging="36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ать план своего сай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7" w:right="-57" w:hanging="36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общить общую информацию о своей школе и учебном процессе (ее №, профиль, какие иностранные языки и другие предметы в ней изучают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7" w:right="-57" w:hanging="36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ссказать о внеклассной работе (кружках, секциях, музеях, студиях …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7" w:right="-57" w:hanging="36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гласить всех желающих посетить школу и дать информацию для контактов (адрес, телефон, факс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7" w:right="-57" w:hanging="36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потребить необходимый объем слов: 90–100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94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69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Баллы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Критерии оценивания решения коммуникативной задачи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5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муникативная задача решена полностью в соответствии с предложенной ситуацией.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ченик указал все пять пунктов из заданных критериев.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личество слов: 90–100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4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муникативная задача в целом решена в соответствии с предложенной ситуацией.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е указан один пункт из заданных критериев.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значительное количество языковых погрешностей не препятствует пониманию.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личество слов: 90–100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3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муникативная задача решена, но не в полном объеме.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е указаны два пункта из заданных критериев.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ительное количество языковых погрешностей препятствует пониманию.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слов: ‹ 9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2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муникативная задача не решена.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итуация не понята, не указаны три или более пунктов из заданных критериев.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ольшое количество языковых погрешностей препятствует пониманию.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слов: ‹ 80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2. Организация текста/ формат( 5 баллов)</w:t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233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Баллы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Критерии оценивания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организации текста / формат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5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авильно выбран формат письма, в котором четко отражены все пять пунктов заданных критерие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4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авильно выбран формат письма, в котором, однако, не отражен один из пяти пунктов заданных критерие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3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пущены ошибки в формате письма, не отражены два пункта из заданных критерие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2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ормат письма не соответствует заданной ситуации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 пяти критериев не отражены три или более пункто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ый этап Всероссийской олимпиады школьников  по французскому язык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011-2012 учебный  год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3. Языковая компетенция (лексика, грамматика и орфография)( 5 баллов)</w:t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233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Баллы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Критерии оценивания языковой компетенции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(лексика, грамматика и орфография)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5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спешно использован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u w:val="single"/>
              </w:rPr>
              <w:t>большой запа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лексики с учетом норм французского языка.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актически нет грамматических и орфографических ошибок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4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спользован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u w:val="single"/>
              </w:rPr>
              <w:t>достаточный объе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лексики, допущены отдельные неточности в употреблении слов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меются незначительные грамматические и/или орфографические ошибки, которые не мешают пониманию текст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3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спользован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u w:val="single"/>
              </w:rPr>
              <w:t>ограниченный запа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лексики, не всегда соблюдены нормы французского языка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стречаются  грамматические и/или орфографические ошибки, которые могут приводить к непониманию текст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2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спользован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u w:val="single"/>
              </w:rPr>
              <w:t>ограниченный запа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лексики, не всегда соблюдены нормы французского языка.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стречаются  грамматические и/или орфографические ошибки, которые могут приводить к непониманию текста.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методическая комисси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этапа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-8 классов 2011– 2012гг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ф.н.,  доцент, зав.кафедрой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ого языка БГУ                                                      Косарева  И.В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преподаватель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ы французского языка БГУ                                      Лазарева Ж.П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9:00Z</dcterms:created>
  <dc:creator>кафедра французского языка</dc:creator>
  <dc:description/>
  <cp:keywords/>
  <dc:language>en-US</dc:language>
  <cp:lastModifiedBy>WeeS</cp:lastModifiedBy>
  <dcterms:modified xsi:type="dcterms:W3CDTF">2011-11-15T08:19:00Z</dcterms:modified>
  <cp:revision>2</cp:revision>
  <dc:subject/>
  <dc:title/>
</cp:coreProperties>
</file>