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ий Государственный Уни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академика И.Г. Петр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о-математически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оретической физ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ведению муниципального этапа олимпиады по астроном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1 – 2012 учебном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ведения олимпиады по астрономии  является выделение талантливых, любознательных  учащихся, поощрение интереса школьников к изучению астрономии, выявление учебных заведений в которых проходят уроки астроно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роведения олимпиады по астрономии определены положением о всероссийской олимпиаде школьников, которое утверждено приказом Министерства образования и науки Российской Федерации от 02.12.2009. № 695 «Об утверждении Положения о всероссийской олимпиаде школьников» и письмом Департамента общего образования Министерства образования и науки Российской Федерации от 14сентября 2011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 положением муниципальный этап олимпиады  проводится ежегодно с 15 ноября по 15декабря, разработка заданий осуществляется предметно-методической комиссией. В олимпиаде по астрономии принимают участие школьники 8 – 11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лимпиадные задания по астрономии разрабатываются  в четырех вариантах для учащихся 8, 9, 10 и 11 классов. Каждый вариант содержит 6  не связанных друг с другом заданий, из списка вопросов по астрономии, рекомендованных методической комиссией Всероссийской Олимпиады по астрономии для подготовки школьников к решению задач этапов Олимпиады (май 2008года). Решение каждого задания оценивается  по 8 – бальной системе с возможностью добавления 1 балла за дополнительную информацию, оригинальную идею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ая оценка на этапе 48 баллов. В соответствии с Положением о Всероссийской олимпиаде победителем этапа становится участник, набравший максимальное количество баллов в своей возрастной параллели, при условии, что его итоговая оценка составляет не меньше 24 баллов. Призерами олимпиады становятся участники, идущие в итоговом протоколе за победителем и имеющие результат не ниже 24 баллов. Число призеров олимпиады ограничивается квотой, установленной организаторами муниципального этапа олимпиады по астроно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ешение заданий олимпиады по астрономии школьникам 8 и 9 классов отводится 3 часа, школьникам 10 и 11 класса – 4 часа. Решения заданий проводятся в классах и аудиториях, каждый ученик должен сидеть за отдельной партой и иметь ручку, карандаш, линейку, циркуль, транспортир, ксерокопии таблиц из школьного астрономического календаря.  Дежурный преподаватель находится в аудитории для обеспечения поряд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9:42:00Z</dcterms:created>
  <dc:creator>1</dc:creator>
  <dc:description/>
  <cp:keywords/>
  <dc:language>en-US</dc:language>
  <cp:lastModifiedBy>Customer</cp:lastModifiedBy>
  <dcterms:modified xsi:type="dcterms:W3CDTF">2011-11-06T09:42:00Z</dcterms:modified>
  <cp:revision>2</cp:revision>
  <dc:subject/>
  <dc:title>Брянский Государственный Университет имени академика И</dc:title>
</cp:coreProperties>
</file>