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по проведению муниципального этапа всероссийской олимпиады школьников по искусству (мировой художественной культуре) в 2011-2012 году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Брянск  2011</w:t>
      </w:r>
    </w:p>
    <w:p>
      <w:pPr>
        <w:pStyle w:val="Normal"/>
        <w:spacing w:lineRule="auto" w:line="360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b/>
          <w:sz w:val="28"/>
        </w:rPr>
        <w:t>Составитель методических рекомендаций: А.А.Веремьев – кандидат философских наук, доцент кафедры философии Брянского госуниверситета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ЯСНИТЕЛЬНАЯ ЗАПИСКА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Предлагаемые задания для проведения муниципального этапа Олимпиады являются едиными для участников всех классов школы, участвующих в мероприятии. Все участники Олимпиады (независимо от класса, в котором они обучаются) принимают в ней участие на одинаковых условиях и, следовательно, выставленные оценки (баллы) за выполнение заданий не дифференцируются  в соответствии с классом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Максимальное количество баллов, которое может набрать участник Олимпиады 306 баллов, что необходимо иметь в виду ее организаторам. 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Временной регламент на выполнение заданий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</w:rPr>
        <w:t>На выполнение первого типа заданий отводится 30 минут, второго -30 минут, третьего – 20 минут, четвертого – 40 минут. В целом выполнение всех заданий ограничено двумя астрономическими часами. В исключительных случаях организаторы проведения Олимпиады могут дать участникам дополнительное время на выполнение заданий до 10 минут.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Участникам Олимпиады во время ее проведения запрещается: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- пользоваться мобильным телефоном и другими средствами, из которых можно получить информацию;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- общаться между собой;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- выходить из рабочей аудитории без сопровождения организатора Олимпиады.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0:00Z</dcterms:created>
  <dc:creator>WeeS</dc:creator>
  <dc:description/>
  <cp:keywords/>
  <dc:language>en-US</dc:language>
  <cp:lastModifiedBy>WeeS</cp:lastModifiedBy>
  <dcterms:modified xsi:type="dcterms:W3CDTF">2011-11-15T07:40:00Z</dcterms:modified>
  <cp:revision>2</cp:revision>
  <dc:subject/>
  <dc:title/>
</cp:coreProperties>
</file>