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ОВЕДЕНИЮ ОЛИМПИАД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а школьников по русскому языку проводится ежегодно. Организация столь масштабного мероприятия связана с необходимостью реализовать следующие цел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спитать у подрастающего поколения любовь к русскому языку как государственному языку Российской Федерации, языку межнационального общения народов России, языку одной из величайших культур ми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будить интерес к научному изучению русского язы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явить школьников, обладающих хорошими знаниями русского языка, одаренных лингвистической интуицией, способных к дальнейшему изучению и исследованию русского языка в высших учебных заведения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мпиада по русскому языку проводится отдельно для 7-го, 8-го, 9-го, 10-го и 11-го классов. Для каждого класса предполагается проведение двух туров (одновременн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-ом туре учащиеся должны показать свои знания норм русского литературного языка, проявить языковое чутье и смекалку в решении неординарных вопросов, связанных с системной организацией русского языка в его прошлом и настоящем состоянии. Критерием оценок ответов являются их правильность, полнота и оригина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-ом туре учащиеся выполняют творческое задание, цель которого выявить их способность анализировать и создавать письменные тексты разных функциональных стилей и жанров. Критериями оценок являются логичность, аргументированность, разнообразие привлекаемого языкового материала, знакомство с лингвистической литературой, оригинальность мышления, композиционная стройность, грамотност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ремя проведения олимпиады – 4 ча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0:00Z</dcterms:created>
  <dc:creator>Admin</dc:creator>
  <dc:description/>
  <cp:keywords/>
  <dc:language>en-US</dc:language>
  <cp:lastModifiedBy>WeeS</cp:lastModifiedBy>
  <dcterms:modified xsi:type="dcterms:W3CDTF">2011-11-14T11:20:00Z</dcterms:modified>
  <cp:revision>2</cp:revision>
  <dc:subject/>
  <dc:title/>
</cp:coreProperties>
</file>