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Муниципальный этап Всероссийской олимпиады школьников  по французскому языку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2011-2012 учебный  год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к материалам муниципального этапа Всероссийской олимпиады школьников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дания к олимпиаде по французскому языку составлены согласно Закону Российской Федерации «Об образовании»; Положению о Всероссийской олимпиаде школьников от 02.12.2009 №695,письмом Департамента общего образования Министерства образования и науки Российской Федерации от 14. сентября 2011года «О проведении школьного и муниципального этапа всероссийской олимпиады школьников в 2011-2012 учебном году», а также  нормативным документам, определяющим содержание основного общего и среднего общего образования и регламентирующим оценку знаний, умений и навыков учащихся по общеобразовательным предметам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Олимпиаде принимают участие ученики  7-11 классов образовательных организаций. Задания составлены с учетом категорий учащихся 7-8 классов и 9-11 классов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Олимпиада по французскому языку для 9-11 классов состоит из 3 задани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: 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Максимальное количество баллов по итогам олимпиады – 50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ремя, отведенное на выполнение заданий олимпиады – 120 минут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fr-FR"/>
        </w:rPr>
        <w:t>1. Compréhension écrite.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fr-FR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val="fr-FR"/>
        </w:rPr>
        <w:t>Activité №1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fr-FR"/>
        </w:rPr>
        <w:t xml:space="preserve">  </w:t>
      </w:r>
      <w:r>
        <w:rPr>
          <w:rFonts w:cs="Times New Roman" w:ascii="Times New Roman" w:hAnsi="Times New Roman"/>
          <w:spacing w:val="-6"/>
          <w:sz w:val="28"/>
          <w:szCs w:val="28"/>
        </w:rPr>
        <w:t>Время</w:t>
      </w:r>
      <w:r>
        <w:rPr>
          <w:rFonts w:cs="Times New Roman" w:ascii="Times New Roman" w:hAnsi="Times New Roman"/>
          <w:spacing w:val="-6"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выполнения</w:t>
      </w:r>
      <w:r>
        <w:rPr>
          <w:rFonts w:cs="Times New Roman" w:ascii="Times New Roman" w:hAnsi="Times New Roman"/>
          <w:spacing w:val="-6"/>
          <w:sz w:val="28"/>
          <w:szCs w:val="28"/>
          <w:lang w:val="fr-FR"/>
        </w:rPr>
        <w:t xml:space="preserve"> – 40 </w:t>
      </w:r>
      <w:r>
        <w:rPr>
          <w:rFonts w:cs="Times New Roman" w:ascii="Times New Roman" w:hAnsi="Times New Roman"/>
          <w:spacing w:val="-6"/>
          <w:sz w:val="28"/>
          <w:szCs w:val="28"/>
        </w:rPr>
        <w:t>минут</w:t>
      </w:r>
      <w:r>
        <w:rPr>
          <w:rFonts w:cs="Times New Roman" w:ascii="Times New Roman" w:hAnsi="Times New Roman"/>
          <w:spacing w:val="-6"/>
          <w:sz w:val="28"/>
          <w:szCs w:val="28"/>
          <w:lang w:val="fr-FR"/>
        </w:rPr>
        <w:t xml:space="preserve">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аксимальное количество баллов – 10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Все ответы переносятся в соответствующую таблицу Бланка ответов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6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fr-FR"/>
        </w:rPr>
        <w:t>2. Compétence lexicale et grammaticale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ремя</w:t>
      </w:r>
      <w:r>
        <w:rPr>
          <w:rFonts w:cs="Times New Roman" w:ascii="Times New Roman" w:hAnsi="Times New Roman"/>
          <w:spacing w:val="-6"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выполнения</w:t>
      </w:r>
      <w:r>
        <w:rPr>
          <w:rFonts w:cs="Times New Roman" w:ascii="Times New Roman" w:hAnsi="Times New Roman"/>
          <w:spacing w:val="-6"/>
          <w:sz w:val="28"/>
          <w:szCs w:val="28"/>
          <w:lang w:val="fr-FR"/>
        </w:rPr>
        <w:t xml:space="preserve"> – 40 </w:t>
      </w:r>
      <w:r>
        <w:rPr>
          <w:rFonts w:cs="Times New Roman" w:ascii="Times New Roman" w:hAnsi="Times New Roman"/>
          <w:spacing w:val="-6"/>
          <w:sz w:val="28"/>
          <w:szCs w:val="28"/>
        </w:rPr>
        <w:t>минут</w:t>
      </w:r>
      <w:r>
        <w:rPr>
          <w:rFonts w:cs="Times New Roman" w:ascii="Times New Roman" w:hAnsi="Times New Roman"/>
          <w:spacing w:val="-6"/>
          <w:sz w:val="28"/>
          <w:szCs w:val="28"/>
          <w:lang w:val="fr-FR"/>
        </w:rPr>
        <w:t xml:space="preserve">. </w:t>
      </w:r>
      <w:r>
        <w:rPr>
          <w:rFonts w:cs="Times New Roman" w:ascii="Times New Roman" w:hAnsi="Times New Roman"/>
          <w:spacing w:val="-6"/>
          <w:sz w:val="28"/>
          <w:szCs w:val="28"/>
        </w:rPr>
        <w:t>Максимальное количество баллов – 25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Все ответы переносятся в соответствующую таблицу Бланка отве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val="fr-FR"/>
        </w:rPr>
        <w:t>Activité №1-</w:t>
      </w:r>
      <w:r>
        <w:rPr>
          <w:rFonts w:cs="Times New Roman" w:ascii="Times New Roman" w:hAnsi="Times New Roman"/>
          <w:spacing w:val="-6"/>
          <w:sz w:val="28"/>
          <w:szCs w:val="28"/>
          <w:lang w:val="fr-FR"/>
        </w:rPr>
        <w:t xml:space="preserve">3 </w:t>
      </w:r>
      <w:r>
        <w:rPr>
          <w:rFonts w:cs="Times New Roman" w:ascii="Times New Roman" w:hAnsi="Times New Roman"/>
          <w:spacing w:val="-6"/>
          <w:sz w:val="28"/>
          <w:szCs w:val="28"/>
        </w:rPr>
        <w:t>балл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val="fr-FR"/>
        </w:rPr>
        <w:t>Activité №3-</w:t>
      </w:r>
      <w:r>
        <w:rPr>
          <w:rFonts w:cs="Times New Roman" w:ascii="Times New Roman" w:hAnsi="Times New Roman"/>
          <w:spacing w:val="-6"/>
          <w:sz w:val="28"/>
          <w:szCs w:val="28"/>
          <w:lang w:val="fr-FR"/>
        </w:rPr>
        <w:t xml:space="preserve">10 </w:t>
      </w:r>
      <w:r>
        <w:rPr>
          <w:rFonts w:cs="Times New Roman" w:ascii="Times New Roman" w:hAnsi="Times New Roman"/>
          <w:spacing w:val="-6"/>
          <w:sz w:val="28"/>
          <w:szCs w:val="28"/>
        </w:rPr>
        <w:t>балл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val="fr-FR"/>
        </w:rPr>
        <w:t>Activité №4-</w:t>
      </w:r>
      <w:r>
        <w:rPr>
          <w:rFonts w:cs="Times New Roman" w:ascii="Times New Roman" w:hAnsi="Times New Roman"/>
          <w:spacing w:val="-6"/>
          <w:sz w:val="28"/>
          <w:szCs w:val="28"/>
          <w:lang w:val="fr-FR"/>
        </w:rPr>
        <w:t xml:space="preserve">12 </w:t>
      </w:r>
      <w:r>
        <w:rPr>
          <w:rFonts w:cs="Times New Roman" w:ascii="Times New Roman" w:hAnsi="Times New Roman"/>
          <w:spacing w:val="-6"/>
          <w:sz w:val="28"/>
          <w:szCs w:val="28"/>
        </w:rPr>
        <w:t>балл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fr-FR"/>
        </w:rPr>
        <w:t>Expression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 é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fr-FR"/>
        </w:rPr>
        <w:t>crit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Время выполнения – 40 минут. Максимальное количество баллов – 15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6"/>
          <w:sz w:val="28"/>
          <w:szCs w:val="28"/>
        </w:rPr>
        <w:t>Задание выполняется на отдельных листа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Критерии оценивания зада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Задание оценивается по трем критериям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 Решение коммуникативной задачи в соответствии с предложенной ситуаци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 Организация текста / форма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Муниципальный этап Всероссийской олимпиады школьников  по французскому языку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2011-2012 учебный 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 Языковая компетенция (лексика, грамматика и орфография)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pacing w:val="-6"/>
          <w:sz w:val="28"/>
          <w:szCs w:val="28"/>
          <w:u w:val="single"/>
        </w:rPr>
        <w:t>Решение коммуникативной задачи</w:t>
      </w:r>
      <w:r>
        <w:rPr>
          <w:rFonts w:cs="Times New Roman" w:ascii="Times New Roman" w:hAnsi="Times New Roman"/>
          <w:spacing w:val="-6"/>
          <w:sz w:val="28"/>
          <w:szCs w:val="28"/>
        </w:rPr>
        <w:t>( 5 баллов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 своем докладе ученик должен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приветствовать аудиторию, которая будет его слушать, и обратиться к н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ассказать о положительной роли Интернета в жизни челове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ивести примеры отрицательного влияния Интерне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делать вывод («за» или «против» Интернета, или предложить что-то друго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просить аудиторию задать вопросы, поблагодарить за внима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употребить необходимый объем слов: 100.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tbl>
      <w:tblPr>
        <w:tblW w:w="968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8809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Баллы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Критерии оценивания решения коммуникативной задачи</w:t>
            </w:r>
          </w:p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5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муникативная задача решена полностью в соответствии с предложенной ситуацией.</w:t>
            </w:r>
          </w:p>
          <w:p>
            <w:pPr>
              <w:pStyle w:val="Normal"/>
              <w:spacing w:lineRule="auto" w:line="216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ченик указал все пять пунктов из заданных критериев.</w:t>
            </w:r>
          </w:p>
          <w:p>
            <w:pPr>
              <w:pStyle w:val="Normal"/>
              <w:spacing w:lineRule="auto" w:line="216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личество слов: 100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4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муникативная задача в целом решена в соответствии с предложенной ситуацией.</w:t>
            </w:r>
          </w:p>
          <w:p>
            <w:pPr>
              <w:pStyle w:val="Normal"/>
              <w:spacing w:lineRule="auto" w:line="216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е указан один пункт из заданных критериев. </w:t>
            </w:r>
          </w:p>
          <w:p>
            <w:pPr>
              <w:pStyle w:val="Normal"/>
              <w:spacing w:lineRule="auto" w:line="216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езначительное количество языковых погрешностей не препятствует пониманию.</w:t>
            </w:r>
          </w:p>
          <w:p>
            <w:pPr>
              <w:pStyle w:val="Normal"/>
              <w:spacing w:lineRule="auto" w:line="216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слов: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3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ммуникативная задача решена, но не в полном объеме. </w:t>
            </w:r>
          </w:p>
          <w:p>
            <w:pPr>
              <w:pStyle w:val="Normal"/>
              <w:spacing w:lineRule="auto" w:line="216"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е указаны два пункта из заданных критериев. </w:t>
            </w:r>
          </w:p>
          <w:p>
            <w:pPr>
              <w:pStyle w:val="Normal"/>
              <w:spacing w:lineRule="auto" w:line="216"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начительное количество языковых погрешностей препятствует пониманию.</w:t>
            </w:r>
          </w:p>
          <w:p>
            <w:pPr>
              <w:pStyle w:val="Normal"/>
              <w:spacing w:lineRule="auto" w:line="216"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слов: ‹ 1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2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ммуникативная задача не решена. </w:t>
            </w:r>
          </w:p>
          <w:p>
            <w:pPr>
              <w:pStyle w:val="Normal"/>
              <w:spacing w:lineRule="auto" w:line="216"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итуация не понята, не указаны три или более пунктов из заданных критериев.</w:t>
            </w:r>
          </w:p>
          <w:p>
            <w:pPr>
              <w:pStyle w:val="Normal"/>
              <w:spacing w:lineRule="auto" w:line="216"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Большое количество языковых погрешностей препятствует пониманию. </w:t>
            </w:r>
          </w:p>
          <w:p>
            <w:pPr>
              <w:pStyle w:val="Normal"/>
              <w:spacing w:lineRule="auto" w:line="216"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личество слов: ‹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u w:val="single"/>
        </w:rPr>
        <w:t>2. Организация текста/ формат письма ( 5 баллов)</w:t>
      </w:r>
    </w:p>
    <w:tbl>
      <w:tblPr>
        <w:tblW w:w="995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9081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Баллы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Критерии оценивания</w:t>
            </w:r>
          </w:p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организации текста / формат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5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авильно выбран формат письма, в котором четко отражены все пять пунктов заданных критериев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4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авильно выбран формат письма, в котором, однако, не отражен один из пяти пунктов заданных критериев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3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пущены ошибки в формате письма, не отражены два пункта из заданных критериев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2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ормат письма не соответствует заданной ситуации. </w:t>
            </w:r>
          </w:p>
          <w:p>
            <w:pPr>
              <w:pStyle w:val="Normal"/>
              <w:spacing w:lineRule="auto" w:line="216"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з пяти критериев не отражены три или более пунктов.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Муниципальный этап Всероссийской олимпиады школьников  по французскому языку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2011-2012 учебный  год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u w:val="single"/>
        </w:rPr>
        <w:t>3. Языковая компетенция (лексика, грамматика и орфография)( 5 баллов)</w:t>
      </w:r>
    </w:p>
    <w:tbl>
      <w:tblPr>
        <w:tblW w:w="995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9081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Баллы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Критерии оценивания языковой компетенции</w:t>
            </w:r>
          </w:p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(лексика, грамматика и орфография)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5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Успешно использован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  <w:u w:val="single"/>
              </w:rPr>
              <w:t>большой запа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лексики с учетом норм французского языка.</w:t>
            </w:r>
          </w:p>
          <w:p>
            <w:pPr>
              <w:pStyle w:val="Normal"/>
              <w:spacing w:lineRule="auto" w:line="216"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актически нет грамматических и орфографических ошибок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4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Использован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  <w:u w:val="single"/>
              </w:rPr>
              <w:t>достаточный объем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лексики, допущены отдельные неточности в употреблении слов. </w:t>
            </w:r>
          </w:p>
          <w:p>
            <w:pPr>
              <w:pStyle w:val="Normal"/>
              <w:spacing w:lineRule="auto" w:line="216"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меются незначительные грамматические и/или орфографические ошибки, которые не мешают пониманию текста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3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Использован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  <w:u w:val="single"/>
              </w:rPr>
              <w:t>ограниченный запа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лексики, не всегда соблюдены нормы французского языка. </w:t>
            </w:r>
          </w:p>
          <w:p>
            <w:pPr>
              <w:pStyle w:val="Normal"/>
              <w:spacing w:lineRule="auto" w:line="216"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стречаются  грамматические и/или орфографические ошибки, которые могут приводить к непониманию текста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2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Использован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  <w:u w:val="single"/>
              </w:rPr>
              <w:t>ограниченный запа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лексики, не всегда соблюдены нормы французского языка. </w:t>
            </w:r>
          </w:p>
          <w:p>
            <w:pPr>
              <w:pStyle w:val="Normal"/>
              <w:spacing w:lineRule="auto" w:line="216"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стречаются  грамматические и/или орфографические ошибки, которые могут приводить к непониманию текст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6"/>
          <w:sz w:val="28"/>
          <w:szCs w:val="28"/>
        </w:rPr>
      </w:r>
    </w:p>
    <w:p>
      <w:pPr>
        <w:pStyle w:val="Normal"/>
        <w:spacing w:lineRule="auto" w:line="216" w:before="0" w:after="0"/>
        <w:contextualSpacing/>
        <w:rPr>
          <w:rFonts w:ascii="Times New Roman" w:hAnsi="Times New Roman" w:cs="Times New Roman"/>
          <w:bCs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6"/>
          <w:sz w:val="28"/>
          <w:szCs w:val="28"/>
        </w:rPr>
      </w:r>
    </w:p>
    <w:p>
      <w:pPr>
        <w:pStyle w:val="Normal"/>
        <w:spacing w:lineRule="auto" w:line="216" w:before="0" w:after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о-методическая комиссия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этапа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ой олимпиады школьников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-11 классов 2011 – 2012гг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   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.ф.н.,  доцент, зав.кафедрой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узского языка БГУ                                                      Косарева  И.В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. преподаватель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ы французского языка БГУ                                      Лазарева Ж.П.</w:t>
      </w:r>
    </w:p>
    <w:p>
      <w:pPr>
        <w:pStyle w:val="Normal"/>
        <w:spacing w:lineRule="auto" w:line="216" w:before="0" w:after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16" w:before="0" w:after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16" w:before="0" w:after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16" w:before="0" w:after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16" w:before="0" w:after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16" w:before="0" w:after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16" w:before="0" w:after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19:00Z</dcterms:created>
  <dc:creator>кафедра французского языка</dc:creator>
  <dc:description/>
  <cp:keywords/>
  <dc:language>en-US</dc:language>
  <cp:lastModifiedBy>WeeS</cp:lastModifiedBy>
  <dcterms:modified xsi:type="dcterms:W3CDTF">2011-11-15T08:19:00Z</dcterms:modified>
  <cp:revision>2</cp:revision>
  <dc:subject/>
  <dc:title/>
</cp:coreProperties>
</file>