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муниципального общеобразовательного учрежде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черняя (сменная) общеобразовательная школа № 11» при федеральном бюджетном учреждении «Исправительная колония № 2 Управления Федеральной службы исполнения наказаний                                   по Брянской области»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21.01.2011 г. № 58 с 21.01.2011 г. по 04.02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Кузина, Г.Н. Симоновой,  Р.В. Милякова, Н.Н. Шпаковой, Н.П.Соколовской 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начального общего образования, основного общего образования, среднего ( полного)общего образования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9:00Z</dcterms:created>
  <dc:creator>Customer</dc:creator>
  <dc:description/>
  <cp:keywords/>
  <dc:language>en-US</dc:language>
  <cp:lastModifiedBy>WWK</cp:lastModifiedBy>
  <dcterms:modified xsi:type="dcterms:W3CDTF">2011-09-16T07:34:00Z</dcterms:modified>
  <cp:revision>3</cp:revision>
  <dc:subject/>
  <dc:title>Заключение комиссии по аккредитационной экспертизе</dc:title>
</cp:coreProperties>
</file>