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комиссии по аккредитационной экспертизе</w:t>
        <w:br/>
        <w:t>государственного бюджетного образовательного учреждения                                                   среднего  профессионального образования                                                              «Новозыбковский  профессионально- педагогический колледж »</w:t>
      </w:r>
      <w:r>
        <w:rPr>
          <w:rFonts w:cs="Arial Narrow" w:ascii="Arial Narrow" w:hAnsi="Arial Narrow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иза проводилась в соответствии с приказом Департамента общего и профессионального образования Брянской области  от 18.04.2011 г. № 593 с 28.04.2011 г. по 06.05.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аккредитационной экспертизе в составе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В.В. Кузина,  Е.Н. Шубабко, Е.Н. Жилиной, И.А. Борздыко, Н.Н. Белоус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.И. Приваловой, Т.А. Мищенко, С.И. Дорошенко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тверждает фактические значения критериев показателей государственной аккредитации, которые приведены в экспертном заключении по показателям деятельности образовательного учреждения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образовательным программам  среднего профессионального образования, реализуемых в рамках укрупненной группы специальностей, направлений подготовки 050000 Образование и педагогика (050100 педагогическое образование), 230000 Информатика и вычислительная техника соответствует государственным образовательным стандар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22:00Z</dcterms:created>
  <dc:creator>Customer</dc:creator>
  <dc:description/>
  <cp:keywords/>
  <dc:language>en-US</dc:language>
  <cp:lastModifiedBy>Customer</cp:lastModifiedBy>
  <dcterms:modified xsi:type="dcterms:W3CDTF">2011-09-16T06:24:00Z</dcterms:modified>
  <cp:revision>1</cp:revision>
  <dc:subject/>
  <dc:title>Заключение комиссии по аккредитационной экспертизе</dc:title>
</cp:coreProperties>
</file>