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ключение комиссии по аккредитационной экспертизе</w:t>
        <w:br/>
        <w:t>государственного бюджетного образовательного учреждения                                                   начального  профессионального образования                                                              «Профессиональное училище № 14 »</w:t>
      </w:r>
      <w:r>
        <w:rPr>
          <w:rFonts w:cs="Arial Narrow" w:ascii="Arial Narrow" w:hAnsi="Arial Narrow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пертиза проводилась в соответствии с приказом Департамента общего и профессионального образования Брянской области  от 18.03.2011 г. № 381 с 21.03.2011 г. по 25.03.2011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.В. Кривонос, А.И. </w:t>
      </w:r>
      <w:r>
        <w:rPr>
          <w:bCs/>
          <w:sz w:val="28"/>
          <w:szCs w:val="28"/>
        </w:rPr>
        <w:t>Фетисова</w:t>
      </w:r>
      <w:r>
        <w:rPr>
          <w:sz w:val="28"/>
          <w:szCs w:val="28"/>
        </w:rPr>
        <w:t xml:space="preserve">,  О.П. Бухтеевой, Н.М. Арсенова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свидетельствует, что содержание и качество подготовки обучающихся и выпускников образовательного учреждения по образовательным программам профессионального образования, реализуемых в рамках укрупненной группы специальностей, направлений подготовки 270000 Архитектура и строительство соответствует государственным образовательным стандар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6:08:00Z</dcterms:created>
  <dc:creator>Customer</dc:creator>
  <dc:description/>
  <cp:keywords/>
  <dc:language>en-US</dc:language>
  <cp:lastModifiedBy>Customer</cp:lastModifiedBy>
  <dcterms:modified xsi:type="dcterms:W3CDTF">2011-08-18T06:39:00Z</dcterms:modified>
  <cp:revision>2</cp:revision>
  <dc:subject/>
  <dc:title>Заключение комиссии по аккредитационной экспертизе</dc:title>
</cp:coreProperties>
</file>