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Заключение комиссии по аккредитационной экспертизе</w:t>
        <w:br/>
        <w:t>государственного автономного образовательного учреждения                                                   среднего  профессионального образования                                                              «Новозыбковский медицинский колледж»</w:t>
      </w:r>
      <w:r>
        <w:rPr>
          <w:rFonts w:cs="Arial Narrow" w:ascii="Arial Narrow" w:hAnsi="Arial Narrow"/>
          <w:b/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кспертиза проводилась в соответствии с приказом Департамента общего и профессионального образования Брянской области  от 17.05.2011 г. № 791  с 24.05.2011 г. по 27.05.2011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 аккредитационной экспертизе в составе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В. Кузина, А.В. Куюковой, Е.Н. Жилиной, В. А.Тимошенко, М.В.Кислова, Н.К. Стародубцева, Л.В. Бирюковой, А.Е. Дыбиной </w:t>
      </w:r>
    </w:p>
    <w:p>
      <w:pPr>
        <w:pStyle w:val="Normal"/>
        <w:spacing w:before="0" w:after="12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дтверждает фактические значения критериев показателей государственной аккредитации, которые приведены в экспертном заключении по показателям деятельности образовательного учреждения;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свидетельствует, что содержание и качество подготовки обучающихся и выпускников образовательного учреждения по образовательным программам профессионального образования, реализуемых в рамках укрупненной группы специальностей, направлений подготовки 060000   Здравоохранение соответствует государственным образовательным стандарт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6:35:00Z</dcterms:created>
  <dc:creator>Customer</dc:creator>
  <dc:description/>
  <cp:keywords/>
  <dc:language>en-US</dc:language>
  <cp:lastModifiedBy>Customer</cp:lastModifiedBy>
  <dcterms:modified xsi:type="dcterms:W3CDTF">2011-09-16T07:03:00Z</dcterms:modified>
  <cp:revision>3</cp:revision>
  <dc:subject/>
  <dc:title>Заключение комиссии по аккредитационной экспертизе</dc:title>
</cp:coreProperties>
</file>