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02"/>
        <w:gridCol w:w="540"/>
        <w:gridCol w:w="1800"/>
        <w:gridCol w:w="1080"/>
        <w:gridCol w:w="5040"/>
      </w:tblGrid>
      <w:tr>
        <w:trPr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635</wp:posOffset>
                  </wp:positionV>
                  <wp:extent cx="680085" cy="724535"/>
                  <wp:effectExtent l="0" t="0" r="0" b="0"/>
                  <wp:wrapNone/>
                  <wp:docPr id="1" name="gerb_vet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vet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caps/>
                <w:spacing w:val="20"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caps/>
                <w:spacing w:val="20"/>
                <w:sz w:val="6"/>
                <w:szCs w:val="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b/>
                <w:b/>
                <w:caps/>
                <w:spacing w:val="20"/>
              </w:rPr>
            </w:pPr>
            <w:r>
              <w:rPr>
                <w:rFonts w:cs="Book Antiqua" w:ascii="Book Antiqua" w:hAnsi="Book Antiqua"/>
                <w:b/>
                <w:caps/>
                <w:spacing w:val="20"/>
              </w:rPr>
              <w:t>Департамент  общег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pacing w:val="20"/>
              </w:rPr>
            </w:pPr>
            <w:r>
              <w:rPr>
                <w:rFonts w:cs="Book Antiqua" w:ascii="Book Antiqua" w:hAnsi="Book Antiqua"/>
                <w:b/>
                <w:caps/>
                <w:spacing w:val="20"/>
              </w:rPr>
              <w:t>и профессионального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pacing w:val="20"/>
              </w:rPr>
            </w:pPr>
            <w:r>
              <w:rPr>
                <w:rFonts w:cs="Book Antiqua" w:ascii="Book Antiqua" w:hAnsi="Book Antiqua"/>
                <w:b/>
                <w:caps/>
                <w:spacing w:val="20"/>
              </w:rPr>
              <w:t>образования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spacing w:val="20"/>
              </w:rPr>
            </w:pPr>
            <w:r>
              <w:rPr>
                <w:rFonts w:cs="Book Antiqua" w:ascii="Book Antiqua" w:hAnsi="Book Antiqua"/>
                <w:b/>
                <w:caps/>
                <w:spacing w:val="20"/>
              </w:rPr>
              <w:t>Брянской области</w:t>
            </w:r>
          </w:p>
          <w:p>
            <w:pPr>
              <w:pStyle w:val="Normal"/>
              <w:jc w:val="center"/>
              <w:rPr>
                <w:rFonts w:eastAsia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73025</wp:posOffset>
                      </wp:positionV>
                      <wp:extent cx="508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pt,5.75pt" to="125.85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ул. Бежицкая, 34-а, г. Брянск, 241050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Телефон: 8-(4832) 74-31-58 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Факс: 8-(4832) 64-90-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 </w:t>
            </w:r>
            <w:hyperlink r:id="rId3">
              <w:r>
                <w:rPr>
                  <w:rStyle w:val="InternetLink"/>
                  <w:sz w:val="18"/>
                  <w:lang w:val="en-US"/>
                </w:rPr>
                <w:t>edu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edu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debryansk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ПО 00098938, ОГРН 1053244053675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ИНН/КПП 3250058714/325001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4824" w:leader="none"/>
              </w:tabs>
              <w:snapToGrid w:val="false"/>
              <w:ind w:left="612" w:hanging="612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58115</wp:posOffset>
                      </wp:positionH>
                      <wp:positionV relativeFrom="page">
                        <wp:posOffset>0</wp:posOffset>
                      </wp:positionV>
                      <wp:extent cx="2973070" cy="28829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3240" cy="288360"/>
                                <a:chOff x="0" y="0"/>
                                <a:chExt cx="29732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5880" y="0"/>
                                  <a:ext cx="29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240" y="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45pt;margin-top:0pt;width:234.05pt;height:22.65pt" coordorigin="249,0" coordsize="4681,453">
                      <v:line id="shape_0" from="249,0" to="716,0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,0" to="249,45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3,0" to="4930,0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0" to="4931,45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4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4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4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4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 учреждений (организаций)</w:t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июня 201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48 / 11-Б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90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  <w:t>На №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  <w:cantSplit w:val="true"/>
        </w:trPr>
        <w:tc>
          <w:tcPr>
            <w:tcW w:w="4248" w:type="dxa"/>
            <w:gridSpan w:val="4"/>
            <w:tcBorders/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 утверждении Перечня профессий профессиональной подготов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27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6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щего и профессионального образования Брянской области (далее – Департамент) информирует о том, что приказом Министерства образования и науки РФ от 01.04.2011 г. № 1440 утвержден новый Перечень профессий профессиональной подготовки. Указанный приказ вступил в силу            5 июня 2011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ложенным образовательным учреждениям (организациям) при представлении документов на лицензирование необходимо руководствоваться Перечнем профессий профессиональной подготовки, утвержденным приказом Министерства образования и науки РФ от 01.04.2011 г. № 144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113">
            <wp:simplePos x="0" y="0"/>
            <wp:positionH relativeFrom="margin">
              <wp:posOffset>3007995</wp:posOffset>
            </wp:positionH>
            <wp:positionV relativeFrom="paragraph">
              <wp:posOffset>86995</wp:posOffset>
            </wp:positionV>
            <wp:extent cx="857250" cy="1466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А.В. Напреенк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имир Викторович Кузин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-(4832) 64-24-82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каз Министерства образования и науки РФ от 1 апреля 2011 г. N 1440</w:t>
          <w:br/>
          <w:t>"Об утверждении Перечня профессий профессиональной подготовки"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й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 5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Министерстве образования и науки Российской Федерации, утвержден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5 мая 2010 г. N 337 (Собрание законодательства Российской Федерации, 2010, N 21, ст. 2603; N 26, ст. 3350), приказываю:</w:t>
      </w:r>
    </w:p>
    <w:p>
      <w:pPr>
        <w:pStyle w:val="Normal"/>
        <w:ind w:firstLine="720"/>
        <w:jc w:val="both"/>
        <w:rPr/>
      </w:pPr>
      <w:bookmarkStart w:id="0" w:name="sub_77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ессий профессиональной подготов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771"/>
      <w:bookmarkStart w:id="2" w:name="sub_77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риказа возложить на заместителя Министра Биленкину И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772"/>
      <w:bookmarkStart w:id="4" w:name="sub_772"/>
      <w:bookmarkEnd w:id="4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tyle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41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 Фурсенко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в Минюсте РФ 11 мая 2011 г.</w:t>
      </w:r>
    </w:p>
    <w:p>
      <w:pPr>
        <w:pStyle w:val="Style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N 2070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5" w:name="sub_1000"/>
      <w:bookmarkEnd w:id="5"/>
      <w:r>
        <w:rPr>
          <w:rStyle w:val="Style11"/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1000"/>
      <w:bookmarkStart w:id="7" w:name="sub_1000"/>
      <w:bookmarkEnd w:id="7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профессий профессиональной подготовки</w:t>
        <w:br/>
        <w:t xml:space="preserve">(утв. </w:t>
      </w:r>
      <w:hyperlink w:anchor="sub_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Ф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 апреля 2011 г. N 1440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540"/>
        <w:gridCol w:w="756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Код</w:t>
              </w:r>
            </w:hyperlink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фессий профессиональной подготовк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" w:name="sub_1"/>
            <w:r>
              <w:rPr>
                <w:rFonts w:cs="Times New Roman" w:ascii="Times New Roman" w:hAnsi="Times New Roman"/>
              </w:rPr>
              <w:t>Профессии общие для всех отраслей экономики</w:t>
            </w:r>
            <w:bookmarkEnd w:id="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муля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оздухоразде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чистки сточных 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химводоочи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граф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оператор по проверке магистральных труб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ке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смол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вездех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погрузч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нспортных средств, оборудованных устройствами для подачи специальных световых и звуковых сигн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электро- и автотележ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ла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гене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паса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щик ацетиленов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мет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ор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у эскал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актив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фек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оскопист по газовому и жидкостному контрол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оскопист по магнитному и ультразвуковому контрол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оскопист рентгено-, гаммаграф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мет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итель продуктов и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щик поливомое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чик огнетуш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чик противогазовых короб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чик холодиль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лаборант серпентария (питомник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трафаретов, шкал и пла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бал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п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ир билет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елянш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оск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е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29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ировщик кожевенного и пушномехов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ировщик оборудования и метал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контрольно-пропускного пунк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аляр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ю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оч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31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гар технологически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ь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индивидуального дозиметрического контро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-кристаллоопт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лаборатории искусственного старения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32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-металлограф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-микробиолог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минералогического ана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анализу газов в металл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анализу газов и пы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анализу люминоф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анализу формовочных и шихтовых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-полярограф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ультразвуковой техни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физикомеханическим испытани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электроизоляционным материал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робирного ана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- радиомет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рентгеноспектрального ана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-рентгенострукту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-сенситомет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спектрального ана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химико-бактериологического ана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химического ана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-электроакуст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электромеханических испытаний и измер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ос-спаса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мобилеразгрузч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агоноопрокидыв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ентиляционной и аспирационной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оздухоразделитель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азогенераторной 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азодув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вигателей внутреннего сгор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мпрессор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(кочегар) котель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на (крановщ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ое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насос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аровой машины и локомоби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ерегруж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дъем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сфасовочно-упаков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крепера (скреперист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холодиль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табелеформирую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ксгауст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атор (докер-механизатор) комплексной бригады на погрузочно-разгрузочных рабо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о техническим видам спор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механической лоп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электродвиг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нитель бал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трализаторщик цианистых раств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справочного и информационного матери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54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ой газовой защи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кустических испыт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ппаратов микрофильмирования и коп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заправочных ста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пировальных и множи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тель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еханизированных и автоматизированных скла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сциллографирования и тензометр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обслуживанию пылегазоулавливающи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зменных 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ейсмопрогно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еплового пунк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ектронно-вычислительных и вычисли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щик гидротехнических сооруж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ник промыслов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фин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летчик док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тчик радиоактивных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омет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осдатчик груза и багаж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бал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72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золота стоматологических учреждений (подраздел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сельскохозяйственных продуктов и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оотб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 (вожатый) служебных соба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й альпин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по огнезащитной пропит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лодоовощного хранилищ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благоустройству населенных пун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уходу за животны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роизводственных бан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механик по обслуживанию и ремонту радиотелевизионной аппара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монтер приемных телевизионных антен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енераторщик отработанного мас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ировщик плоскостных спортивных сооруж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ировщик респираторов и противог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ту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коп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вщик-разли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ак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описи объектов населенных пун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графист (ротаторщ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роти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 (вахтер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п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ел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е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производственных помещ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служебных помещ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-упак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су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етекти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охран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мпелевщик этик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97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лифт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диспетчерского оборудования и телеавтомат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ульсовар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" w:name="sub_2"/>
            <w:r>
              <w:rPr>
                <w:rFonts w:cs="Times New Roman" w:ascii="Times New Roman" w:hAnsi="Times New Roman"/>
              </w:rPr>
              <w:t>Машиностроение и металлообработка</w:t>
            </w:r>
            <w:bookmarkEnd w:id="9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" w:name="sub_3"/>
            <w:r>
              <w:rPr>
                <w:rFonts w:cs="Times New Roman" w:ascii="Times New Roman" w:hAnsi="Times New Roman"/>
              </w:rPr>
              <w:t>Литейные работы</w:t>
            </w:r>
            <w:bookmarkEnd w:id="1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лавщик литья под давлени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ра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вальщик отли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пескостру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чист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льщик шихты в вагранки и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щик отли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свинцово-оловянистых 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д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арк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ильщик-сб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мод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в литей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вакуумного, центробежно-вакуумного и центробежного лит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металлов и 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методом направленной кристал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на машинах для литья под давлени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егенерацион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выплавляемых мод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гипсовых мод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по деревянным модел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по металлическим модел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по моделям из эпоксидных смо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ждач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литей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формовочных и стержнев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азчик ковш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б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-литейщик на автоматах и автоматических линия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брубного отде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льта управления трансбордерным и горизонтальнозамкнутым конвейер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ектрогидравлической очистки отли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ектрохимической очистки загот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ловщик фасонных отли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литель форм и металла серным порошк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металла и 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металла на вакуумных печ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отли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фтористых присад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женщик машинной форм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женщик ручной форм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стержней, форм, формов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щик в литей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в литейных цех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машинной форм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по выплавляемым модел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ручной форм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металла, отливок, изделий и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т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" w:name="sub_4"/>
            <w:r>
              <w:rPr>
                <w:rFonts w:cs="Times New Roman" w:ascii="Times New Roman" w:hAnsi="Times New Roman"/>
              </w:rPr>
              <w:t>Сварочные работы</w:t>
            </w:r>
            <w:bookmarkEnd w:id="1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е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в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вароч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сварочного и газоплазморезате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екционной аппаратуры и газо-реза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на диффузионно-сварочных установ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азер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на машинах контактной (прессовой) свар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на электронно-лучевых сварочных установ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термитной свар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вибронапл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газосв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варщик на автоматических и полуавтоматических машин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варщик ручной сварк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" w:name="sub_5"/>
            <w:r>
              <w:rPr>
                <w:rFonts w:cs="Times New Roman" w:ascii="Times New Roman" w:hAnsi="Times New Roman"/>
              </w:rPr>
              <w:t>Котельные, холодноштамповочные, волочильные и давильные работы</w:t>
            </w:r>
            <w:bookmarkEnd w:id="1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чик холодновысадочных 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игольчатых роликов и шар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ч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щик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льц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ильфонных компенсаторов и шланг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п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котельных, холодноштамповочных и давиль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холодноштампов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их и полуавтоматических линий холодноштампов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щик вручну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79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металла на ножницах и пресс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на пилах, ножовках и стан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хтовщик кузо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 на токарно-давильных стан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методом взры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на падающих моло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электроимпульсным методом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" w:name="sub_6"/>
            <w:r>
              <w:rPr>
                <w:rFonts w:cs="Times New Roman" w:ascii="Times New Roman" w:hAnsi="Times New Roman"/>
              </w:rPr>
              <w:t>Кузнечно-прессовые и термические работы</w:t>
            </w:r>
            <w:bookmarkEnd w:id="1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д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итель смеси для цемент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в термообработ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кузнечнопрессов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о термообработ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 на молотах и пресс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 ручной к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-штамп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-штамповщик на ротационных машин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на молотах, прессах и манипулятор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льщик (сварщик)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кузнечнопрессов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и агрегатов в термообработ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а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-кузнец на автоматических и полуавтоматических линия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-термист на автоматических линия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щик на машин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заготовок для шпальтовых си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на горячей штампов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чик ша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жи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сорщик на обработке горячего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ст на установках ТВЧ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ст холод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щик-цемен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жидкого металл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" w:name="sub_7"/>
            <w:r>
              <w:rPr>
                <w:rFonts w:cs="Times New Roman" w:ascii="Times New Roman" w:hAnsi="Times New Roman"/>
              </w:rPr>
              <w:t>Механическая обработка металлов и других материалов</w:t>
            </w:r>
            <w:bookmarkEnd w:id="1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-прити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бе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ре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шлиф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тяночных и слесар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 полировальных круг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автоматических линий и агрегатны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автоматов и полу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зуборезных и резьбофрезерны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сортировочных 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станков и манипуляторов с программным управлени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шлифовальны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кальщик напильников, рашпилей и пи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катчик подшипн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их и полуавтоматических линий станков и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еталлорежущих станков-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6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танков с программным управлени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льтразвуков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онарезчик на специальных стан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офрезе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ошлиф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деталей подшипн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широкого профи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-затыл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-карус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-полуавтом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-расточ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9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-револьве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езе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инго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заточ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химобрабо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розионист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" w:name="sub_8"/>
            <w:r>
              <w:rPr>
                <w:rFonts w:cs="Times New Roman" w:ascii="Times New Roman" w:hAnsi="Times New Roman"/>
              </w:rPr>
              <w:t>Металлопокрытия и окраска</w:t>
            </w:r>
            <w:bookmarkEnd w:id="1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юмин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коррози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электролитического обезжир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елитчик (пропитч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ьва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аляр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работ по металлопокрыти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щик ван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33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жести и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дильщик горячим способ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дильщик (оцинковщик) электролитическим метод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дильщик проволо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з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-сушильщик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металлопокрытий и окрас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лавщик пласт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-гальваник на автоматических и полуавтоматических линия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красочносушильной линии и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управления агрегатами непрерывного травления, обезжиривания, лужения, оцинкования, лакирования и отжиг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по нанесению покрытий в вакуум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инце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инковщик горячим способ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инковщик-хромировщик диффузионным способ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электролита и флю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онщик-смывщик краски и ла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сфа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лир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" w:name="sub_9"/>
            <w:r>
              <w:rPr>
                <w:rFonts w:cs="Times New Roman" w:ascii="Times New Roman" w:hAnsi="Times New Roman"/>
              </w:rPr>
              <w:t>Эмалирование</w:t>
            </w:r>
            <w:bookmarkEnd w:id="1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щик эмалевых шлике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эмалевого покрыт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эмале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эма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эмалирова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нвейер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аль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эма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эмалевых 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льщик эмал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изделий в эмалирова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ит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ир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" w:name="sub_10"/>
            <w:r>
              <w:rPr>
                <w:rFonts w:cs="Times New Roman" w:ascii="Times New Roman" w:hAnsi="Times New Roman"/>
              </w:rPr>
              <w:t>Слесарные и слесарно-сборочные работы</w:t>
            </w:r>
            <w:bookmarkEnd w:id="1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ировщик деталей и уз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-испыта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у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стя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двиг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на герметичност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изделий и инстр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измерительных приборов и специального инстр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29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атериалов, металлов, полуфабрикатов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электромонтаж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контрольно-измерительных приборов и автомат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сельскохозяйственных машин и трак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64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льщик по винипласт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вщик-пневмат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инструмент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механосбороч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контрольно-измерительным приборам и автомати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85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автомоби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дорожно-строительных машин и трак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и обслуживанию перегруз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и обслуживанию систем вентиляции и кондицион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85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подвижного соста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путевых машин и механиз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сельскохозяйственных машин и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сборке металло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такелажу и грузозахватным приспособлени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топливной аппаратур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ремонт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антех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электрик по ремонту электро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электромонт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ремонту и обслуживанию счетно-вычисли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средствам автоматики и приборам технологического оборудовани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" w:name="sub_11"/>
            <w:r>
              <w:rPr>
                <w:rFonts w:cs="Times New Roman" w:ascii="Times New Roman" w:hAnsi="Times New Roman"/>
              </w:rPr>
              <w:t>Строительные, монтажные и ремонтно-строительные работы</w:t>
            </w:r>
            <w:bookmarkEnd w:id="1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щик-вар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рабоч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ко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егас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на гидроизоля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на термоизоля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-пленоч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те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ссонщик-аппар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ссонщик-прох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ссонщик-слесар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ссонщик-электромонт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оупорщик-виниплас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оупорщик-гумм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строительных материалов, изделий и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ельщик по рулонным кровлям и по кровлям из шту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ельщик по стальным кровл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щик архитектурны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 строитель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бетоноло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бетононас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вышки и автогидроподъем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грейд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гудрон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компресс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ямобу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грегата безвоздушного распыления высокого да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аров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етононасос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етоносмесителя передвиж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етоноукладч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итумоплавилъной передвиж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льдоз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рильно-крановой самоход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акуум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ибровдавливающего погружателя свай самоход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ибропогружателя бескопров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идромониторно-эжекторного плавучего несамоходного снаря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идросеялки самоход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рейдера прицеп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рейдерэлев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изель-молота бескопров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ренаж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аливщика ш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емлеройно-фрезерной самоход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емлесосного плавучего несамоходного снаря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атка самоходного и полуприцепного на пневматических шин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атка самоходного с гладкими вальц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мпрессора для подачи воздуха водолаз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мпрессора передвиж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нтактно-сварочной установки передвижной для сварки магистральных газонефтепродукт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п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на автомобиль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едорез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лярной станции передвиж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ркировочной машины для разметки автомобильных дорог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я изоляции газонефтепродукт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я нанесения пленкообразующей жидк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я укладки дорожных бордю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я устройства защитных шероховатых слоев дорожных покрыт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я устройства укрепительных поло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я устройства швов при выполнении дорож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еханизированного натяжного устройства для изготовления напряженно-армированных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еханизированного оборудования по подъему подвижной (скользящей) опалуб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еханического оборудования землесосных плавучих несамоходных снарядов и грунтонасос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обильного комплекса, оснащенного агрегатами для приготовления растворов и цементобетонных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нарезчика швов самоход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ланировщ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дъемника строитель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филировщ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спределителя цемента аэрационного самоход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спределителя цемента гравитационного прицеп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створонас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створосмесителя передвиж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емикс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есайклера (холодного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креп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месителя асфальтобетона передвиж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рубогибочной установки передвиж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рубоочистите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рубоукладч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кладчика асфальтобет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плотняющей и планировочно-уплотняю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мобильной по сортировке и приготовлению минеральных материалов для устройства защитных слоев покрыт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передвижной автоматизированной непрерывного действия для приготовления бетонных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по продавливанию и горизонтальному бурению гру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иниш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резы дорож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тукатурной станции передвиж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щебнераспредели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кскав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ического оборудования землесосных плавучих несамоходных снарядов и грунтонасос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лебед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сварочного передвижного агрегата с двигателем внутреннего сгор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станции передвиж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архитектурны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гидроагрег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дробильно-размольного оборудования и оборудования для сортировки и обогащ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микропроцессорной и волоконно-оптическ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каркасно-обшивных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наружных труб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оборудования атомных электрических ста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оборудования блокировки и центра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оборудования коксохимических производ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оборудования металлургических за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оборудования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оборудования сортировочных гор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по монтажу стальных и железобетонных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приборов и аппаратуры автоматического контроля, регулирования и упра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анитарно-технических систем и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вязи-анте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вязи-каб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вязи-лине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вязи-спа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ельскохозяйствен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истем вентиляции, кондиционирования воздуха, пневмотранспорта и аспи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троительных машин и механиз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технологических труб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технологического оборудования и связанных с ним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турбо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шахтного оборудования на поверх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электрических подъемников (лифтов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приборов, аппаратуры и систем автоматического контроля, регулирования и управления (наладчик КИП и автоматики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строи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овщик-мозаич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овщик-мрам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овщик-плиточ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овщик-по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овщик синтетическими материал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уп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-термист на передвижных термических установ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льщик по свинцу (свинцовопаяльщ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костру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зеленого строитель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карты намы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ной рабочий на подводно-технических, габионных и фашинных работах, выполняемых с поверх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ной рабочий на эксплуатации и обслуживании несамоходных плавучих снарядов и других плавучих сред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изготовлению деталей и узлов систем вентиляции, кондиционирования воздуха, пневмотранспорта и аспи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изготовлению узлов и деталей санитарно-технических сист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изготовлению узлов и деталей технологических труб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строитель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о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 строитель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елажник на монтаж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клад промышленных железобетонны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клад промышленных кирпичны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еровщик (кислотоупорщ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ту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-нала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по аккумуляторным батаре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по кабельным сет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по освещению и осветительным сет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по распределительным устройствам и вторичным цеп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по сигнализации, централизации и блокиров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по силовым сетям и электрооборудован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по электрическим машин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98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-линейщик по монтажу воздушных линий высокого напряжения и контактной се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строительны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" w:name="sub_12"/>
            <w:r>
              <w:rPr>
                <w:rFonts w:cs="Times New Roman" w:ascii="Times New Roman" w:hAnsi="Times New Roman"/>
              </w:rPr>
              <w:t>Горные работы</w:t>
            </w:r>
            <w:bookmarkEnd w:id="19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" w:name="sub_13"/>
            <w:r>
              <w:rPr>
                <w:rFonts w:cs="Times New Roman" w:ascii="Times New Roman" w:hAnsi="Times New Roman"/>
              </w:rPr>
              <w:t>Общие профессии горных и горно-капитальных работ</w:t>
            </w:r>
            <w:bookmarkEnd w:id="2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льщик шпу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етчик воздушноканатной доро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чик на отвал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ме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мони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на геологических рабо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на маркшейдерских рабо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на маркшейдерских работах (подземны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очистного забо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подзем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у экскаваторов, отвальных мостов и отвалообразов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-путевой рабоч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щик крепежных материалов в шахт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-бурозапр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к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льдоз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ров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ровой установки (подземны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ибропогрузоч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36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оздушно-канатной доро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орных выем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нвей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твалообразов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твального мо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твального плуг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грузочно-доста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груз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дземных самоход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боотбор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ходческого комплек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утепередвиг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змораживающе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еактив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амоходного кабелепередвижч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креп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креперной лебед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месительной установки гидрозаклад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по обработке транспортных сред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по разрушению негабаритов гор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кскав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воза шахт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воза шахтного (подземны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вентиляцион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щик горных вырабо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геофизическому опробованию полезного ископаем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ки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чик горных ск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ротиволавинной защи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чик взрывчат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обслуживанию и ремонту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л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оловой (подземны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по обслуживанию и ремонту оборудовани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" w:name="sub_14"/>
            <w:r>
              <w:rPr>
                <w:rFonts w:cs="Times New Roman" w:ascii="Times New Roman" w:hAnsi="Times New Roman"/>
              </w:rPr>
              <w:t>Общие профессии работ по обогащению, агломерации, брикетирования</w:t>
            </w:r>
            <w:bookmarkEnd w:id="2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00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лавщик на запарке бри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брикетной сме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густ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чик пы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хо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родукции обогащ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нт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товой уб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рикетного пр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ельн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ит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мыв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удоусредните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льта упра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щик реаг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хвостов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а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о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т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ифуг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мовщик-бассейн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" w:name="sub_15"/>
            <w:r>
              <w:rPr>
                <w:rFonts w:cs="Times New Roman" w:ascii="Times New Roman" w:hAnsi="Times New Roman"/>
              </w:rPr>
              <w:t>Добыча и обогащение угля и сланца, строительство угольных и сланцевых шахт и</w:t>
            </w:r>
            <w:bookmarkEnd w:id="22"/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глеобогащ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монтажник подзем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по предупреждению и тушению пожа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по ремонту горных вырабо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разре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йщик на отбойных молот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углеприе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взры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орожно-транспорт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робильно-погруз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емлесос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дзем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обслуживанию силосов и угольной баш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ортир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ушиль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по бурению стволов шахт полным сечени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ок обогащения и брикет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подземны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" w:name="sub_16"/>
            <w:r>
              <w:rPr>
                <w:rFonts w:cs="Times New Roman" w:ascii="Times New Roman" w:hAnsi="Times New Roman"/>
              </w:rPr>
              <w:t>Строительство метрополитенов, тоннелей и подземных сооружений специального назначения</w:t>
            </w:r>
            <w:bookmarkEnd w:id="2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дъемно-передвижных подмос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холодильной установки по замораживанию гру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гор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чик на поверхностных рабо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-монтажник подземного горнопроходческ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на проходке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" w:name="sub_17"/>
            <w:r>
              <w:rPr>
                <w:rFonts w:cs="Times New Roman" w:ascii="Times New Roman" w:hAnsi="Times New Roman"/>
              </w:rPr>
              <w:t>Добыча и обогащение рудных и россыпных полезных ископаемых</w:t>
            </w:r>
            <w:bookmarkEnd w:id="2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огащения золотосодержащих ру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рабочий россыпных месторожд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 алмазосодержащих концент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отозапр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о драгоценн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ос дра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ра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промывочного прибора по извлечению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уторщик малолитражной дра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аторщик гидромедь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х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юз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5" w:name="sub_18"/>
            <w:r>
              <w:rPr>
                <w:rFonts w:cs="Times New Roman" w:ascii="Times New Roman" w:hAnsi="Times New Roman"/>
              </w:rPr>
              <w:t>Агломерация руд</w:t>
            </w:r>
            <w:bookmarkEnd w:id="2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ломер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чик горячего агломер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ой на агломерации и обжиг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хотчик-шу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горячего возвр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вагранок и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ешал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комков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пудривателя окатыш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хлад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ерекидного желоб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месительных бараба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комковательных машин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6" w:name="sub_19"/>
            <w:r>
              <w:rPr>
                <w:rFonts w:cs="Times New Roman" w:ascii="Times New Roman" w:hAnsi="Times New Roman"/>
              </w:rPr>
              <w:t>Добыча и обогащение горнохимического сырья</w:t>
            </w:r>
            <w:bookmarkEnd w:id="2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чик мышья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нажист по добыче мирабили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тц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рез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еродобычных и водоотливных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работы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ч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7" w:name="sub_20"/>
            <w:r>
              <w:rPr>
                <w:rFonts w:cs="Times New Roman" w:ascii="Times New Roman" w:hAnsi="Times New Roman"/>
              </w:rPr>
              <w:t>Добыча и обогащение строительных материалов</w:t>
            </w:r>
            <w:bookmarkEnd w:id="2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щик-укладчик кам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щик плит и бл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успенз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асбестообогатите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линорез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амнерез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людовыбороч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алоотбо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титель графи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реактивной во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руды и асбе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асбестообогатите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транш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резч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8" w:name="sub_21"/>
            <w:r>
              <w:rPr>
                <w:rFonts w:cs="Times New Roman" w:ascii="Times New Roman" w:hAnsi="Times New Roman"/>
              </w:rPr>
              <w:t>Добыча и переработка торфа</w:t>
            </w:r>
            <w:bookmarkEnd w:id="2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сушке торф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торфо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ье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е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 по добыче и переработке кускового торф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 по добыче и переработке фрезерного торф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 по подготовке торфяных месторождений к эксплуат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орфодобывающего экскав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торфопли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форабоч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9" w:name="sub_22"/>
            <w:r>
              <w:rPr>
                <w:rFonts w:cs="Times New Roman" w:ascii="Times New Roman" w:hAnsi="Times New Roman"/>
              </w:rPr>
              <w:t>Переработка бурых углей и озокеритовых руд</w:t>
            </w:r>
            <w:bookmarkEnd w:id="2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горного вос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озокерита и озокерито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реаг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зливочной машины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0" w:name="sub_23"/>
            <w:r>
              <w:rPr>
                <w:rFonts w:cs="Times New Roman" w:ascii="Times New Roman" w:hAnsi="Times New Roman"/>
              </w:rPr>
              <w:t>Геологоразведочные и топографо-геодезические работы</w:t>
            </w:r>
            <w:bookmarkEnd w:id="3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ер оригиналов топографических кар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щик на топографогеодезических и маркшейдерских рабо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от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аротажной 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возбуждения сейсмических сигн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урфопроходческ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геодезических зна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электроразведочной 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геофизической аппара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титель минералов и шлих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щик геологических про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 на геологических поисках и съем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льщик геологических про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на геологических рабо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на геофизических рабо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горных пород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1" w:name="sub_24"/>
            <w:r>
              <w:rPr>
                <w:rFonts w:cs="Times New Roman" w:ascii="Times New Roman" w:hAnsi="Times New Roman"/>
              </w:rPr>
              <w:t>Бурение скважин. Добыча нефти и газа</w:t>
            </w:r>
            <w:bookmarkEnd w:id="31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2" w:name="sub_25"/>
            <w:r>
              <w:rPr>
                <w:rFonts w:cs="Times New Roman" w:ascii="Times New Roman" w:hAnsi="Times New Roman"/>
              </w:rPr>
              <w:t>Бурение скважин</w:t>
            </w:r>
            <w:bookmarkEnd w:id="3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льщик эксплуатационного и разведочного бурения скважин на нефть и га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комонт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комонтажник-св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комонтажник-электромон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-коллек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ровых установок на нефть и га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цементиров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цементо-пескосмесите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-моторист станции контроля цементаж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опробованию (испытанию)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цементажу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ссовщик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бурильщика эксплуатационного и разведочного бурения скважин на нефть и газ (второ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бурильщика эксплуатационного и разведочного бурения скважин на нефть и газ (первы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бурильщика эксплуатационного и разведочного бурения скважин при электробуре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бурового раств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обслуживанию буровы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бурильных зам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обслуживанию буровых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3" w:name="sub_26"/>
            <w:r>
              <w:rPr>
                <w:rFonts w:cs="Times New Roman" w:ascii="Times New Roman" w:hAnsi="Times New Roman"/>
              </w:rPr>
              <w:t>Добыча нефти и газа</w:t>
            </w:r>
            <w:bookmarkEnd w:id="3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льщик капитального ремонта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льщик плавучего бурильного агрегата в мор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ист плавучего бурильного агрегата в мор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щик дебитов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грегатов по обслуживанию нефтегазопромыслов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насосной станции по закачке рабочего агента в пла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аровой передвижной депарафинизацион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арогенераторной установки по закачке пара в нефтяные пла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ередвижного компресс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4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дъем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мыв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безвоживающей и обессоливающе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гидравлическому разрыву пла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добыче нефти и га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исследованию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подготовке скважин к капитальному и подземному ремонт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поддержанию пластового да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подземному ремонту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сбору га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химической обработке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льта управления в добыче нефти и га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бурильщика капитального ремонта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бурильщика плавучего бурильного агрегата в мор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монтажу и ремонту оснований морских буровых и эстакад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4" w:name="sub_27"/>
            <w:r>
              <w:rPr>
                <w:rFonts w:cs="Times New Roman" w:ascii="Times New Roman" w:hAnsi="Times New Roman"/>
              </w:rPr>
              <w:t>Черная металлургия</w:t>
            </w:r>
            <w:bookmarkEnd w:id="34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5" w:name="sub_28"/>
            <w:r>
              <w:rPr>
                <w:rFonts w:cs="Times New Roman" w:ascii="Times New Roman" w:hAnsi="Times New Roman"/>
              </w:rPr>
              <w:t>Общие профессии черной металлургии</w:t>
            </w:r>
            <w:bookmarkEnd w:id="3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становки нейтрального га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щик-сортировщик огнеупорного ло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термически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товщик-укла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мовщик горячего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ше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в производстве чер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идропневматическ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агрузочных механиз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на металлургическ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я ломки футеровки конвертеров и ковш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зли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талеструй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-транспортировщик горячего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ихтопода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воза металлургического цех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пакетов листов и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льщик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азчик листов и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поверхностных пороков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бдирочны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упра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управления агрегатами объемной закалки рель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управления системы шихтопода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альщик прецизионной стали и 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ировщик полимерных материалов на метал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 прокатного инстр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чик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щик проката и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заправочных, огнеупорных материалов и термических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товщик электроплавиль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горячего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холодного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системы испарительного охлажд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централизованной смазочной 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-сдатчик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ст проката и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горячего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отходов металлургическ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с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к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белировщик металл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6" w:name="sub_29"/>
            <w:r>
              <w:rPr>
                <w:rFonts w:cs="Times New Roman" w:ascii="Times New Roman" w:hAnsi="Times New Roman"/>
              </w:rPr>
              <w:t>Доменное производство</w:t>
            </w:r>
            <w:bookmarkEnd w:id="3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нкеровщик домен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овой домен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чик домен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чик шахт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щик домен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щик шахт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ой десульфурации чугу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ой домен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ой шахт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уляторщик доменного шл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агонве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проб в шахт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автоматизированных вагонве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п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щик шихты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7" w:name="sub_30"/>
            <w:r>
              <w:rPr>
                <w:rFonts w:cs="Times New Roman" w:ascii="Times New Roman" w:hAnsi="Times New Roman"/>
              </w:rPr>
              <w:t>Сталеплавильное производство</w:t>
            </w:r>
            <w:bookmarkEnd w:id="3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идроочистки и смазки изложн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истрибу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авал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апра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ер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щик бл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стоп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загрузки конверт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огоскоп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ашины непрерывного литья загот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ароэжекторной установки вакуумирования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истем гидравлики и охлаждения машины непрерывного литья загот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раскисл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синтетических шла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 составов к разливке пла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 сталеразливочных кана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сталевара вакуум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сталевара конверт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сталевара мартеновск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сталевара установки внепечной обработки ста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сталевара установки электрошлакового перепла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сталевара электро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вщик ста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евар вакуумн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евар конверт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евар мартеновск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евар установки внепечной обработки ста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евар установки электрошлакового перепла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евар электропеч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8" w:name="sub_31"/>
            <w:r>
              <w:rPr>
                <w:rFonts w:cs="Times New Roman" w:ascii="Times New Roman" w:hAnsi="Times New Roman"/>
              </w:rPr>
              <w:t>Прокатное производство</w:t>
            </w:r>
            <w:bookmarkEnd w:id="3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по сборке и перевалке кле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профилегиб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13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стана горячей прока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стана холодной прока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пе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-наладчик пресспровод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бо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едущего мотора прокатного ст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огневой зачи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еверсивной паровой машины прокатного ст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литколом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резерно-зачис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отделки рель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58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управления стана горячей прока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управления стана холодной прока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филегиб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верлильного агрегата и пр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 лен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вальцовщика стана горячей прока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вальцовщика стана холодной прока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листов и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олес и бандаж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-прошивщик рельсовых скреп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стальных профилей на установке гидроэкструз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разделительной па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ирщик па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 прок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пров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кировщик листов и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 прокат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9" w:name="sub_32"/>
            <w:r>
              <w:rPr>
                <w:rFonts w:cs="Times New Roman" w:ascii="Times New Roman" w:hAnsi="Times New Roman"/>
              </w:rPr>
              <w:t>Трубное производство</w:t>
            </w:r>
            <w:bookmarkEnd w:id="3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ировщик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калибровочного ст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обка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стана горячего проката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стана печной сварки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стана холодного проката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трубоформовочного ст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чильщик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тосъе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щик труб и бал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-труболите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труб на ли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труб на пресс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43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ормо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управления стана горячего проката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льщик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вальцовщика стана горячего проката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учный вальцовщика стана холодного проката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горячи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на испытании труб и бал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товщик винипластовых и полиэтиленовы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труб и загот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бал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печной сварки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литейщик-форм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варщик листов и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варщик труб на стане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0" w:name="sub_33"/>
            <w:r>
              <w:rPr>
                <w:rFonts w:cs="Times New Roman" w:ascii="Times New Roman" w:hAnsi="Times New Roman"/>
              </w:rPr>
              <w:t>Ферросплавное производство</w:t>
            </w:r>
            <w:bookmarkEnd w:id="4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акуумтермической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тжига хро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производству ванад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17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овой ферросплав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ферро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вщик ферро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ферросплав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1" w:name="sub_34"/>
            <w:r>
              <w:rPr>
                <w:rFonts w:cs="Times New Roman" w:ascii="Times New Roman" w:hAnsi="Times New Roman"/>
              </w:rPr>
              <w:t>Коксохимическое производство</w:t>
            </w:r>
            <w:bookmarkEnd w:id="4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есфеноливания и обеспиридинивания мас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загрузке пе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высокотемпературного пе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кумароновой смол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ульфата аммо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ырого бензо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чистого антрац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каменноугольного л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препарированной смол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дициклопентади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индо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реолина и лизо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малотоннаж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пиридиновых основ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формованного кок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жигания сероводор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ермообработки коксуемой ших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иль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щик коксов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е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термоантрацитов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кок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щик-кан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к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арабанного охлади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ксов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ксопогруз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на склада сульф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остового перегруж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сухого тушения кок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воза тушильного ваг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ксосортир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нафтал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вщик химическ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п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убберщик-насос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кок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91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ельщик-моторист скипового подъемник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2" w:name="sub_35"/>
            <w:r>
              <w:rPr>
                <w:rFonts w:cs="Times New Roman" w:ascii="Times New Roman" w:hAnsi="Times New Roman"/>
              </w:rPr>
              <w:t>Производство огнеупоров</w:t>
            </w:r>
            <w:bookmarkEnd w:id="4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унщик смесительных бегу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чик огнеупорных материалов из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сырья и полуфабрик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карборундовых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щик шла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невмотранспор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кипового подъем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льф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холодиль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лафе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адчик манж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на печ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подогреве мазу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вщик огнеупор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финиров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огнеупорн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огнеупор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вщик порошков на механических си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льщик-загладчик пено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брикета и загот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чик в печи и на туннельные ваго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полуфабриката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массы на мешал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-укладчик заготовок, массы и гот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огнеупор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дымоходов, боровов и топ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-резчик огнеупорных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3" w:name="sub_36"/>
            <w:r>
              <w:rPr>
                <w:rFonts w:cs="Times New Roman" w:ascii="Times New Roman" w:hAnsi="Times New Roman"/>
              </w:rPr>
              <w:t>Переработка вторичных материалов</w:t>
            </w:r>
            <w:bookmarkEnd w:id="4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лома и отходов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ровщик по разделке лома и отходов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отходов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вторичного оло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лома и отходов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щик лома и отходов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-сборщик лома и отходов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зник по снятию олова с жест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4" w:name="sub_37"/>
            <w:r>
              <w:rPr>
                <w:rFonts w:cs="Times New Roman" w:ascii="Times New Roman" w:hAnsi="Times New Roman"/>
              </w:rPr>
              <w:t>Цветная металлургия</w:t>
            </w:r>
            <w:bookmarkEnd w:id="44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5" w:name="sub_38"/>
            <w:r>
              <w:rPr>
                <w:rFonts w:cs="Times New Roman" w:ascii="Times New Roman" w:hAnsi="Times New Roman"/>
              </w:rPr>
              <w:t>Общие профессии цветной металлургии</w:t>
            </w:r>
            <w:bookmarkEnd w:id="4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ших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ан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родукции цветной металлург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робильно-помольносортировочных механиз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сеивающи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на ремонте ван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на ремонте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титель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щита (пульта) управления преобразовательной под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электр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еровщик-шамотчик на ремонте ван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опров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-контактч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6" w:name="sub_39"/>
            <w:r>
              <w:rPr>
                <w:rFonts w:cs="Times New Roman" w:ascii="Times New Roman" w:hAnsi="Times New Roman"/>
              </w:rPr>
              <w:t>Производство цветных, редких металлов и порошков из цветных металлов</w:t>
            </w:r>
            <w:bookmarkEnd w:id="4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дчик в производстве алюми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 производстве драгоцен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 производстве металлических 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 производстве со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 производстве титана и редки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гидрометаллург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готовления искусственного шеели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а плазменных установ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высокочистых соединений щелоч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гидроокисных соединений щелоч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разделению редкоземельных эле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сернокислого глинозе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электроли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вщик титановой губ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вщик-заливщик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щело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е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цвет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тыревого кр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реакцион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в производстве драгоцен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вторичных шла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матричных ли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зированного процесса производства алюми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ивщик рту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65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в производстве цинковой пы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иодиодного рафин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на вельцпеч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на восстановлении и дистилляции титана и редки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на получении цинкового купор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по восстановлению никелевого порош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по восстановлению термическим способ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по переработке титаносодержащих и редкоземель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по производству трехокиси сурьм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бариевого электроли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электронно-лучевой пла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драгоценных металлов и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товщик конверт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щик титановой губ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вщик рту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вщик цветных металлов и 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77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мовщик дистилляцион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финировщик рту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ульп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шлака и оборот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езеровщик сли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аторщик по приготовлению двухлористого оло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мовщик электролитных ван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зник водных раств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зник расплавленных соле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7" w:name="sub_40"/>
            <w:r>
              <w:rPr>
                <w:rFonts w:cs="Times New Roman" w:ascii="Times New Roman" w:hAnsi="Times New Roman"/>
              </w:rPr>
              <w:t>Обработка цветных металлов</w:t>
            </w:r>
            <w:bookmarkEnd w:id="4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холодного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литейных смаз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чильщик цвет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ровальщик-красильщик фоль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форм сусаль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 драгоцен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изделий из драгоцен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евальщик цвет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о обработке цвет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альщик цвет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 ру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фораторщик фоль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иров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на гидропресс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технических жи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73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чик горячего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сусаль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к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ровщик цветных металл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8" w:name="sub_41"/>
            <w:r>
              <w:rPr>
                <w:rFonts w:cs="Times New Roman" w:ascii="Times New Roman" w:hAnsi="Times New Roman"/>
              </w:rPr>
              <w:t>Производство твердых сплавов, тугоплавких металлов и изделий порошковой металлургии</w:t>
            </w:r>
            <w:bookmarkEnd w:id="4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 производстве твердых сплавов и тугоплавки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арбид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а приготовлении смесей и раств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кисления молибденовых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ечей восстано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электрохимического производства тант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химических полуфабрикатов тугоплавки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прутков сормай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твердосплав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намагничиванию и контролю высококоэрцитивных магни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вой восстановления железа и отжига железных 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зделий из металлических 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твердых 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а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изделий из тугоплавки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на обработке твердосплавн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изделий из твердых сплавов и тугоплавких металл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9" w:name="sub_42"/>
            <w:r>
              <w:rPr>
                <w:rFonts w:cs="Times New Roman" w:ascii="Times New Roman" w:hAnsi="Times New Roman"/>
              </w:rPr>
              <w:t>Производство электродной продукции</w:t>
            </w:r>
            <w:bookmarkEnd w:id="4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обжиговых и графитировоч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опл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электродн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электродн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на механической обработке электродн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электрод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аторщик электродн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белевщик электр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ч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0" w:name="sub_43"/>
            <w:r>
              <w:rPr>
                <w:rFonts w:cs="Times New Roman" w:ascii="Times New Roman" w:hAnsi="Times New Roman"/>
              </w:rPr>
              <w:t>Эксплуатация оборудования электростанций и сетей, обслуживание потребителей энергии, Ремонт оборудования электростанций и сетей</w:t>
            </w:r>
            <w:bookmarkEnd w:id="50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1" w:name="sub_44"/>
            <w:r>
              <w:rPr>
                <w:rFonts w:cs="Times New Roman" w:ascii="Times New Roman" w:hAnsi="Times New Roman"/>
              </w:rPr>
              <w:t>Эксплуатация оборудования электростанций и сетей, обслуживание потребителей энергии</w:t>
            </w:r>
            <w:bookmarkEnd w:id="5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приготовлению химреаг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химводоочистки электро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энергосбы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ереговых насосных ста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лочного щита управления агрегатами (парогенератор-турбин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лочной системы управления агрегатами (котел-турбина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азотурбин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идроагрег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т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-обходчик по котельному оборудован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-обходчик по турбинному оборудован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аровых турб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ылевых насо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ыбоподъем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опливопода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центрального теплового щита управления котл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центрального теплового щита управления паровыми турбин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нергоб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автоматизированной топливопода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багерной (шламовой) насос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водосбр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по уборке оборудования электроста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чик гидросооруж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чик трассы гидрозолоудаления и золоотв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"горячей" каме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еакторного отде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пецводоочи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ранспортно-технологического оборудования реакторного отде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епловых се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обслуживанию оборудования электроста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обслуживанию тепловых пун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обслуживанию тепловых се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машинист коте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машинист котлотурбинного цех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машинист турбинного отде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машинист энергобл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ровщик топли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главного щита управления электро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перативно-выездной брига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испытаниям и измерени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надзору за трассами кабельных се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обслуживанию гидроагрегатов машинного з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обслуживанию подста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обслуживанию преобразовательных устрой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обслуживанию электрооборудования электроста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оперативным переключениям в распределительных сетя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ции распределительных се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ксплуатации электросчетч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эскизированию трасс линий электропереда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по обслуживанию автоматики и средств измерений электростанц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2" w:name="sub_45"/>
            <w:r>
              <w:rPr>
                <w:rFonts w:cs="Times New Roman" w:ascii="Times New Roman" w:hAnsi="Times New Roman"/>
              </w:rPr>
              <w:t>Ремонт оборудования электростанций и сетей</w:t>
            </w:r>
            <w:bookmarkEnd w:id="5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гидротурбин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оборудования котельных и пылеприготовительных цех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оборудования тепловых се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оборудования топливопода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парогазотурбин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реакторно-турбин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аппаратуры релейной защиты и автомат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воздушных линий электропереда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вторичной коммутации и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монтажу кабельных ли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обмоток и изоляции электро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по ремонту и обслуживанию автоматики и средств измерений электростан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по ремонту оборудования распределительных устрой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по ремонту электрически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по ремонту электрооборудования электростанц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3" w:name="sub_46"/>
            <w:r>
              <w:rPr>
                <w:rFonts w:cs="Times New Roman" w:ascii="Times New Roman" w:hAnsi="Times New Roman"/>
              </w:rPr>
              <w:t>Производство часов и технических камней, ремонт часов</w:t>
            </w:r>
            <w:bookmarkEnd w:id="5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проволоки для спир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щик-сч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чильщик материала для спир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щик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вальщик спир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полировщик деталей 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фрезеровщик деталей 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часового и камнев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деталей 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е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деталей часов и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ивщик пру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зубофрезерных автоматов и полу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мое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настольных станков и прес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сборочных автоматов, полуавтоматов и автоматических ли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цифербл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технических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стеко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щик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щик часовых стеко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минер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онарезчик деталей 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льщик светящимися краск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сборочных единиц 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вщик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йщик технических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деталей часов и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фоль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щик по ремонту механических 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щик по ремонту электронных и кварцевых ч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блоков электронно-механических час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4" w:name="sub_47"/>
            <w:r>
              <w:rPr>
                <w:rFonts w:cs="Times New Roman" w:ascii="Times New Roman" w:hAnsi="Times New Roman"/>
              </w:rPr>
              <w:t>Игольное производство</w:t>
            </w:r>
            <w:bookmarkEnd w:id="5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чик игольно-плати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иг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товщик игольно-плати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ессовщик иг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ник игольно-плати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нитеобразов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игольно-плати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игольно-плати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иго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иг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цировщик иг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хтовщик игольно-плати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игольно-платинных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5" w:name="sub_48"/>
            <w:r>
              <w:rPr>
                <w:rFonts w:cs="Times New Roman" w:ascii="Times New Roman" w:hAnsi="Times New Roman"/>
              </w:rPr>
              <w:t>Ремизо-бердочное производство</w:t>
            </w:r>
            <w:bookmarkEnd w:id="5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чик ремизных 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бер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оснастки для жаккардов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реми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ремизобердоч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ремизоберд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зуба бер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ьщик бер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6" w:name="sub_49"/>
            <w:r>
              <w:rPr>
                <w:rFonts w:cs="Times New Roman" w:ascii="Times New Roman" w:hAnsi="Times New Roman"/>
              </w:rPr>
              <w:t>Жестяно-баночное и тубное производство</w:t>
            </w:r>
            <w:bookmarkEnd w:id="5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т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т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акиров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жестяно-баноч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туб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заготовок для т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жестяно-бан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т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уплотняющих растворов и па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жести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оборудования жестяно-баноч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же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дисков для алюминиевых туб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7" w:name="sub_50"/>
            <w:r>
              <w:rPr>
                <w:rFonts w:cs="Times New Roman" w:ascii="Times New Roman" w:hAnsi="Times New Roman"/>
              </w:rPr>
              <w:t>Производство металлических электродов</w:t>
            </w:r>
            <w:bookmarkEnd w:id="5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ке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 компонентов обмаз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электрод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70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обмазочного пр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льщик на печ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арщик силикатной глыб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щик проволо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электр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обмаз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компонентов обмазки и флю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электр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щик электр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ч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8" w:name="sub_51"/>
            <w:r>
              <w:rPr>
                <w:rFonts w:cs="Times New Roman" w:ascii="Times New Roman" w:hAnsi="Times New Roman"/>
              </w:rPr>
              <w:t>Производство металлических канатов, сеток, пружин, щеток и цепей</w:t>
            </w:r>
            <w:bookmarkEnd w:id="5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чик на узловязальных и навивочных автоматах и стан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чильщик проволо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23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лент и металлос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еталлорукавов, гибких валов и бронеспир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металлических канатов и цеп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лировщик проволо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д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навивке кан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реми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ойщик-проборщик основы металлос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в производстве металлических канатов, сеток, пружин, щеток и цеп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проволоки и тро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основы металлос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чик металлос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щелевидных сит и металлических щ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альщик металлос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-раскройщик металлос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еизготовитель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9" w:name="sub_52"/>
            <w:r>
              <w:rPr>
                <w:rFonts w:cs="Times New Roman" w:ascii="Times New Roman" w:hAnsi="Times New Roman"/>
              </w:rPr>
              <w:t>Производство медицинского инструмента, приборов и оборудования</w:t>
            </w:r>
            <w:bookmarkEnd w:id="5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рту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ник медицинского инстр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бужей и катете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едицинских изделий из фторопла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очковых опра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ульпоэкстрак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едицинского оборудования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ротезно-ортопед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шивщик медицин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к медицинск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хирургических инструментов и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нъекционных иг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оч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хирургических инструментов и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цельнометаллических рас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шприце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йщик-окрасчик очковых оправ из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итель припо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рник по изготовлению и отделке протезно-ортопед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ремонту и обслуживанию медицинских оптически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ремонту и обслуживанию медицинск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ремонту и обслуживанию медицинского рентгеновск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ремонту и обслуживанию наркозно-дыхательной аппара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ремонту и обслуживанию электронной медицинской аппаратуры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0" w:name="sub_53"/>
            <w:r>
              <w:rPr>
                <w:rFonts w:cs="Times New Roman" w:ascii="Times New Roman" w:hAnsi="Times New Roman"/>
              </w:rPr>
              <w:t>Производство абразивов</w:t>
            </w:r>
            <w:bookmarkEnd w:id="6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изготовлению шлифовальной шкур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ел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ировщик-заливщик абразивных круг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массы на вулканитовой связ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канизаторщик кругов на вулканитовой связ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 шлизерна, шлифпорошков и шихт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абразив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бакелитовой, вулканитовой и эпоксид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абразивных изделий в периодические обжигательные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печей сопроти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разгрузчик сушиль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абразивных дисков и полирова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абразивных пил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изделий из шлифовальной шкур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абрази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щик шлиф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абразивных материалов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цехов плавки, дробления, регенерации и рассе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гар-обжиг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щик п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чик с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дувщик абразив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звоживатель шлифзерна и шлиф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титель шлифзерна и шлиф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ходных суши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нщик печей и трансбордер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абразив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щик-учетчик абразив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67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и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щик-выгрузчик абразив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щик абразивных круг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абразивных порошков, паст и маст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льщик зерна и шлиф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щик печей сопроти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необожженных кругов и брус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вальщик шлифзерна и шлиф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енераторщик абрази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шлифовальной шкур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вщик абразив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араторщик шлифзер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абразив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куска на печах сопроти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абразив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шлифзерна, шлифпорошков и шихт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альщик-прокле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 по обработке абразив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абразивных изделий на керамической связ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абразивных изделий на бакелитовой, вулканитовой и эпоксидной связ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абразив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товщик в производстве абразив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1" w:name="sub_54"/>
            <w:r>
              <w:rPr>
                <w:rFonts w:cs="Times New Roman" w:ascii="Times New Roman" w:hAnsi="Times New Roman"/>
              </w:rPr>
              <w:t>Производство синтетических алмазов, сверхтвердых материалов и изделий из них и природных алмазов</w:t>
            </w:r>
            <w:bookmarkEnd w:id="6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чистки алмазного концентр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ировщик инструментов из алмаз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 алмаз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инструментов из алмаз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щик порошков из алмаз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в производстве алмазов, сверхтвердых материалов и изделий из ни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установок синтеза алмаз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синтеза алмаз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ировщик алмазных порошков, кристалл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волок из алмаз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7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нструментов из алмазных порошк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фасовщик алмазов и алмазных 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алм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ператорщик алм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алмазного инстр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алм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альщик инструмента из алмазов и сверхтверд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товщик в алмаз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алмазов и сверхтвердых материал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2" w:name="sub_55"/>
            <w:r>
              <w:rPr>
                <w:rFonts w:cs="Times New Roman" w:ascii="Times New Roman" w:hAnsi="Times New Roman"/>
              </w:rPr>
              <w:t>Электротехническое производство</w:t>
            </w:r>
            <w:bookmarkEnd w:id="62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3" w:name="sub_56"/>
            <w:r>
              <w:rPr>
                <w:rFonts w:cs="Times New Roman" w:ascii="Times New Roman" w:hAnsi="Times New Roman"/>
              </w:rPr>
              <w:t>Общие профессии электротехнического производства</w:t>
            </w:r>
            <w:bookmarkEnd w:id="6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юминировщик электротехн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электроизоляционных лаков, смол и маст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иллировщик рту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электрических машин, аппаратов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борки электрических машин, аппаратов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электроизоляционных изделий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разв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альщик трубчатых электронагрев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ускорителей заряженных част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льщик пакетов конденс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нщик шу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электротехн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-градуировщик электроизмерительны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цировщик трубчатых электронагрев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акетов конденс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ртутных выпрям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сердечников трансформ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сильноточных конденс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токоограничивающих реак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трансформ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электрических машин и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электроизмерительны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пакетов конденс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ртутных выпрям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-схем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4" w:name="sub_57"/>
            <w:r>
              <w:rPr>
                <w:rFonts w:cs="Times New Roman" w:ascii="Times New Roman" w:hAnsi="Times New Roman"/>
              </w:rPr>
              <w:t>Производство электроизоляционных материалов</w:t>
            </w:r>
            <w:bookmarkEnd w:id="6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суш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электроизоляционных труб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ста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нд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 микани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 пленкоэлектрокарт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в производстве электроизоляцион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-обк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электроизоляцио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 электроизоляцион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золяцион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бумаги и тка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енераторщик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электроизоляционных материал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5" w:name="sub_58"/>
            <w:r>
              <w:rPr>
                <w:rFonts w:cs="Times New Roman" w:ascii="Times New Roman" w:hAnsi="Times New Roman"/>
              </w:rPr>
              <w:t>Электроугольное производство</w:t>
            </w:r>
            <w:bookmarkEnd w:id="6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 угольных шай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 электроуго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печей обжига и графит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ессовщик фити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икрофонных 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электроуго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электроуго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патчик электрощеточ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альщик угольны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язчик электроуго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электроуго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71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электроуго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льщик электроуго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льщик-дозировщик угольны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электроуго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электроуго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электроуго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электроуго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а изготовлении микропроводов в стеклянной изоля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ировщик каб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еобмотчик 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ировщик каб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кабель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канизаторщик каб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льщик прутков и проволо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ишурной ни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филь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жил каб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проводов и каб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каб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ильщик жгу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проводов и каб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ер кабе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ой линии по изготовлению изолированных жи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волочного прокатного ст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етчик проводов и каб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ссовщик кабелей и проводов пластикатами и рези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ссовщик кабелей свинцом или алюмини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альщик каб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электротехн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льщик порошка для каб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кабелей и 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вальщик сыпучи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материалов кабе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утчик изделий кабе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утчик-изолировщик жил и каб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утчик-изолировщик элементов кабелей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изировщик каб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оболочек с каб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бработчик проводов и каб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мбовщик изоляционного матери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ировщик жил, проводов и каб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ушильщик каб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ировщик проволок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6" w:name="sub_59"/>
            <w:r>
              <w:rPr>
                <w:rFonts w:cs="Times New Roman" w:ascii="Times New Roman" w:hAnsi="Times New Roman"/>
              </w:rPr>
              <w:t>Изоляционные и намоточно-обмоточные работы</w:t>
            </w:r>
            <w:bookmarkEnd w:id="6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даж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изоляционны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катушек электро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катушек для электроприборов и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катушек и секций электро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катушек трансформ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секций силовых конденс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электромагнитных сердечн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отчик элементов электрически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секций, катушек и изоляционных деталей электрических машин и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чик секций и катушек электрически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обмоток трансформ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-отдельщик катушек трансформ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выводам и обмоткам электрически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лавщик-сушильщик аккумуляторных пластин в производстве свинцовых аккумуля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чик элемент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окислению кадм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суспенз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щик па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смолк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епар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элемент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источников т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-форм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в аккумуляторном и элемент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изделий из свинцовых 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ельниц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еханического или флотационного обогащения ру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альщик сухой массы (для свинцовых аккумуляторов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автоматов элемент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полуавтоматических установок аккумулятор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50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азчик аккумуляторных пласт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азчик па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азчик электропроводного сло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язчик агломе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ейщик батар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свинцовых 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агломе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электродов и эле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активны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растворов и электроли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электропроводного сло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бщик аккумуляторных пласт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гальванических элементов и батар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ртутно-цинковых, магниевых и других источников т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свинцовых аккумуляторов и батар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щелочных аккумуляторов и батар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элемент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прес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чик безламельных аккумуляторов и эле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чик ламельных аккумуляторов и элемен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7" w:name="sub_60"/>
            <w:r>
              <w:rPr>
                <w:rFonts w:cs="Times New Roman" w:ascii="Times New Roman" w:hAnsi="Times New Roman"/>
              </w:rPr>
              <w:t>Производство изделий электронной техники</w:t>
            </w:r>
            <w:bookmarkEnd w:id="67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8" w:name="sub_61"/>
            <w:r>
              <w:rPr>
                <w:rFonts w:cs="Times New Roman" w:ascii="Times New Roman" w:hAnsi="Times New Roman"/>
              </w:rPr>
              <w:t>Общие профессии производства изделий электронной техники</w:t>
            </w:r>
            <w:bookmarkEnd w:id="6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ион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химических полуфабр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компаунд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электрофизических параметров изделий электрон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деталей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магнитопроводов и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изделий электрон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деталей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режимов работы технологическ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щик деталей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йщик загот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-монтажник испытате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технологическ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резисторов, секций конденсаторов, спиралей и с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щик приборов электрон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гатитель микро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чик приборов и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ецизионной рез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ецизионной фотолитограф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пескоструйной очи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зделий электрон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щик деталей и уз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в производстве изделий электрон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генгониомет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геномеха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тушер прецизионной фотолитограф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зделий электрон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86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изделий, сырья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деталей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прецизионного тра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коле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изделий электрон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ировщик деталей и прибор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69" w:name="sub_62"/>
            <w:r>
              <w:rPr>
                <w:rFonts w:cs="Times New Roman" w:ascii="Times New Roman" w:hAnsi="Times New Roman"/>
              </w:rPr>
              <w:t>Полупроводниковое производство</w:t>
            </w:r>
            <w:bookmarkEnd w:id="69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0" w:name="sub_63"/>
            <w:r>
              <w:rPr>
                <w:rFonts w:cs="Times New Roman" w:ascii="Times New Roman" w:hAnsi="Times New Roman"/>
              </w:rPr>
              <w:t>Производство и обработка полупроводниковых материалов</w:t>
            </w:r>
            <w:bookmarkEnd w:id="7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осстановления полупроводник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выращиванию монокристаллов и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обслуживанию рекуператоров и системы охлажд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получению высокочистых материалов для полупроводников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производству и химической очистке полупроводник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химической обработке полупроводник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-литейщик прецизионных сп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циклон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шихты полупроводник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-полировщик по прецизионной обработке полупроводниковых материал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1" w:name="sub_64"/>
            <w:r>
              <w:rPr>
                <w:rFonts w:cs="Times New Roman" w:ascii="Times New Roman" w:hAnsi="Times New Roman"/>
              </w:rPr>
              <w:t>Производство полупроводниковых приборов, интегральных и твердых схем</w:t>
            </w:r>
            <w:bookmarkEnd w:id="7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щик полупроводниковы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графист прецизионной фотолитограф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акуумно-напылительных процес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диффузионных процес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икросвар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лазмохимических процес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наращиванию эпитаксиальных слое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ермосоедин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ионных процес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айбировщик пласт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 прецизионной фотолитограф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ульсировщик прецизионной фотолитографи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2" w:name="sub_65"/>
            <w:r>
              <w:rPr>
                <w:rFonts w:cs="Times New Roman" w:ascii="Times New Roman" w:hAnsi="Times New Roman"/>
              </w:rPr>
              <w:t>Производство микромодулей</w:t>
            </w:r>
            <w:bookmarkEnd w:id="7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микромодуле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3" w:name="sub_66"/>
            <w:r>
              <w:rPr>
                <w:rFonts w:cs="Times New Roman" w:ascii="Times New Roman" w:hAnsi="Times New Roman"/>
              </w:rPr>
              <w:t>Производство квантовых приборов</w:t>
            </w:r>
            <w:bookmarkEnd w:id="7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к элементов квантовых прибор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4" w:name="sub_67"/>
            <w:r>
              <w:rPr>
                <w:rFonts w:cs="Times New Roman" w:ascii="Times New Roman" w:hAnsi="Times New Roman"/>
              </w:rPr>
              <w:t>Производство радиодеталей</w:t>
            </w:r>
            <w:bookmarkEnd w:id="74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5" w:name="sub_68"/>
            <w:r>
              <w:rPr>
                <w:rFonts w:cs="Times New Roman" w:ascii="Times New Roman" w:hAnsi="Times New Roman"/>
              </w:rPr>
              <w:t>Общие профессии производства радиодеталей</w:t>
            </w:r>
            <w:bookmarkEnd w:id="7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т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ивщик магнит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льщик радио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растворов и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радио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щик радиодетале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6" w:name="sub_69"/>
            <w:r>
              <w:rPr>
                <w:rFonts w:cs="Times New Roman" w:ascii="Times New Roman" w:hAnsi="Times New Roman"/>
              </w:rPr>
              <w:t>Производство резисторов</w:t>
            </w:r>
            <w:bookmarkEnd w:id="7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-нама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-наре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ировщик резистор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7" w:name="sub_70"/>
            <w:r>
              <w:rPr>
                <w:rFonts w:cs="Times New Roman" w:ascii="Times New Roman" w:hAnsi="Times New Roman"/>
              </w:rPr>
              <w:t>Производство конденсаторов</w:t>
            </w:r>
            <w:bookmarkEnd w:id="7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щик изоля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мер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фоль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ан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фольг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8" w:name="sub_71"/>
            <w:r>
              <w:rPr>
                <w:rFonts w:cs="Times New Roman" w:ascii="Times New Roman" w:hAnsi="Times New Roman"/>
              </w:rPr>
              <w:t>Производство радиокерамики и ферритов</w:t>
            </w:r>
            <w:bookmarkEnd w:id="7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керамической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радиокерамики и ферри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элементов памяти на ферри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радиокерамики, пьезокерамики и ферри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радиокерамики и ферри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радиокерам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радиокерамик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79" w:name="sub_72"/>
            <w:r>
              <w:rPr>
                <w:rFonts w:cs="Times New Roman" w:ascii="Times New Roman" w:hAnsi="Times New Roman"/>
              </w:rPr>
              <w:t>Производство селеновых и купроксных выпрямителей</w:t>
            </w:r>
            <w:bookmarkEnd w:id="7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регенерации сел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регенерации се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сернилыц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сел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вакуумных покрыт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селенов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-опрес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селеновых выпрям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шоопсплава и висму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выпрям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выпрям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ст купроксных и селеновых выпрям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ст нафталинов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купроксных выпрямительных эле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селеновых эле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опировщик элемен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0" w:name="sub_73"/>
            <w:r>
              <w:rPr>
                <w:rFonts w:cs="Times New Roman" w:ascii="Times New Roman" w:hAnsi="Times New Roman"/>
              </w:rPr>
              <w:t>Электровакуумное производство</w:t>
            </w:r>
            <w:bookmarkEnd w:id="80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1" w:name="sub_74"/>
            <w:r>
              <w:rPr>
                <w:rFonts w:cs="Times New Roman" w:ascii="Times New Roman" w:hAnsi="Times New Roman"/>
              </w:rPr>
              <w:t>Производство электровакуумных приборов</w:t>
            </w:r>
            <w:bookmarkEnd w:id="8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щик на высокочастотном индуктор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щик электровакуумны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деталей электровакуумны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цоко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-прецизионист в производстве масок цветных кинескоп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электровакуумны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-установщик внешней арма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автоматов сварки вы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лам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защитным покрытиям в производстве масок цветных кинескоп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чник-вакуу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щик электровакуумны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ылитель газопоглоти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-монтажник в производстве цветных кинескоп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ноже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2" w:name="sub_75"/>
            <w:r>
              <w:rPr>
                <w:rFonts w:cs="Times New Roman" w:ascii="Times New Roman" w:hAnsi="Times New Roman"/>
              </w:rPr>
              <w:t>Технохимические работы</w:t>
            </w:r>
            <w:bookmarkEnd w:id="8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вад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унд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газопоглоти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ид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ониз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минофорщик-экран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езировщик-вакуу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ировщик-вакуу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колб с применением кислотных раств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дировщик-вакуу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нанесению газопоглоти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альщик-вакуум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3" w:name="sub_76"/>
            <w:r>
              <w:rPr>
                <w:rFonts w:cs="Times New Roman" w:ascii="Times New Roman" w:hAnsi="Times New Roman"/>
              </w:rPr>
              <w:t>Производство постоянных литых магнитов и магнитных систем</w:t>
            </w:r>
            <w:bookmarkEnd w:id="8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магнитных свой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вщик магнитов на печах-кристаллизатор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-настройщик магнитных систем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4" w:name="sub_77"/>
            <w:r>
              <w:rPr>
                <w:rFonts w:cs="Times New Roman" w:ascii="Times New Roman" w:hAnsi="Times New Roman"/>
              </w:rPr>
              <w:t>Пьезотехническое производство</w:t>
            </w:r>
            <w:bookmarkEnd w:id="84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5" w:name="sub_78"/>
            <w:r>
              <w:rPr>
                <w:rFonts w:cs="Times New Roman" w:ascii="Times New Roman" w:hAnsi="Times New Roman"/>
              </w:rPr>
              <w:t>Искусственное выращивание и обработка пьезокварца</w:t>
            </w:r>
            <w:bookmarkEnd w:id="8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чик автокл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выращиванию кристаллов пьезокварц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 пьезокварцев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опрес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пьезокварцевых пластин и кристалл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6" w:name="sub_79"/>
            <w:r>
              <w:rPr>
                <w:rFonts w:cs="Times New Roman" w:ascii="Times New Roman" w:hAnsi="Times New Roman"/>
              </w:rPr>
              <w:t>Обработка водорастворимых кристаллов и пьезокерамики</w:t>
            </w:r>
            <w:bookmarkEnd w:id="8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риз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водорастворимых крис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водорастворимых кристалл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7" w:name="sub_80"/>
            <w:r>
              <w:rPr>
                <w:rFonts w:cs="Times New Roman" w:ascii="Times New Roman" w:hAnsi="Times New Roman"/>
              </w:rPr>
              <w:t>Производство радиоаппаратуры и аппаратуры проводной связи</w:t>
            </w:r>
            <w:bookmarkEnd w:id="8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льщик схемных жгутов, кабелей и шну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уировщик радиоаппара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радиотакелажа и электрора-диоэле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ленточных сердечн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радиоэлектронной аппаратуры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ли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радиоэлектронной аппаратуры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кат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ой линии подготовки и пайки электрорадиоэлементов на печатных пла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ектроаккустических измер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нщик кат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радиоэлектронной аппаратуры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механик по радиоэлектронной аппаратур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борщик радиоэлектронной аппаратуры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альщик ленточных сердечник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8" w:name="sub_81"/>
            <w:r>
              <w:rPr>
                <w:rFonts w:cs="Times New Roman" w:ascii="Times New Roman" w:hAnsi="Times New Roman"/>
              </w:rPr>
              <w:t>Производство и ремонт летательных аппаратов, двигателей и их оборудования</w:t>
            </w:r>
            <w:bookmarkEnd w:id="8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механик по криогенным систем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ет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овщик авиацион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тензорезис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агрегатов, приборов и чувствительных эле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-механик двиг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 силовой арматуры и мягких ба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авиацион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борочно-монтажных и ремонт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ысотнокомпрессор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о вооружен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аэрогидродинамических моделей из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аэрогидродинамических моделей из не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радио- и специального оборудования летатель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тензорезис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электрооборудования летатель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азерной голографическ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рубообжимны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изготовления сотовых па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кослеп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68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лопа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механик по ремонту радиоэлектрон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ст-радиолок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 плазов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-настройщик тренаже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зделий из стеклопластиков и органическо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-клейщик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-клеп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испыта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механик по ремонту авиационны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монтажник прибор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аэрогидродинамическим испытани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изготовлению и доводке деталей летатель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изготовлению и ремонту труб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авиадвиг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агрег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летатель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борщик авиационных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борщик двигателей и агрег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борщик летатель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очнитель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плазокоп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испытанию и ремонту электрооборудовани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89" w:name="sub_82"/>
            <w:r>
              <w:rPr>
                <w:rFonts w:cs="Times New Roman" w:ascii="Times New Roman" w:hAnsi="Times New Roman"/>
              </w:rPr>
              <w:t>Судостроение и ремонт</w:t>
            </w:r>
            <w:bookmarkEnd w:id="8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щик железобетонных су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щ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удокорпусных, судомонтажных и трубопроводны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щ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чтовик-антенщ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ухих доков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ник по изготовлению суд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ер судовых средств безопас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щ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монтажн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щ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деревянных су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-достройщ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железобетонных су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корпусов металлических су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ластмассовых су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ьщик бонов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механик по испытанию установок и аппара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механик электромеханических приборов и сист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монтажн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судоремонт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корпусник-ремонт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елажн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гибщ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ч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ажн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радиомонтажник судово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0" w:name="sub_83"/>
            <w:r>
              <w:rPr>
                <w:rFonts w:cs="Times New Roman" w:ascii="Times New Roman" w:hAnsi="Times New Roman"/>
              </w:rPr>
              <w:t>Общие профессии химических производств</w:t>
            </w:r>
            <w:bookmarkEnd w:id="9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бсорб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дсорб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ктив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акуум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озго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осстано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пар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щелач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азогене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азоразде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ашения изве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идрат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идр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идро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ранул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гидрат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гидр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полимер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сорб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оз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омер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спар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арбон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агуля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нденс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ристал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мерсер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мокрой классифик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агрева теплонос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асыщ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ейтра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ессоливания во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жиг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кис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мы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сажд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сушки га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тжи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тста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хлажд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чистки га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чистки жидк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ерего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ереработки отходов химическ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иро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ла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дготовки сырья и отпуска полуфабрикатов и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иконденс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имер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углекисло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катализ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связующи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химических раств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эмульс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ветосост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пектрально-чистых г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химических реакти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кал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мы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пи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азло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ассе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аствор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егене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екупе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епар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жиг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инте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меш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плав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уш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еплоути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становки опыт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ильт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центрифуг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чешу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экстраг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электро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этерифик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щик листового матери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нд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качества продукции и технологического проц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ельн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прединг-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приц-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в производстве аэрозольных упак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материалов и полуфабр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дистанционного пульта управления в химическ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аст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сырья, полуфабрикатов и гото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и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щик па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родукции в аэрозольной упаков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т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1" w:name="sub_84"/>
            <w:r>
              <w:rPr>
                <w:rFonts w:cs="Times New Roman" w:ascii="Times New Roman" w:hAnsi="Times New Roman"/>
              </w:rPr>
              <w:t>Азотные производства и продукты органического синтеза</w:t>
            </w:r>
            <w:bookmarkEnd w:id="91"/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химические производств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2" w:name="sub_85"/>
            <w:r>
              <w:rPr>
                <w:rFonts w:cs="Times New Roman" w:ascii="Times New Roman" w:hAnsi="Times New Roman"/>
              </w:rPr>
              <w:t>Азотные производства и продукты органического синтеза</w:t>
            </w:r>
            <w:bookmarkEnd w:id="9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зот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паривания и гранул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влечения побоч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нверс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нцентрирования кисл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краски квасц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ксим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тжига кристаллов корун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сырой сме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АГ-со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адипиновой кисло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адипонитри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аммиачной селит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демитилтерефтал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дициандиами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алиевой селит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орун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мочев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нитрата и нитрита натр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нитрофос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08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ульфата аммо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фенилметилуретил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цианист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риспособлений для выращивания монокрис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катализаторных сето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3" w:name="sub_86"/>
            <w:r>
              <w:rPr>
                <w:rFonts w:cs="Times New Roman" w:ascii="Times New Roman" w:hAnsi="Times New Roman"/>
              </w:rPr>
              <w:t>Основные химические производства</w:t>
            </w:r>
            <w:bookmarkEnd w:id="9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сублим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мид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нтакт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итрозного проц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гексахлорбензо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трихлорпропана и дихлоргидр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фотогипосульфи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хлорного желе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насасыванию диафраг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сбору и обогащению шла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амальгамы натр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"аэросилы"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бертолетовой со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борной кисло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гидросульфита натр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двуокиси хл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желтого фосф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онтакт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онтактной серной кисло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расного фосф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ремнийорганических ла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риоли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металлического натр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мышьяковистых со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надперекиси кал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нейтрального кремнег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регенеративных веще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иликаг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ульфитных со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ульфомасел и ядохим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термической фосфорной кисло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тормозной жидкости и антифри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фосф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фосфорных соедин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фтористого натр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хромовых соедин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афинирования щелоч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екристал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щик металлического натр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чик контакт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металлического натр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рту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паке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4" w:name="sub_87"/>
            <w:r>
              <w:rPr>
                <w:rFonts w:cs="Times New Roman" w:ascii="Times New Roman" w:hAnsi="Times New Roman"/>
              </w:rPr>
              <w:t>Анилинокрасочные производства</w:t>
            </w:r>
            <w:bookmarkEnd w:id="94"/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олиграфических красок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ые производств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5" w:name="sub_88"/>
            <w:r>
              <w:rPr>
                <w:rFonts w:cs="Times New Roman" w:ascii="Times New Roman" w:hAnsi="Times New Roman"/>
              </w:rPr>
              <w:t>Анилино-красочные производства</w:t>
            </w:r>
            <w:bookmarkEnd w:id="9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ммоноли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цил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азокрас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расителей для мех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фталоцианиновых крас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цинковой пы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мешивания крас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енилировани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6" w:name="sub_89"/>
            <w:r>
              <w:rPr>
                <w:rFonts w:cs="Times New Roman" w:ascii="Times New Roman" w:hAnsi="Times New Roman"/>
              </w:rPr>
              <w:t>Производство полиграфических красок</w:t>
            </w:r>
            <w:bookmarkEnd w:id="9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вальце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зав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индулин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краско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лак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апыления металл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мес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фирнис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шаровых мельн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ь-укуп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репаратов драгоценных металлов и люс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прие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-бронз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акиров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керамических пиг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-сор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счик химического сырь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7" w:name="sub_90"/>
            <w:r>
              <w:rPr>
                <w:rFonts w:cs="Times New Roman" w:ascii="Times New Roman" w:hAnsi="Times New Roman"/>
              </w:rPr>
              <w:t>Лакокрасочные производства</w:t>
            </w:r>
            <w:bookmarkEnd w:id="9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испергирования пигментов и крас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олиф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зародышей двуокиси тит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лаков и эмалей на полимеризационных смол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метатитановой кисло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05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микронизирован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окислов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заме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литоп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цинкового купор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астворения лаковых ос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сиккатив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оставления эм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тандарт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о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лакокрасочных покрыт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металлической та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точной линии полиэтилен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точных линий нанесения световозвращающих состав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8" w:name="sub_91"/>
            <w:r>
              <w:rPr>
                <w:rFonts w:cs="Times New Roman" w:ascii="Times New Roman" w:hAnsi="Times New Roman"/>
              </w:rPr>
              <w:t>Производство полимерных материалов и изделий из них</w:t>
            </w:r>
            <w:bookmarkEnd w:id="9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цетал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бу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спен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сажд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омогенизации пластически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стр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озре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готовления плен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готовления термопа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лагораживания гексо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риентации органическо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тбел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твержд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компаун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па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полимеризационной сме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иликон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пек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тандартизации в производстве пластически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ермовлажностной обрабо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ермообработки пластмасс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орполимер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вщик блоков мипо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фрировщик винипла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форм полимеризационной смесь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блоков пенополиурет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деталей и узлов трубопроводов из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изделий из вспенивающихся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изделий из органическо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изделий из фторопла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изделий методом намо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ленты из фторопла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ногослойных пан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ластмассовой аппара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рессов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труб из органическо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труб из фторопла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целлулоидных коле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трубок из пластически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26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ш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о звучан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олимерных строитель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щильщик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матической линии по изготовлению контейнеров из полиме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акуумформо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ыдув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ранулирования пластически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ублирующе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ионизацион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икструд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43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самокклеющихся плен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кструд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текстолитовых об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машин и автоматических линий по производству изделий из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изделий из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сепар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ейщик органическо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альцовокаландровой линии производства поливинилхлоридной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лучения поливинилхлоридных компози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производству отделочных материалов на поливинилхлоридной осно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изводства формованного полиуретана и пенополиурет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оторной линии по производству изделий из пластически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в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фораторщик пленок из пластически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на линолеум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щик пресс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водородным пламен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блоков целлулои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-вьщувщик целлулоид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зделий из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70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лист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пленочных материалов прессрулонным метод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труб и профи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хлопковой целлюлозы и отходов целлулои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крупки органическо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73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чик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щик стеарата кальц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чик штурв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ч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щик листового матери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арщик целлулоидных пласт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щепляльщик синтетических ни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заготовок и изделий из пластически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зделий из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шай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альщик пласт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линолеу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синтетических материалов на тканевой осно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буртов фаолитовы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изделий из вспенивающихся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кограф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99" w:name="sub_92"/>
            <w:r>
              <w:rPr>
                <w:rFonts w:cs="Times New Roman" w:ascii="Times New Roman" w:hAnsi="Times New Roman"/>
              </w:rPr>
              <w:t>Производство химических волокон, стекловолокон, стекловолокнистых материалов, стеклопластиков, и изделий из них</w:t>
            </w:r>
            <w:bookmarkEnd w:id="9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тяж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готовления армированных прессов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готовления стекловолокнист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мельчения и предсозре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нтактной выпар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сантоген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литья и руб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матирования смол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икелирования стекло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езвож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езвоздушивания и фильт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рабо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тделки и сушки химической ни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ереэтерифик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полых микросф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ероуглерода - сырц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прядильных раств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икс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ормования химического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ормования целлофановой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этиленгликолев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турщик химического пряд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деталей и изделий из стеклопласт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теклопластиковых гребных ви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теклопластик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стекловолокнистых материалов и стеклопласт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роизводства стекловолокна и стеклопласт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овщик стеклопластик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ыхли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стеклопласт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стеклометаллизированной ни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в производстве стекловолокна и стеклопласт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заготовок из стекло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нтовщик-оплетчик пластин и стекложгу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чик изделий из стеклопласт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изготовления рулонно-конструкцион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156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ручения и вытяж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ручения и намотки химических волоко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лучения кварцевых стекловолоко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лучения непрерывного стекло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лучения оптического стекло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лучения стекловолокна каолинового соста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лучения стеклохолста одностадийным метод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лучения штапельного стекло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изводства кремнезем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льта управления электро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ыхлительно-щипа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ки изготовления гофрированных листовых стеклопласт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изготовления стеклопластиковых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химических волоко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чик фильтрпрессов и диализ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 ни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 стекло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стекло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щик паковок и целлюлоз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химического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тчик напыл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ьщик жгутов стекло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тчик стеклони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щик стекловолокнист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стекловолокнистых и стеклопластик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химического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рядильных блоков и насо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альщик стекло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оптических характерист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стеклопластиковых и стекловолокнист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 стеклонити в издел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оборудования на электро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прядильных блоков и гарни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разделительных и декоративных слое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стеклопластик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канализационных тоннелей и кан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веретен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0" w:name="sub_93"/>
            <w:r>
              <w:rPr>
                <w:rFonts w:cs="Times New Roman" w:ascii="Times New Roman" w:hAnsi="Times New Roman"/>
              </w:rPr>
              <w:t>Производство медикаментов, витаминов, медицинских, бактерийных и биологических препаратов и материалов</w:t>
            </w:r>
            <w:bookmarkEnd w:id="100"/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дрожжей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лимонной и виннокаменной кислот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лизное производство и переработка сульфитных щелоков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цетонобутиловое производство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1" w:name="sub_94"/>
            <w:r>
              <w:rPr>
                <w:rFonts w:cs="Times New Roman" w:ascii="Times New Roman" w:hAnsi="Times New Roman"/>
              </w:rPr>
              <w:t>Производство медикаментов, витаминов, медицинских, бактерийных и биологических препаратов и материалов</w:t>
            </w:r>
            <w:bookmarkEnd w:id="10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бсолют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карбоксил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ено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готовления рентгеновских экра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йод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онного обм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ксихлор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ерколя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закиси азо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комплексных соедин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ильнодействующих алкалоидов и кристаллических гликози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интетических горм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зубоврачеб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медицинских масс и маз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стерильных раств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бактерийных пре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гематогена и медицинской жел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ферментов и плазмозаменяющих пре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олеобраз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редовар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тери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ерментации препаратов биосинте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отохимического синте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химической очистки препаратов биосинте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цик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в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у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медицинских пре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тчик медицинск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чик хирургического шовного матери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йщик ампу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йщик колб и сосу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ядчик ингаля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лаборант питомника лабораторных животны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искусственных зуб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етгу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родуктов, материалов, полуфабрикатов и изделий медицинского на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изделий лечебного на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лля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полуфабрикатов медицин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родукции медицинского на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ильщик мандре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выращиванию медицинских пия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роизводства бактерийных пре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ублимацион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-табле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посуды и ампу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нитель ампу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дро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наполнения с программным управлени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оеч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полнения шприц-тюб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 производства биосинтетических лечебных сред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 производства стекловидного те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перевяз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смесей и масс медицинского на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щик гидрокс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щик продукции медицинского на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вщик стерильных раств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льщик вирусной ткани и бактерий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льщик грибниц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ампул и труб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еревяз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изаторщик-дефибринировщик кро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торщик материалов и пре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 продукции медицинского назна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медицинских препаратов, полуфабрикатов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ифуг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медицин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едингист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2" w:name="sub_95"/>
            <w:r>
              <w:rPr>
                <w:rFonts w:cs="Times New Roman" w:ascii="Times New Roman" w:hAnsi="Times New Roman"/>
              </w:rPr>
              <w:t>Производство дрожжей</w:t>
            </w:r>
            <w:bookmarkEnd w:id="10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ыращивания дрожж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ыращивания чистой культуры дрожж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иготовления растворов питательной среды и со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ки витаминизации дрожж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-отжимщик дрожж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араторщик био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дрожже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3" w:name="sub_96"/>
            <w:r>
              <w:rPr>
                <w:rFonts w:cs="Times New Roman" w:ascii="Times New Roman" w:hAnsi="Times New Roman"/>
              </w:rPr>
              <w:t>Производство лимонной и винокаменной кислот</w:t>
            </w:r>
            <w:bookmarkEnd w:id="10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л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ифуг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4" w:name="sub_97"/>
            <w:r>
              <w:rPr>
                <w:rFonts w:cs="Times New Roman" w:ascii="Times New Roman" w:hAnsi="Times New Roman"/>
              </w:rPr>
              <w:t>Гидролизное производство и переработка сульфитных щелоков</w:t>
            </w:r>
            <w:bookmarkEnd w:id="10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бисульфитирования ванил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ристаллизации и центрифуг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нитролигн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фурановых соедин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ушки и карбонизации лигнина и целлолигн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ермической активации уг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катализ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ессгрануля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трал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ыпар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ионообм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тстаивания и теплообм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ванилин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5" w:name="sub_98"/>
            <w:r>
              <w:rPr>
                <w:rFonts w:cs="Times New Roman" w:ascii="Times New Roman" w:hAnsi="Times New Roman"/>
              </w:rPr>
              <w:t>Ацетоно-бутиловое производство</w:t>
            </w:r>
            <w:bookmarkEnd w:id="10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ерментации з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куля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иготовления з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торщик питательных сред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6" w:name="sub_99"/>
            <w:r>
              <w:rPr>
                <w:rFonts w:cs="Times New Roman" w:ascii="Times New Roman" w:hAnsi="Times New Roman"/>
              </w:rPr>
              <w:t>Производство синтетических каучуков жирозаменителей и продуктов нефтехимии</w:t>
            </w:r>
            <w:bookmarkEnd w:id="10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балансов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акуум-приемн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деления ацетофен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деления карбино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деления псевдобутил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деления се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деления фтористого б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идрохлор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аэ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имер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испергирования щелоч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испропорцион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ерегре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мыльного кле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лавливания жи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ормования синтетического каучу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хемосорб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чик блоков полим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натриевых болван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синтетического каучу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ушки синтетического каучу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вщик натриевых болван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ировщик полимеризационного инвентар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олимеризационного инвентар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полимеризационных стакан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7" w:name="sub_100"/>
            <w:r>
              <w:rPr>
                <w:rFonts w:cs="Times New Roman" w:ascii="Times New Roman" w:hAnsi="Times New Roman"/>
              </w:rPr>
              <w:t>Производство и переработка резиновых смесей</w:t>
            </w:r>
            <w:bookmarkEnd w:id="107"/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резиновых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8" w:name="sub_101"/>
            <w:r>
              <w:rPr>
                <w:rFonts w:cs="Times New Roman" w:ascii="Times New Roman" w:hAnsi="Times New Roman"/>
              </w:rPr>
              <w:t>Общие профессии производства и переработки резиновых смесей</w:t>
            </w:r>
            <w:bookmarkEnd w:id="10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латексной сме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резиновых клеев и покрыт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резиновых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кан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бщик заготовок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ойщик резиновых изделий и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резин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ндровщик резиновых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 резиновых, полимерных деталей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аланд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пит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езиносмеси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трейн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азчик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чик резин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чик резин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атчик ткани и проклад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щик камер и рук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ув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-вулкан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эластомеров и рез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ировщик резин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резиновых техн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навесок ингреди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ыковщик поло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ик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щик резиновых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х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09" w:name="sub_102"/>
            <w:r>
              <w:rPr>
                <w:rFonts w:cs="Times New Roman" w:ascii="Times New Roman" w:hAnsi="Times New Roman"/>
              </w:rPr>
              <w:t>Производство резиновых технических изделий, резиновой обуви и резиновых изделий широкого потребления</w:t>
            </w:r>
            <w:bookmarkEnd w:id="10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готовления резиновых ни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фрировщик труб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мировщик метал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би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резиновых изделий и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такелажа инженерного имуще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тчик мака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ака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олдинг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 эбонит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грегата изготовления стиральной рези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грегата по изготовлению навивочных рук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леев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плет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едформов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сплет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резиновой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по производству резиновых изделий и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л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материалов латекс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резин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резин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-освинцовщик рук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жигальщик медицин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резин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свинцовой оболочки с рук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оснастки и приспособ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резиновой обув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0" w:name="sub_103"/>
            <w:r>
              <w:rPr>
                <w:rFonts w:cs="Times New Roman" w:ascii="Times New Roman" w:hAnsi="Times New Roman"/>
              </w:rPr>
              <w:t>Производство, восстановление и ремонт шин</w:t>
            </w:r>
            <w:bookmarkEnd w:id="11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улкан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ировщик 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вщик коле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щик кам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щик варочных кам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уля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каркаса спортивных вело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образцов для испытания 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шиноремонт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шприцованных деталей для 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оле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коле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щик кромок обрезиненного кор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коле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ндровщик на обрезинке металлокордного полот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шин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камер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тектор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квиджево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покры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венти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шинопневматических муф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есчик загот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ивщик металлокордного полот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массивных 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венти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бщик обло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дачи технического углер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изготовлению резиновых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перезарядке транспортных сист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термообработке кор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мщик воздуха и влаги из кам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чик сборочны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чик установки декристаллизации каучу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щик проволоки и плет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покры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безбандажных 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браслетов и бреке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восстанавливаемых покры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окры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шинно-пневматических муф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ыковщик резин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ыковщик текстиля на пресс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ипперовщик бортовых коле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покрыше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1" w:name="sub_104"/>
            <w:r>
              <w:rPr>
                <w:rFonts w:cs="Times New Roman" w:ascii="Times New Roman" w:hAnsi="Times New Roman"/>
              </w:rPr>
              <w:t>Производство технического углерода</w:t>
            </w:r>
            <w:bookmarkEnd w:id="11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технического углер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плотнения технического углерод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2" w:name="sub_105"/>
            <w:r>
              <w:rPr>
                <w:rFonts w:cs="Times New Roman" w:ascii="Times New Roman" w:hAnsi="Times New Roman"/>
              </w:rPr>
              <w:t>Производство регенерата</w:t>
            </w:r>
            <w:bookmarkEnd w:id="11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лкан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фин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девулканизат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3" w:name="sub_106"/>
            <w:r>
              <w:rPr>
                <w:rFonts w:cs="Times New Roman" w:ascii="Times New Roman" w:hAnsi="Times New Roman"/>
              </w:rPr>
              <w:t>Химико-фотографическое производство</w:t>
            </w:r>
            <w:bookmarkEnd w:id="11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чик вязальных 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дозировщик на изготовлении и поливе фотоэмульс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убления и сушки белковой оболоч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желатин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жироочи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зол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зготовления барит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алибр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ислотной обработки спил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отливщик кинофотоосновы и техплен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отливщик магнитных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отливщик пленки бутафо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подслойщик фото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поливщик магнитных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поливщик фотоэмульс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проявляющей па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ферментного препар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интетических крас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ушки и окисления магнети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он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белковой оболоч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фильмокоп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визит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ленки, растворов и фильм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веточувствит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щик фильм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идротип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ормующи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фотокомплекта "Момент"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обслуживанию проявочного процесс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кинофото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фораторщик магнитных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щик исходного матери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щик в химико-фотографическ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щик кино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магнитных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неэмульсированных плен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фильм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аудио- и видеокассет для магнитоф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коллагенов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пленки бутафо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политого стекла и фотопластин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 стекла на поливную машин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цвета и све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корректирующих светофиль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зер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4" w:name="sub_107"/>
            <w:r>
              <w:rPr>
                <w:rFonts w:cs="Times New Roman" w:ascii="Times New Roman" w:hAnsi="Times New Roman"/>
              </w:rPr>
              <w:t>Производство искусственной кожи</w:t>
            </w:r>
            <w:bookmarkEnd w:id="11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волокна и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ра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ин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грегата изготовления искусственной ко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алькосъем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вои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сильного и вулканизацион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инии нанесения точечного полимерного покрыт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ягчи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рмостабилизацион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йтрализаторщик хромовой струж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ывщик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нтовщик киноэкра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точной линии подготовки основы искусственной ко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искусственного караку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мщик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ейщик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ластин искусственной ко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устительщик кожволокнист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нильщик рису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яльщик кожевенных карт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 син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бри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искусственной кож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5" w:name="sub_108"/>
            <w:r>
              <w:rPr>
                <w:rFonts w:cs="Times New Roman" w:ascii="Times New Roman" w:hAnsi="Times New Roman"/>
              </w:rPr>
              <w:t>Переработка нефти, нефтепродуктов, газа, сланцев, угля и обслуживание магистральных трубопроводов</w:t>
            </w:r>
            <w:bookmarkEnd w:id="11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соочисти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соразгруз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о качеству нефти и нефте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борудования распределительных нефтеба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моторным испытаниям топли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хнологических компресс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хнологических насо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ер по защите подземных трубопроводов от корроз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чик линей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газорапределительной 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агистральных газ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ефтепродуктоперекачивающей 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дземных газогенер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сбору и очистке конденс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ехнологически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овар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щик нефтеналивных емкос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мет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чик нефте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технологически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чик линей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лесарь по ремонту оборудования нефтебаз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6" w:name="sub_109"/>
            <w:r>
              <w:rPr>
                <w:rFonts w:cs="Times New Roman" w:ascii="Times New Roman" w:hAnsi="Times New Roman"/>
              </w:rPr>
              <w:t>Производство изделий из коры пробкового дерева</w:t>
            </w:r>
            <w:bookmarkEnd w:id="11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пробк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композиционных бл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пробковой круп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пробк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робковой пы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робк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пробковых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7" w:name="sub_110"/>
            <w:r>
              <w:rPr>
                <w:rFonts w:cs="Times New Roman" w:ascii="Times New Roman" w:hAnsi="Times New Roman"/>
              </w:rPr>
              <w:t>Производство асбестовых технических изделий</w:t>
            </w:r>
            <w:bookmarkEnd w:id="11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питки и сушки асбостальных ли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кетировщик формовоч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тировщик асбестовых техн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асбестовой смес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асбестовых техн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щик-съемщик тормозной лен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асбометалл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наби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наби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в производстве асбестовых техн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изготовлению асбостального полот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фо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горячего форм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асбометаллических ли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фильтрпластин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8" w:name="sub_111"/>
            <w:r>
              <w:rPr>
                <w:rFonts w:cs="Times New Roman" w:ascii="Times New Roman" w:hAnsi="Times New Roman"/>
              </w:rPr>
              <w:t>Лесозаготовительные работы</w:t>
            </w:r>
            <w:bookmarkEnd w:id="118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19" w:name="sub_112"/>
            <w:r>
              <w:rPr>
                <w:rFonts w:cs="Times New Roman" w:ascii="Times New Roman" w:hAnsi="Times New Roman"/>
              </w:rPr>
              <w:t>Общие профессии лесозаготовительного производства</w:t>
            </w:r>
            <w:bookmarkEnd w:id="11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лесозаготовительного производства и лесоспла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-кран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шютист (десантник) - пожар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 на лесозаготовках, лесосплаве и подсочке ле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ремонту лесозаготовите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 на подготовке лесосек, трелевке и вывозке лес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0" w:name="sub_113"/>
            <w:r>
              <w:rPr>
                <w:rFonts w:cs="Times New Roman" w:ascii="Times New Roman" w:hAnsi="Times New Roman"/>
              </w:rPr>
              <w:t>Лесозаготовительные работы</w:t>
            </w:r>
            <w:bookmarkEnd w:id="12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щик ле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чик ле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око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чик на трелевке ле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чик на штабелевке и погрузке ле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есозаготовите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реле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трелевочного и погруз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альщик-свальщик лесо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бщик сучье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зированного лесотранспорт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анипуля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скряжевоч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учкорез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опра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 хлы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яже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чик экспортных лесо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чик спецсорти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ле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ке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белевщик древесины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1" w:name="sub_114"/>
            <w:r>
              <w:rPr>
                <w:rFonts w:cs="Times New Roman" w:ascii="Times New Roman" w:hAnsi="Times New Roman"/>
              </w:rPr>
              <w:t>Лесосплав</w:t>
            </w:r>
            <w:bookmarkEnd w:id="12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чик древесины из во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чик на лесоспла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плоточной (сортировочной)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древесины на вод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о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щик пло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2" w:name="sub_115"/>
            <w:r>
              <w:rPr>
                <w:rFonts w:cs="Times New Roman" w:ascii="Times New Roman" w:hAnsi="Times New Roman"/>
              </w:rPr>
              <w:t>Подсочка леса</w:t>
            </w:r>
            <w:bookmarkEnd w:id="12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лесохимическ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ды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рывник на лесных рабо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жигальщик древесного угл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3" w:name="sub_116"/>
            <w:r>
              <w:rPr>
                <w:rFonts w:cs="Times New Roman" w:ascii="Times New Roman" w:hAnsi="Times New Roman"/>
              </w:rPr>
              <w:t>Заготовка и переработка тростника</w:t>
            </w:r>
            <w:bookmarkEnd w:id="12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трост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 по заготовке трост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з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плит из тростник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4" w:name="sub_117"/>
            <w:r>
              <w:rPr>
                <w:rFonts w:cs="Times New Roman" w:ascii="Times New Roman" w:hAnsi="Times New Roman"/>
              </w:rPr>
              <w:t>Деревообрабатывающие производства</w:t>
            </w:r>
            <w:bookmarkEnd w:id="12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утарь по дере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полуфабрикатов для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ник деревообрабатывающего инстр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деревообрабатывающе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деревообрабатывающе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деревообрабатывающе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автоматических и полуавтоматических линиях в деревообработ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ушиль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изделий из древес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зделий из древес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лаков, красок и левка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рщик-проварщик древес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пиломатериалов и изделий из древес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 по дере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щик шлифовального полот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шпона и облицов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йщик блоков, заготовок и строительных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материалов и изделий из древес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деревообрабатывающи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клеенаносяще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 пиломатериалов, деталей и изделий из древес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по дере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грегатных линий сортировки и переработки бреве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и линий обработки пило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зделий из древес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а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-распил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минерализ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смеси для строительных плит из кост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древесных и костровых пли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тлив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месите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ысокочастот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инерционных сепар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формирую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центрального пульта управления в производстве древесных и костровых пли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древесных и костровых пли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льщик древес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форм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бработчик древесноволокнистых пли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производству синтетических клеящих смо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бакелитовой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евой гидравлического пр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щильщик шп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нщик шпона и фане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шп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щик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фанерны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чемоданов из фане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йщик фанерны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шпона и фане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кромкофуговально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навивочно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ребросклеивающе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усовочно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шпона и фане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изготовлению клеевой ни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питки облицов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декоративных элементов меб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шаб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меб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облицовочных материалов для меб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йщик орнамента на баг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овщик деталей меб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йщик меб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льщик меб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щик набивочных и настил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летеной меб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по изготовлению гнутой меб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производству сухой спичечной солом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ушки спичечных короб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пециальных спич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азчик спичечных короб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ой линии изготовления спич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робконабивочно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луавтоматической линии изготовления спичечных короб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пичечных 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танка для укладки рассыпных спич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тикетировочно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спичечны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чик клеильных полу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чник карандашей, стержней и палоч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карандашных дощеч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карандашей и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 карандаш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еча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графитовых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ой линии изготовления белого карандаш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ов сборки карандаш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альцовочной ли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дисперсионных смесителей по приготовлению стержнев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карандашей на автомат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арандашных бл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карандашных дощеч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льщик карандаш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атчик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нитей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в производстве карандаш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дощеч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мпелевщик карандаше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5" w:name="sub_118"/>
            <w:r>
              <w:rPr>
                <w:rFonts w:cs="Times New Roman" w:ascii="Times New Roman" w:hAnsi="Times New Roman"/>
              </w:rPr>
              <w:t>Производство целлюлозы, бумаги, картона и изделий из них</w:t>
            </w:r>
            <w:bookmarkEnd w:id="12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чик картонаж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выщелачиванию фиб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приготовлению глинозе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кипидар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аллов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фибровых труб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волокнист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восковой, клеевой массы и пропиточной сме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треп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химической древес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хлоп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целлюлоз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рщик щел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щик фиб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ер в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бре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узорщик целлюлоз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оп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 колчеда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 целлюлоз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бумажных па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клапа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балансов и дефибре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колчеданных, серных печей и ту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сульф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тчик бумаж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ойщик картона, фибры и други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ойщик-реза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щик рулонов картона и бума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бумажных ме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ндровщик целлюлозно-бумаж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н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е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 бумаги, картона и изделий из ни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 фибры и литых бумаж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деталей и изделий из бума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целлюлозно-бумаж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осостави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фибр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грегата искусственного барх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итумиро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лонд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магоделательной (картоноделательной) машины (сеточн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магокрасильной машины (красильщ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акуум-формую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ысекально-штампо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офрирова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уммирова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ноклеи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ат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леильно-загиб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леильно-сушильной машины (клейщ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епов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инноволокнистых бумаг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я покрытия бумаги полиэтиленовой пленк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по изготовлению бумаги для табачных филь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по изготовлению гиль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по производству изделий из бума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наслаиваю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бойнопеча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тжим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ап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ергамен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ечатно-высекате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есспата (сеточн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екордер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еле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овни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убите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иликонов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шив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рмодисперсион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рубочной машины (трубочн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пулезаверточных и конус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нсони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ер короб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фиб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йщик рисунков на обо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бумажных в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рисунчатых в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 бумагоделательной (картоноделательной)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 клеильно-суши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 машины для покрытия бумаги полиэтиленовой пленк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 пергамен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 прессп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в бумаж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бумажных цилинд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ровни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серпант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адчик дефибрерных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уровщик кислотных резервуа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чик картона и фиб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чист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невмогидропода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изводства древесной массы из щеп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литых бумаж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вщик литых бумаж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чик обойных рису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 бумаги и бумажной пря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фо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миллиметр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изделий из бума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бумагоделательной (картоноделательной)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артонаж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артона и фиб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леильно-суши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о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литых бумаж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отжим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пергамен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прессп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ровни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эмульс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льщик волокнист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щик целлюлоз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бумаги и бумаж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на подаче хим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рузчик диффуз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тчик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исовщик обое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атчик-сортировщик бума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енераторщик сернистой кисло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композиции и концентрации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бумаги, картона и целлюлоз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на отжимной машин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фле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бумаж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устит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бумаж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па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бумаги, картона, фибры и изделий из ни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бумагоделательной (картоноделательной)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вакуумформую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клеильно-сушильной маши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пергамен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прессп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ровни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целлюлозы, бумаги, картона и изделий из ни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ительщик бумаги и карт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б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гранщик бумаг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бумаги, картона и фибры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6" w:name="sub_119"/>
            <w:r>
              <w:rPr>
                <w:rFonts w:cs="Times New Roman" w:ascii="Times New Roman" w:hAnsi="Times New Roman"/>
              </w:rPr>
              <w:t>Производство строительных материалов</w:t>
            </w:r>
            <w:bookmarkEnd w:id="12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л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а пропиточных агрега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кисления и обезвоживания биту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пи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сей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у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ту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гра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гидроизоляцион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асфальтов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биту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гип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ировщик асбестоцементных ли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чик извести из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чик шахт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сильщик изве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рм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ленд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щик асбестоцементных и асбестосилит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асбе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-смесительщик на шне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 изве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 теплоизоляционн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микалексов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сушил и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сырья, топлива и стен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мелющих т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камнелитей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тчик электроизоляцио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блоков и панелей из кирпич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-раскро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нете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он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щик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щик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пан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изделий из кам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троительных изделий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гар сушильных бараба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роизводства строитель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альцин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амнеко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аконанося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истоформо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навивочных и намот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(обжигальщик) вращающихся и шахт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борудования конвейерных и поточных ли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еча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невматических и винтовых насо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ика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амоходной газорастворомешалки (виброгазобетономешалки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людопластоделате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ушильных агрег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ырьевых мельн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руб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гольных и цементных мельн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по испытанию железобетонных изделий и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по приготовлению пульп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ки по расщеплению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ормов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изве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минеральн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ч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бетоносмеситель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передаточной тележ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смесителя и мешал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транспортирующих механиз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три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установки по перекачиванию биту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холодиль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в производстве строитель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в производстве теплоизоляцион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ру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пщик це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в производстве теплоизоляцион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изве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стеновых и вяжущи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шивщик цилинд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зированной линии теплоизоляции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олнировочно-стопирующе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грануля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нвейера обкатки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нвейерной линии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окраск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иготовительного отде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льта управления оборудованием в производстве строит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змоточно-склеивающе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урбосмеси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зла посыпки и охлажд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кладчика-разборщика асбестоцемент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коритель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волокнообраз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по производству минераловат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по тепловой обработке бет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центрального пульта управления**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#</w:t>
              </w:r>
            </w:hyperlink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железобето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исталл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асбестоцемент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миканита и микалек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строит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растворов и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чик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р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чик слюдопластов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вальщик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щик асбестоцемент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итель силикат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кам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асбестоцементных и асбестосилит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строительных изделий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упе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чик камня в обжигательные печ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зделий и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арматурных сеток и карка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ьщик муки на силос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(упаковщик) теплоизоляцио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сырья и изделий из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асбестоцемент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заполн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посып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теплоизоляцио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теплоизоляцио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-укла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ст по обработке слю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 по обработке асбестоцементных труб и муф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ерщик горячего клинк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изделий, конструкций и строитель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камнелитей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теплоизоляцио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езеровщик асбестоцементных пли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езеровщик кам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по очистке шламовых бассейнов и болт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по очистке пылевых кам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т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м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асбестоцементных и асбестосилитовых пли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микалек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-полировщик изделий из кам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изделий из слюды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7" w:name="sub_120"/>
            <w:r>
              <w:rPr>
                <w:rFonts w:cs="Times New Roman" w:ascii="Times New Roman" w:hAnsi="Times New Roman"/>
              </w:rPr>
              <w:t>Производство стекла и стеклоизделий</w:t>
            </w:r>
            <w:bookmarkEnd w:id="12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кл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зо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иплас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уваль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оши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илляторщик рту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-размо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ьщик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ыпщик ших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жгу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теклянной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щик (печник) дежурный у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цеплав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щик крокуса и нажд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щик песка и пемз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стекла и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теко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гар сушильных печей и бараба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 вытягивания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ка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лировщик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на подаче крокусной суспенз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блока из остеклованных стерж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стекло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стекольных автоматов и полу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азчик целлулои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нитель приборов газами и жидкост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ильщик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в производстве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азчик засл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стеклопакетов и стеклобл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ой линии по производству пено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акуумприсосных механизмов и приспособ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ыдувного полуавтом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гранулирования ших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вварочных машин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филаментмашин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теклоформующи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ки вымерения объе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ки ТВЧ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фацетного ста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формования ленты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щик выдув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галь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адчик изделий в опеч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мщик стекла от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чик ареоме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чик термоме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щик на карусельной машин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чик ленты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яльщик сеток и шинок на стекл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чик печати и рису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коструйщик по стекл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т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щик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стекла и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стеклоизделий кислот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горяче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зделий из стеклопорош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стеклопа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ир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вщик бис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альцовщик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 стекла и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исовщик по стекл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на огн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пенобл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влагопоглот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приборов из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термо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тиг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стекля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в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а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вщик стекло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щик ших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ду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сырья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стекла и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стекла плавиковой кислот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льщик по выработке стеклянных труб и дро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реднильщ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ц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де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т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деталей из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держа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печатник на стекл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химграв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стекло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нгеле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8" w:name="sub_121"/>
            <w:r>
              <w:rPr>
                <w:rFonts w:cs="Times New Roman" w:ascii="Times New Roman" w:hAnsi="Times New Roman"/>
              </w:rPr>
              <w:t>Производства керамических, фарфоровых и др. изделий</w:t>
            </w:r>
            <w:bookmarkEnd w:id="128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29" w:name="sub_122"/>
            <w:r>
              <w:rPr>
                <w:rFonts w:cs="Times New Roman" w:ascii="Times New Roman" w:hAnsi="Times New Roman"/>
              </w:rPr>
              <w:t>Общие профессии производства керамических, фарфоровых и фаянсовых изделий</w:t>
            </w:r>
            <w:bookmarkEnd w:id="12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об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граф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щик фарфоровых, фаянсовых и 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керамически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бильщик-размо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рщик фарфоровых, фаянсовых и 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суши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йщик фарфоровы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ап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формодержа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гипсовых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тователь керамически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гипсовых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приемщик фарфоровых, фаянсовых и 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гипсовых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керамическ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керамическ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вщик-чист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финировщик керамических и фарфор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фарфоровы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ангоба и глазур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чик фарфоровых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азчик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вальщик порош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вщ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керамических и фарфор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йщик керамических, фарфоровых и фаянс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сырья, фарфоровых, фаянсовых и 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льщик-выборщик изделий из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льщик-выборщик фарфоровых, фаянсовых и керамических изделий на вагонет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фарфоровых, фаянсовых, керамических изделий и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-укладчик фарфоровых, фаянсовых и 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прес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капс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ит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хт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0" w:name="sub_123"/>
            <w:r>
              <w:rPr>
                <w:rFonts w:cs="Times New Roman" w:ascii="Times New Roman" w:hAnsi="Times New Roman"/>
              </w:rPr>
              <w:t>Производство изделий строительной керамики</w:t>
            </w:r>
            <w:bookmarkEnd w:id="13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обировщик санитарно-строит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ировщик санитарно-строит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уровщик изделий строительной керам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обжигатель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дробильно-помо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облицовочных пли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санитарно-строительных изделий на конвейер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санитарно-строительных изделий на стенд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керамических плиток в ков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изделий строительной керам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зделий строительной керам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ольщик бл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химаппаратуры и хим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этажерочных вагон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изделий строительной керам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изделий строительной керамик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1" w:name="sub_124"/>
            <w:r>
              <w:rPr>
                <w:rFonts w:cs="Times New Roman" w:ascii="Times New Roman" w:hAnsi="Times New Roman"/>
              </w:rPr>
              <w:t>Производство электрокерамических изделий</w:t>
            </w:r>
            <w:bookmarkEnd w:id="13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иров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прессовщик керамической массы и загот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вщик изделий из гипсовых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уров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материалов и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рофильных загот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затор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альщик керамического шлик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изоляционных остовов в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ав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электрокерамических изделий в резиновых форм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электрокерамических изделий из пластически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электрокерамических изделий из порошковы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в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й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электрокерамиче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электрокерамических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2" w:name="sub_125"/>
            <w:r>
              <w:rPr>
                <w:rFonts w:cs="Times New Roman" w:ascii="Times New Roman" w:hAnsi="Times New Roman"/>
              </w:rPr>
              <w:t>Производство фарфоровых и фаянсовых изделий</w:t>
            </w:r>
            <w:bookmarkEnd w:id="13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уровщик фарфоровых и фаянс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писе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штамп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фарфоровых и фаянс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фарфоровых и фаянс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вщик фарфоровых и фаянс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чик рису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-раздатчик золотосодержащих пре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д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л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декальком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фарфоровых и фаянс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фарфоровых и фаянс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мбовщик огнеприпасов из карборун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фарфоровых и фаянс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керам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фарфоровых и фаянсовых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3" w:name="sub_126"/>
            <w:r>
              <w:rPr>
                <w:rFonts w:cs="Times New Roman" w:ascii="Times New Roman" w:hAnsi="Times New Roman"/>
              </w:rPr>
              <w:t>Первичная обработка хлопка и лубяных культур</w:t>
            </w:r>
            <w:bookmarkEnd w:id="13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тре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мягкой та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ки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тжимно-промыв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чистите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технологическ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джин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тер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точной линии по выработке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уши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сырья и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тре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равщик хлопковых семя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ладч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подачи во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ывальщик пачек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льщик пак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сырья и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лавщик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лубян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нелепрокладчик в бунтах хлопка-сырц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щик кип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оборудования регенерации отходов волокна (РОВ)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4" w:name="sub_127"/>
            <w:r>
              <w:rPr>
                <w:rFonts w:cs="Times New Roman" w:ascii="Times New Roman" w:hAnsi="Times New Roman"/>
              </w:rPr>
              <w:t>Производство текстиля</w:t>
            </w:r>
            <w:bookmarkEnd w:id="134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5" w:name="sub_128"/>
            <w:r>
              <w:rPr>
                <w:rFonts w:cs="Times New Roman" w:ascii="Times New Roman" w:hAnsi="Times New Roman"/>
              </w:rPr>
              <w:t>Общие профессии производства текстиля</w:t>
            </w:r>
            <w:bookmarkEnd w:id="13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ппрет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запар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мерсер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арафинирования 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люс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пи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елаксации и стабилизации пряжи, ткани и полот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ермообработки 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влажн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ро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аппре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ебальщик кост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ебальщик оче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жигальщик рису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карт и паково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химических растворов и крас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игольно-плати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ачивальщик шелка-сырц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щик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арафиновых коле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нд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ционер образцов ткани и трикотажного полот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измерения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каче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технологического проц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щик рисунков и кар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йщик рису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 рису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тчик ткани, полотна,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адчик боб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адчик в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кальщик кар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волокна и 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орсова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гладильно-суши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гребнечеса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жгутоперемот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иглопробив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рути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ент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ота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крут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паливающе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ечат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мыв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зрыхлительно-треп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спределения пря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спределения химически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елаксационно-мота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овни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нова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трига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рости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зловяз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чеса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шири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шлихтова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сывальщик бараба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тограф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онист рису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яльщик верете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яльщик развод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щик ста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аст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готовой продукции и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мол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учальщик ос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д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льщик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л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а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материалов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ик технологической осна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гото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чик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ы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ивальщик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сырья, материалов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(заправщ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 меры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пря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суровья, волокна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е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ьщик технологической осна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в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-выбиральщик мокрого товара и пряжи вручну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тексти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 фотомеханического грав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вентиляцион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ткани,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-точильщик чесаль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шпу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ло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печатных в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хт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ульсир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6" w:name="sub_129"/>
            <w:r>
              <w:rPr>
                <w:rFonts w:cs="Times New Roman" w:ascii="Times New Roman" w:hAnsi="Times New Roman"/>
              </w:rPr>
              <w:t>Хлопчатобумажное производство</w:t>
            </w:r>
            <w:bookmarkEnd w:id="13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аустифик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тягивальщик ре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касс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филь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грегата обработки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зрыхлительно-трепа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новальной пропиточно-вытяж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холстовытяж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чесально-лент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атчик ткан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7" w:name="sub_130"/>
            <w:r>
              <w:rPr>
                <w:rFonts w:cs="Times New Roman" w:ascii="Times New Roman" w:hAnsi="Times New Roman"/>
              </w:rPr>
              <w:t>Льняное производство</w:t>
            </w:r>
            <w:bookmarkEnd w:id="13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мокрых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ьночес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склад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тывальщик пожарных рук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мокрых отход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8" w:name="sub_131"/>
            <w:r>
              <w:rPr>
                <w:rFonts w:cs="Times New Roman" w:ascii="Times New Roman" w:hAnsi="Times New Roman"/>
              </w:rPr>
              <w:t>Шерстяное производство</w:t>
            </w:r>
            <w:bookmarkEnd w:id="13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епарирования и флот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хлорирования и станн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ыли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рщик шерстя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щик иглопробив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он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тинирую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шер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йщик рисунков манера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ворсовальных рам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иглопробив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еханизированной подачи сме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ереви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збраковочно-упаковочной ли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ад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 лен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льщик технических суко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немытой шер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новал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39" w:name="sub_132"/>
            <w:r>
              <w:rPr>
                <w:rFonts w:cs="Times New Roman" w:ascii="Times New Roman" w:hAnsi="Times New Roman"/>
              </w:rPr>
              <w:t>Шелковое производство</w:t>
            </w:r>
            <w:bookmarkEnd w:id="139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0" w:name="sub_133"/>
            <w:r>
              <w:rPr>
                <w:rFonts w:cs="Times New Roman" w:ascii="Times New Roman" w:hAnsi="Times New Roman"/>
              </w:rPr>
              <w:t>Производство шелковых тканей</w:t>
            </w:r>
            <w:bookmarkEnd w:id="14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льщик химических составов для варки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рщик крученого шел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рщик 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ч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руглочес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склад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счесывающе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чисти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альщик 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щ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льщ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льщ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тделочник пря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яльщ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пелир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1" w:name="sub_134"/>
            <w:r>
              <w:rPr>
                <w:rFonts w:cs="Times New Roman" w:ascii="Times New Roman" w:hAnsi="Times New Roman"/>
              </w:rPr>
              <w:t>Производство национальных тканей</w:t>
            </w:r>
            <w:bookmarkEnd w:id="14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анд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це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ивальщик ос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отчик ос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авщик авровых осн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2" w:name="sub_135"/>
            <w:r>
              <w:rPr>
                <w:rFonts w:cs="Times New Roman" w:ascii="Times New Roman" w:hAnsi="Times New Roman"/>
              </w:rPr>
              <w:t>Шелкомотальное производство</w:t>
            </w:r>
            <w:bookmarkEnd w:id="14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запаривания одо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конозапар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рщик кок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кок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номот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носмес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анализу кок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хол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щик одо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арщик коконных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мщик хол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язы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язывальщик мо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шелка-сырц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коконного сдир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3" w:name="sub_136"/>
            <w:r>
              <w:rPr>
                <w:rFonts w:cs="Times New Roman" w:ascii="Times New Roman" w:hAnsi="Times New Roman"/>
              </w:rPr>
              <w:t>Трикотажное производство</w:t>
            </w:r>
            <w:bookmarkEnd w:id="14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алк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льщица трикотажных изделий, полот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тт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мывочно-сушильно-ширильно-стабилизационной ли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зубцов и пе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рисун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формировочно-упако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вор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щик технологической осна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ечат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щик трикотаж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полотн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4" w:name="sub_137"/>
            <w:r>
              <w:rPr>
                <w:rFonts w:cs="Times New Roman" w:ascii="Times New Roman" w:hAnsi="Times New Roman"/>
              </w:rPr>
              <w:t>Валяльно-войлочное производство</w:t>
            </w:r>
            <w:bookmarkEnd w:id="14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я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ю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основы валяльно-войлоч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фити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бкат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бсад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шер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адчик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ши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ектростатической обрабо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валяльно-войлоч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валяльно-войлочных изделий и шкур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равщик шкур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вой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авщик войлоч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лачи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обуви с колод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головных у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5" w:name="sub_138"/>
            <w:r>
              <w:rPr>
                <w:rFonts w:cs="Times New Roman" w:ascii="Times New Roman" w:hAnsi="Times New Roman"/>
              </w:rPr>
              <w:t>Производство текстильной галантереи</w:t>
            </w:r>
            <w:bookmarkEnd w:id="14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езальщик фест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ивальщица текстильно-галантерей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льщица текстильно-галантерей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фрировщик протезов кровеносных сосу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льщик круже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инель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евниц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ильщик шну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ышивальной машины "Пантограф"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лунжер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альщик наконечников на шну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лете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вщик полотна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исовщик тка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ивальщик нитей и текстильно-галантерей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тделочник текстильно-галантерей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чниц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6" w:name="sub_139"/>
            <w:r>
              <w:rPr>
                <w:rFonts w:cs="Times New Roman" w:ascii="Times New Roman" w:hAnsi="Times New Roman"/>
              </w:rPr>
              <w:t>Пенько-джутовое производство</w:t>
            </w:r>
            <w:bookmarkEnd w:id="14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веревоч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пря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ана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анатовьющих и верев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яльно-чес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лете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питоч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ядевью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ряси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пропиточного состав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7" w:name="sub_140"/>
            <w:r>
              <w:rPr>
                <w:rFonts w:cs="Times New Roman" w:ascii="Times New Roman" w:hAnsi="Times New Roman"/>
              </w:rPr>
              <w:t>Производство ваты</w:t>
            </w:r>
            <w:bookmarkEnd w:id="14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ебальщик пуха и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жальщик хлоп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убщик ватн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ойно-отжим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зрыхлительно-трепа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чесально-дублиров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еивальщик ватил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фасовщик в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изаторщик в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овщик ватных фильтр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8" w:name="sub_141"/>
            <w:r>
              <w:rPr>
                <w:rFonts w:cs="Times New Roman" w:ascii="Times New Roman" w:hAnsi="Times New Roman"/>
              </w:rPr>
              <w:t>Производство нетканых материалов</w:t>
            </w:r>
            <w:bookmarkEnd w:id="14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и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лывальщик растительного вой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язально-прошив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леев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ермоскрепляюще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чесально-вяза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растительного вой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еи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усадч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49" w:name="sub_142"/>
            <w:r>
              <w:rPr>
                <w:rFonts w:cs="Times New Roman" w:ascii="Times New Roman" w:hAnsi="Times New Roman"/>
              </w:rPr>
              <w:t>Сетевязальное производство</w:t>
            </w:r>
            <w:bookmarkEnd w:id="14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одбор и гуж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ете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ильщик сеточ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игл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змот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яну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адчик се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щик сете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ировщик сете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ировщик шпу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язаль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0" w:name="sub_143"/>
            <w:r>
              <w:rPr>
                <w:rFonts w:cs="Times New Roman" w:ascii="Times New Roman" w:hAnsi="Times New Roman"/>
              </w:rPr>
              <w:t>Ручное ткачество</w:t>
            </w:r>
            <w:bookmarkEnd w:id="15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овщиц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ков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мотчик ут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пря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гальщик ворс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1" w:name="sub_144"/>
            <w:r>
              <w:rPr>
                <w:rFonts w:cs="Times New Roman" w:ascii="Times New Roman" w:hAnsi="Times New Roman"/>
              </w:rPr>
              <w:t>Легкая промышленность</w:t>
            </w:r>
            <w:bookmarkEnd w:id="151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2" w:name="sub_145"/>
            <w:r>
              <w:rPr>
                <w:rFonts w:cs="Times New Roman" w:ascii="Times New Roman" w:hAnsi="Times New Roman"/>
              </w:rPr>
              <w:t>Общие профессии производств легкой промышленности</w:t>
            </w:r>
            <w:bookmarkEnd w:id="15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топ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мягчения кожевенных полуфабрикатов и меховых шкур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езжир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мездрового кле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авщик деталей изделий и фурни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льщик толщины деталей и полуфабр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бщик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лировщик деталей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лека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кожевенно-мехового сырья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изделий, полуфабрикатов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ировщик кожевенно-мехов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изделий, полуфабрикатов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др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ильщик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деталей, полуфабрикатов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кожевенно-мехов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чик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ядч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нвейерной ли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изделий, полуфабрикатов,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шив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материалов, полуфабрикатов и гот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 деталей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щик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меха и вой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чик кож и овчин на рам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материалов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деталей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на установках ТВЧ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изделий, полуфабрикатов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кожевенно-мехов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аппретур, эмульсий и ла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химических раств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аль кожевенно-мехового сырья и полуфабр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сырья, полуфабрикатов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нульщик ко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итель кожаных, меховых деталей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деталей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изделий, полуфабрикатов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изделий, полуфабрикатов и материал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3" w:name="sub_146"/>
            <w:r>
              <w:rPr>
                <w:rFonts w:cs="Times New Roman" w:ascii="Times New Roman" w:hAnsi="Times New Roman"/>
              </w:rPr>
              <w:t>Кожевенное и кожсырьевое производства</w:t>
            </w:r>
            <w:bookmarkEnd w:id="15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одно-химической обрабо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уб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зо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рашения и жирования ко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еззоливания, мягч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дубильных экстра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л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продукции из кожевенных и коллагенсодержащих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мывки мездры, шерсти, щетины и вол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рету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илальщик кожевенно-мехового сырья и гол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овальщик ко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льщик чепрака и технической ко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ырья и полуфабр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 ко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ко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вои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тжим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шкур волососгонной смесь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осчик сырья, полуфабрикатов, химических материалов и отходов производства в отмочно-зольных, дубильно-красильных и жировальных цех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о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чик ко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одчик кож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щик кожевенн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лица голь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4" w:name="sub_147"/>
            <w:r>
              <w:rPr>
                <w:rFonts w:cs="Times New Roman" w:ascii="Times New Roman" w:hAnsi="Times New Roman"/>
              </w:rPr>
              <w:t>Производство кожаной обуви</w:t>
            </w:r>
            <w:bookmarkEnd w:id="15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кожевен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яжчик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акетов матр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ер колод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ер ортопедической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подош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щик по индивидуальному пошиву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щик по пошиву ортопедической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щик по ремонту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скрой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ировщик обувных колод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обу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обуви с колод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езеровщик обув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5" w:name="sub_148"/>
            <w:r>
              <w:rPr>
                <w:rFonts w:cs="Times New Roman" w:ascii="Times New Roman" w:hAnsi="Times New Roman"/>
              </w:rPr>
              <w:t>Меховое производство</w:t>
            </w:r>
            <w:bookmarkEnd w:id="15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одно-химической обрабо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уб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тка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шубного лоску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ехового сырья и полуфабрикатов в скорняж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ехового сырья и полуфабрикатов в сырейно-красиль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 меха и шубной овч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луавтоматической линии двоения овч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мы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звод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мездры и вол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меховых шкур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меховых шкур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осчик сырья, полуфабрикатов, химических материалов и отходов производства в сырейных, дубильно-красильных и формалиновых цех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щик меховых шкурок и скроев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аковщ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сывальщик меховых шкур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няк-наб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няк-раскро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тделочник меховых шкур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меховых шкурок бензин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я в сырейно-красильных и скорняжных цех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лировщик меховых шкур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чик перчаточной ко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исовщик кожгалантерей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ировщик кожгалантерей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кожгалантерей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ляр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6" w:name="sub_149"/>
            <w:r>
              <w:rPr>
                <w:rFonts w:cs="Times New Roman" w:ascii="Times New Roman" w:hAnsi="Times New Roman"/>
              </w:rPr>
              <w:t>Шорно-седельное производство</w:t>
            </w:r>
            <w:bookmarkEnd w:id="15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шорно-седе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ильщик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шорно-седельных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7" w:name="sub_150"/>
            <w:r>
              <w:rPr>
                <w:rFonts w:cs="Times New Roman" w:ascii="Times New Roman" w:hAnsi="Times New Roman"/>
              </w:rPr>
              <w:t>Производство технических изделий из кожи</w:t>
            </w:r>
            <w:bookmarkEnd w:id="15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ифлев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чик кожаных полос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8" w:name="sub_151"/>
            <w:r>
              <w:rPr>
                <w:rFonts w:cs="Times New Roman" w:ascii="Times New Roman" w:hAnsi="Times New Roman"/>
              </w:rPr>
              <w:t>Щетино-щеточное производство</w:t>
            </w:r>
            <w:bookmarkEnd w:id="15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щетины и вол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щик щеточ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щетино-щеточ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 вол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разматыванию щетинных ле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чесальных и мет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щетины и вол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ивщик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тделочник щетины и воло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совщик пучков щетины и волос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59" w:name="sub_152"/>
            <w:r>
              <w:rPr>
                <w:rFonts w:cs="Times New Roman" w:ascii="Times New Roman" w:hAnsi="Times New Roman"/>
              </w:rPr>
              <w:t>Дубильно-экстрактовое производство</w:t>
            </w:r>
            <w:bookmarkEnd w:id="15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парных аппаратов для получения жидкого продук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парных аппаратов для получения твердого продук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конденс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нейтрал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сульф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сульфи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ушиль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экстрагирования танни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химического сырья в аппар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технологического проц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тжим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уби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нафталина и фено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выпарных аппара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0" w:name="sub_153"/>
            <w:r>
              <w:rPr>
                <w:rFonts w:cs="Times New Roman" w:ascii="Times New Roman" w:hAnsi="Times New Roman"/>
              </w:rPr>
              <w:t>Швейное производство</w:t>
            </w:r>
            <w:bookmarkEnd w:id="16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ивальщиц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о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лека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материалов, кроя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атериалов, изделий и лека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истка головных у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аппаратуры специальных головных у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ектирования раскладки лека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швей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материалов и гот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иссировщик-гофр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н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материалов, полуфабрикатов и гот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ладчик лека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 швейных изделий на установках ТВЧ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отделочник швей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головных у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ниту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по костюм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1" w:name="sub_154"/>
            <w:r>
              <w:rPr>
                <w:rFonts w:cs="Times New Roman" w:ascii="Times New Roman" w:hAnsi="Times New Roman"/>
              </w:rPr>
              <w:t>Парашютное производство</w:t>
            </w:r>
            <w:bookmarkEnd w:id="16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тель парашютно-десантн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атериалов 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етчик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-монтажник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2" w:name="sub_155"/>
            <w:r>
              <w:rPr>
                <w:rFonts w:cs="Times New Roman" w:ascii="Times New Roman" w:hAnsi="Times New Roman"/>
              </w:rPr>
              <w:t>Общие профессии производств пищевой продукции</w:t>
            </w:r>
            <w:bookmarkEnd w:id="16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омоген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ранул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иффуз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замораживания пищевого сырья и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астер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ернистой кисло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экструзион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афинации жиров и мас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ублимацион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ульфитации овощей и фр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паривания и сгущения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экстрак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ш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ь-укуп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тоукла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сырья и полуфабр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вальщик мягкой та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ростатчик пищев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щик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ль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шивальщик мягкой та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амышовых и соломенных 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остяного уг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итель емкос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бровщик пищев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ерщик зерна и семя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нар муч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уртоуклад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робиль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очистке кукурузных поча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отир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змо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ушаль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стомеси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в производстве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кальщик мелющих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арщик пищев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оло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пищевых продуктов и та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технологических емкостей и та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бутылоразгрузочного и бутылоукладочного автом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в производстве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ест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централизованной мой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льщик боч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ель гото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пищевого жи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 пищевого сырья и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-отжимщик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-формовщик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-сдатчик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полей фильт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а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с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в производстве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смес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пище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щик пищевой продукци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3" w:name="sub_156"/>
            <w:r>
              <w:rPr>
                <w:rFonts w:cs="Times New Roman" w:ascii="Times New Roman" w:hAnsi="Times New Roman"/>
              </w:rPr>
              <w:t>Производства мясных продуктов</w:t>
            </w:r>
            <w:bookmarkEnd w:id="163"/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ботка птицы и кроликов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дельное, сыродельное и молочное производство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4" w:name="sub_157"/>
            <w:r>
              <w:rPr>
                <w:rFonts w:cs="Times New Roman" w:ascii="Times New Roman" w:hAnsi="Times New Roman"/>
              </w:rPr>
              <w:t>Производство мясных продуктов</w:t>
            </w:r>
            <w:bookmarkEnd w:id="16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агулирования шлям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работки кров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альбум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бульонных куб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пищевых жи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мазочного мас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техническ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ермической обработки мясо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ермической обработки суб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становки для отделения мяса от к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тилизации конфис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химической обработки техническ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о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ец ско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вщик мяса и суб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ольщик мяса и мясо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ольщик шку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искусственной колбасной оболоч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ожмягчи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лай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ясных полуфабр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натуральной колбасной оболоч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тру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струн и сши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ач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дрильщик шку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альщик мя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ветсанбр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волоса, шерсти и щет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колбас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мясных туш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рог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шку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а по производству вареных колба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а по производству полуфабр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ой линии производства сосис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риготовления фарш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ско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вальщик техническ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щик суб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мясо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фасовщик мясо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мясо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эндокринно-ферментн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эпител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шку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фарш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злуковщик шку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шемесиль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5" w:name="sub_158"/>
            <w:r>
              <w:rPr>
                <w:rFonts w:cs="Times New Roman" w:ascii="Times New Roman" w:hAnsi="Times New Roman"/>
              </w:rPr>
              <w:t>Костеперерабатывающее и клеевое производство</w:t>
            </w:r>
            <w:bookmarkEnd w:id="16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азового консерв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азеинового кле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остного кле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мездрового кле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иликатного кле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озревания оболоч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ушки клея и желат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ушки кости-пар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 (выгрузчик) диффуз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зволакнивающе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ильтр-прес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шро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оллагенового жгу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сырья для кле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вальщик (рассевальщ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вальщик фтористого натрия и извести-пушо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льщик (мельник) кости-пар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к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кле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6" w:name="sub_159"/>
            <w:r>
              <w:rPr>
                <w:rFonts w:cs="Times New Roman" w:ascii="Times New Roman" w:hAnsi="Times New Roman"/>
              </w:rPr>
              <w:t>Переработка птицы и кроликов</w:t>
            </w:r>
            <w:bookmarkEnd w:id="16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егенерации воско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зубочис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еропух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олуфабрикатов из мяса птиц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еропухообрабатывающи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дрильщик шкурок крол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анж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альщик тушек птиц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крол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птиц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о обработке перопухов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кулинарных изделий из мяса птицы и крол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перопухов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-сортировщик живой птицы и крол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яиц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тушек птицы и крол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шкурок крол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перопуховой сме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перопухов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шкурок кролик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7" w:name="sub_160"/>
            <w:r>
              <w:rPr>
                <w:rFonts w:cs="Times New Roman" w:ascii="Times New Roman" w:hAnsi="Times New Roman"/>
              </w:rPr>
              <w:t>Маслодельное, сыродельное и молочное производство</w:t>
            </w:r>
            <w:bookmarkEnd w:id="16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осстановления мо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нанесения полимерных и парафиновых покрытий на сы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хлаждения молоч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жидкого заменителя цельного мо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заквас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кисломолочных и детских молоч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молочного саха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плавленого сы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сухих молоч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топленого мас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нзод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ынзодел-мас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фе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ировщик мороженого и сыр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ьщик мороже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азе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творог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мета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ычужного порошка и пищевого пепс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творог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ильщик колбасного сы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д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дел-мас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производства молочного саха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производства сухого обезжиренного молока и заменителя цельного мо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производства цельномолочной и кисломолочн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акуум-упако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сы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а по розливу молочной продукции в пакеты и пленк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автоматической линии производства молоч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 производстве заквас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 производстве кисломолочных и детских молочных 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 производстве раствора казеинатов и казеци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роизводства морожен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розлива молока и молочной продукции в бутыл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олокохранилищ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сфасовочно-упаковочного автом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сы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молочн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д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дел-мас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дел-мастер по созреванию сы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дел по созреванию сы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со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сы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изер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8" w:name="sub_161"/>
            <w:r>
              <w:rPr>
                <w:rFonts w:cs="Times New Roman" w:ascii="Times New Roman" w:hAnsi="Times New Roman"/>
              </w:rPr>
              <w:t>Добыча и переработка рыбы и морепродуктов</w:t>
            </w:r>
            <w:bookmarkEnd w:id="16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работки рыбьевого жи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п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орудий ло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нар изделий из рыбы и море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 и механизмов внутренних водое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ыбопромысловых машин и механиз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морского звер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рыбы и морепрод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оптиль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ыбокоптильной механизированной ли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короморозильных ап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ельщик агарового студ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водорослевого порошка и круп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плавсред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 прибрежного ло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овод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69" w:name="sub_162"/>
            <w:r>
              <w:rPr>
                <w:rFonts w:cs="Times New Roman" w:ascii="Times New Roman" w:hAnsi="Times New Roman"/>
              </w:rPr>
              <w:t>Производство алкогольной и безалкогольной продукции, Хлебопекарно-макаронное производство, Кондитерское производство, Крахмало-паточное производство, Производство сахара, Производство пищевых концентратов, Табачно-махорочное и ферментационное производства, Эфиромасличное производство, Производство чая, Парфюмерно-косметическое производство, Масложировое производство, Добыча и производство поваренной соли, Добыча и переработка солодкового корня, Элеваторное, мукомольно-крупяное и комбикормовое производства, Торговля и общественное питание, Производство консервов</w:t>
            </w:r>
            <w:bookmarkEnd w:id="169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0" w:name="sub_163"/>
            <w:r>
              <w:rPr>
                <w:rFonts w:cs="Times New Roman" w:ascii="Times New Roman" w:hAnsi="Times New Roman"/>
              </w:rPr>
              <w:t>Производство алкогольной и безалкогольной продукции</w:t>
            </w:r>
            <w:bookmarkEnd w:id="170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1" w:name="sub_164"/>
            <w:r>
              <w:rPr>
                <w:rFonts w:cs="Times New Roman" w:ascii="Times New Roman" w:hAnsi="Times New Roman"/>
              </w:rPr>
              <w:t>Винодельческое производство</w:t>
            </w:r>
            <w:bookmarkEnd w:id="17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ньяч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изводства шампанског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орж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винн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виноматериалов и в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коньячных спиртов и конья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отходов винодел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сусла и со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игристых в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юер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2" w:name="sub_165"/>
            <w:r>
              <w:rPr>
                <w:rFonts w:cs="Times New Roman" w:ascii="Times New Roman" w:hAnsi="Times New Roman"/>
              </w:rPr>
              <w:t>Спиртовое и ликеро-водочное производства</w:t>
            </w:r>
            <w:bookmarkEnd w:id="17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ерегонки и ректификации спир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атураторщик спир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мелассного сус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мор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питательных раствор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3" w:name="sub_166"/>
            <w:r>
              <w:rPr>
                <w:rFonts w:cs="Times New Roman" w:ascii="Times New Roman" w:hAnsi="Times New Roman"/>
              </w:rPr>
              <w:t>Пивоваренное и безалкогольное производства</w:t>
            </w:r>
            <w:bookmarkEnd w:id="17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ыращивания дрожж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таж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во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сухих пивных дрожже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4" w:name="sub_167"/>
            <w:r>
              <w:rPr>
                <w:rFonts w:cs="Times New Roman" w:ascii="Times New Roman" w:hAnsi="Times New Roman"/>
              </w:rPr>
              <w:t>Общие профессии для производства алкогольной и безалкогольной продукции</w:t>
            </w:r>
            <w:bookmarkEnd w:id="17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оцесса бро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аж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фильтрации в пивоварен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5" w:name="sub_168"/>
            <w:r>
              <w:rPr>
                <w:rFonts w:cs="Times New Roman" w:ascii="Times New Roman" w:hAnsi="Times New Roman"/>
              </w:rPr>
              <w:t>Производство уксуса</w:t>
            </w:r>
            <w:bookmarkEnd w:id="17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выработке уксу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обработке и купажированию уксу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питательных сред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6" w:name="sub_169"/>
            <w:r>
              <w:rPr>
                <w:rFonts w:cs="Times New Roman" w:ascii="Times New Roman" w:hAnsi="Times New Roman"/>
              </w:rPr>
              <w:t>Хлебопекарно-макаронное производство</w:t>
            </w:r>
            <w:bookmarkEnd w:id="17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е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вас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гар производственных печ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 по чистке и смазке ли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низ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шпар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точной линии формования хлеб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уф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стораздел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точно-автоматической ли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ки бестарного хранения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карь-мас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меризаторщик металлических форм и лис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полуфабриката макаро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длиннотрубчатых макаро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 хлебобулоч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тест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7" w:name="sub_170"/>
            <w:r>
              <w:rPr>
                <w:rFonts w:cs="Times New Roman" w:ascii="Times New Roman" w:hAnsi="Times New Roman"/>
              </w:rPr>
              <w:t>Кондитерское производство</w:t>
            </w:r>
            <w:bookmarkEnd w:id="17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обработке сырого пект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инвертного сироп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ж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бискви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ваф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араме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конф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армеладо-пастиль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табл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шокола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агулировщик пект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ажист пектинового экстрак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бив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ормующе-завертывающего полуавтом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околадо-отделочньг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катчик клюкв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ыпщик кондитерски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чик сироп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о производству жевательной рези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о производству муки и грану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риготовления шоколад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ельщик коагуля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белковых мас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пту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воме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рагировщик пектин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8" w:name="sub_171"/>
            <w:r>
              <w:rPr>
                <w:rFonts w:cs="Times New Roman" w:ascii="Times New Roman" w:hAnsi="Times New Roman"/>
              </w:rPr>
              <w:t>Крахмалопаточное производство</w:t>
            </w:r>
            <w:bookmarkEnd w:id="17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идролиза крахмального мо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рахма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езжиривания сироп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саждения глют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декстр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кукурузного мас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ироп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ухих кор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ухого крахм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сырого крахм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окисленного крахм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афинирования крахм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ермической коагуляции белковых веще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цикло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аговой круп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р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крахмального мол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отатор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79" w:name="sub_172"/>
            <w:r>
              <w:rPr>
                <w:rFonts w:cs="Times New Roman" w:ascii="Times New Roman" w:hAnsi="Times New Roman"/>
              </w:rPr>
              <w:t>Производство сахара</w:t>
            </w:r>
            <w:bookmarkEnd w:id="17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арки утф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фекосатурации диффузионного с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ровщик саха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ионитов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обоотбор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льта управления в сахар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свеклы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0" w:name="sub_173"/>
            <w:r>
              <w:rPr>
                <w:rFonts w:cs="Times New Roman" w:ascii="Times New Roman" w:hAnsi="Times New Roman"/>
              </w:rPr>
              <w:t>Производство пищевых концентратов</w:t>
            </w:r>
            <w:bookmarkEnd w:id="18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ароводотермическ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одораторщик со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зародышеотделите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оечно-очистите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бжарочного аппар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атор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1" w:name="sub_174"/>
            <w:r>
              <w:rPr>
                <w:rFonts w:cs="Times New Roman" w:ascii="Times New Roman" w:hAnsi="Times New Roman"/>
              </w:rPr>
              <w:t>Табачно-махорочное и ферментационное производства</w:t>
            </w:r>
            <w:bookmarkEnd w:id="18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омат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узчик-выгрузчик ферментационных кам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иг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ажист по табак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ибросит рез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роби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инии непрерывной ферментации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инии подготовки табака к фермент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хорочно-набив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невматическ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точно-автоматизированных линий переработки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точно-механизированных папиросо-сигаретных линий и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-регул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абакорез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ильтродела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поточно-автоматизированных линий производства сигар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точно-автоматизированных линий производства сигар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махорочной пы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рядна из-под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нюхательной махорки и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евальщик фарматуры и отх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хлитель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ладчик листового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фасовщик нюхательной махорки и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фасовщик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сигарного ли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табака в ферментационн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табач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вагонных партий таба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махорочной крош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яльщик махорочн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яльщик табачного сыр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оборудовани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2" w:name="sub_175"/>
            <w:r>
              <w:rPr>
                <w:rFonts w:cs="Times New Roman" w:ascii="Times New Roman" w:hAnsi="Times New Roman"/>
              </w:rPr>
              <w:t>Эфиромасличное производство</w:t>
            </w:r>
            <w:bookmarkEnd w:id="18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работки эфирных мас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ферментации эфиромасличного сырь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3" w:name="sub_176"/>
            <w:r>
              <w:rPr>
                <w:rFonts w:cs="Times New Roman" w:ascii="Times New Roman" w:hAnsi="Times New Roman"/>
              </w:rPr>
              <w:t>Производство чая</w:t>
            </w:r>
            <w:bookmarkEnd w:id="18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яльщик ча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чайных ящ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ажист по ча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иксацион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чаезавялочно-фиксацион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чаезавял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чаескручивающи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чаесуши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чаеперерабатывающей ли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онист лао-ч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ирпичного ча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плиточного ча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рщик лао-ч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рдо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-разборщик ча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нтировщик ча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4" w:name="sub_177"/>
            <w:r>
              <w:rPr>
                <w:rFonts w:cs="Times New Roman" w:ascii="Times New Roman" w:hAnsi="Times New Roman"/>
              </w:rPr>
              <w:t>Парфюмерно-косметическое производство</w:t>
            </w:r>
            <w:bookmarkEnd w:id="18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косметических сред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парфюмерных композиций и жидкос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овщик косметическ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щик косметическ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пенальной косметик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5" w:name="sub_178"/>
            <w:r>
              <w:rPr>
                <w:rFonts w:cs="Times New Roman" w:ascii="Times New Roman" w:hAnsi="Times New Roman"/>
              </w:rPr>
              <w:t>Масложировое производство Маслодобывающее производство</w:t>
            </w:r>
            <w:bookmarkEnd w:id="18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гидрат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лучения фосфати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енератор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6" w:name="sub_179"/>
            <w:r>
              <w:rPr>
                <w:rFonts w:cs="Times New Roman" w:ascii="Times New Roman" w:hAnsi="Times New Roman"/>
              </w:rPr>
              <w:t>Рафинация и гидрогенизация жиров и масел</w:t>
            </w:r>
            <w:bookmarkEnd w:id="18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дезодо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установки производства отбельной зем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этаноламинов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ген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из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соапсто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арщик саломас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7" w:name="sub_180"/>
            <w:r>
              <w:rPr>
                <w:rFonts w:cs="Times New Roman" w:ascii="Times New Roman" w:hAnsi="Times New Roman"/>
              </w:rPr>
              <w:t>Производство маргарина, жиров и майонеза</w:t>
            </w:r>
            <w:bookmarkEnd w:id="18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-комплек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о приготовлению майоне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высокожирных эмульс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кулинарных и кондитерских жи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приготовления эмульг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роизводства маргар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ировщик жировой основ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изер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8" w:name="sub_181"/>
            <w:r>
              <w:rPr>
                <w:rFonts w:cs="Times New Roman" w:ascii="Times New Roman" w:hAnsi="Times New Roman"/>
              </w:rPr>
              <w:t>Расщепительно-глицериновое производство</w:t>
            </w:r>
            <w:bookmarkEnd w:id="18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онообменной очистки глицери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расщепления жир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89" w:name="sub_182"/>
            <w:r>
              <w:rPr>
                <w:rFonts w:cs="Times New Roman" w:ascii="Times New Roman" w:hAnsi="Times New Roman"/>
              </w:rPr>
              <w:t>Производство моющих средств</w:t>
            </w:r>
            <w:bookmarkEnd w:id="18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вакуум-сушиль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мыловар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основы для моющих сред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ли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роизводства мы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растворов красит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смеси моющих средст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0" w:name="sub_183"/>
            <w:r>
              <w:rPr>
                <w:rFonts w:cs="Times New Roman" w:ascii="Times New Roman" w:hAnsi="Times New Roman"/>
              </w:rPr>
              <w:t>Свечное производство</w:t>
            </w:r>
            <w:bookmarkEnd w:id="19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вече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1" w:name="sub_184"/>
            <w:r>
              <w:rPr>
                <w:rFonts w:cs="Times New Roman" w:ascii="Times New Roman" w:hAnsi="Times New Roman"/>
              </w:rPr>
              <w:t>Добыча и производство поваренной соли</w:t>
            </w:r>
            <w:bookmarkEnd w:id="191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2" w:name="sub_185"/>
            <w:r>
              <w:rPr>
                <w:rFonts w:cs="Times New Roman" w:ascii="Times New Roman" w:hAnsi="Times New Roman"/>
              </w:rPr>
              <w:t>Производство каменной, самосадочной и садочной соли</w:t>
            </w:r>
            <w:bookmarkEnd w:id="19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олеобогатитель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грегатов по добыче соли в озер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альцовы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еханического кат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олекомбай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олеобогатитель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олеуборочного комбай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рапокач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альщик соли в бассейн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 бассей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рабочий на озер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ник на солекомбайне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3" w:name="sub_186"/>
            <w:r>
              <w:rPr>
                <w:rFonts w:cs="Times New Roman" w:ascii="Times New Roman" w:hAnsi="Times New Roman"/>
              </w:rPr>
              <w:t>Производство выварочной соли</w:t>
            </w:r>
            <w:bookmarkEnd w:id="19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рщик со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рассолодобычных скваж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орщик химочистки рассол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4" w:name="sub_187"/>
            <w:r>
              <w:rPr>
                <w:rFonts w:cs="Times New Roman" w:ascii="Times New Roman" w:hAnsi="Times New Roman"/>
              </w:rPr>
              <w:t>Добыча и переработка солодкового корня</w:t>
            </w:r>
            <w:bookmarkEnd w:id="19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щик солодкового кор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рамб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солодкового корн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5" w:name="sub_188"/>
            <w:r>
              <w:rPr>
                <w:rFonts w:cs="Times New Roman" w:ascii="Times New Roman" w:hAnsi="Times New Roman"/>
              </w:rPr>
              <w:t>Элеваторное, мукомольно-крупяное и комбикормовое производства</w:t>
            </w:r>
            <w:bookmarkEnd w:id="19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омбикормов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крупя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мукомоль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обработки зер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ерновых погрузочно-разгруз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иний аэрозольтранспор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дезинсекцион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акетоформирующи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льта управления элеватором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6" w:name="sub_189"/>
            <w:r>
              <w:rPr>
                <w:rFonts w:cs="Times New Roman" w:ascii="Times New Roman" w:hAnsi="Times New Roman"/>
              </w:rPr>
              <w:t>Торговля и общественное питание</w:t>
            </w:r>
            <w:bookmarkEnd w:id="19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ме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ф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пищевых полуфабрик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това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касси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посу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н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 детского пит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молочных коктей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напи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това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непродовольственных това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продовольственных това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убщик мя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торговому и холодильному оборудованию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7" w:name="sub_190"/>
            <w:r>
              <w:rPr>
                <w:rFonts w:cs="Times New Roman" w:ascii="Times New Roman" w:hAnsi="Times New Roman"/>
              </w:rPr>
              <w:t>Производство консервов</w:t>
            </w:r>
            <w:bookmarkEnd w:id="19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асептического консерв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стерилизации консер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томатосоков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ольщик овощ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глазированных фру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акат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азливочно-наполнительных 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-заливщик продуктов консерв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шировщик овощ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гаустировщик банок с консервам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8" w:name="sub_191"/>
            <w:r>
              <w:rPr>
                <w:rFonts w:cs="Times New Roman" w:ascii="Times New Roman" w:hAnsi="Times New Roman"/>
              </w:rPr>
              <w:t>Транспорт (железнодорожный, автомобильный, городской, морской, речной, метрополитен)</w:t>
            </w:r>
            <w:bookmarkEnd w:id="198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99" w:name="sub_192"/>
            <w:r>
              <w:rPr>
                <w:rFonts w:cs="Times New Roman" w:ascii="Times New Roman" w:hAnsi="Times New Roman"/>
              </w:rPr>
              <w:t>Железнодорожный транспорт и метрополитен</w:t>
            </w:r>
            <w:bookmarkEnd w:id="19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ир (освобожденный) по текущему содержанию и ремонту пути и искусственных сооруж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ир (освобожденный) предприятий железнодорожного транспорта и метрополит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дрез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нспортно-убор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зывальщик локомотивных и поездных брига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альщик польстерных щет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 переезд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стрелочного по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щик поездных док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наж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о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уктор грузовых поез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автоматических пропускных пунктов метрополит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гар паровозов в депо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мотри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изельпоез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железнодорожного водоснаб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железнодорожно-строи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зумпфов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окомотива на паром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ьдопогруз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оеч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отово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арово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ескоподающе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воротной и подъемной машин мос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амоходного весоповерочного ваг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плово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ягов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бор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становок по обслуживанию подвижного соста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во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лектропоез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эскалато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-уборщик подвижного соста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ер пу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поворотного круг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теплой промывки котлов парово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альщик валиков и филь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контрольно-измерительных ваг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железнодорожно-строительных машин и механиз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чик пути и искусственных сооруж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дефектоскопной тележ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обслуживанию и ремонту вагонов и контейне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путевым измерени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ста центра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ортировочной гор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щик ваг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щик-ремонтник ваг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щик вагонов и контейне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ной электромеха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ашиниста дизельного поез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ашиниста парово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ашиниста теплово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ашиниста тягов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ашиниста электровоз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ашиниста электропоез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колесных па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осдатчик груза и багажа в поезд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поез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ивальщик-продувальщик тру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 пассажирского ваг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 по сопровождению грузов и спецваг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 по сопровождению локомотивов и пассажирских вагонов в нерабочем состоян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-электромонтер почтовых ваг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льщик котлов парово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льщик-пропарщик цистер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скорости движения ваг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ник искусственных сооруж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зумпфов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осмотру и ремонту локомотивов на пунктах технического обслуж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электрик по обслуживанию и ремонту металлоконструкций метрополит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электрик по обслуживанию и ремонту оборудования метрополит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электрик по обслуживанию и ремонту станционного и тоннельного оборудования метрополите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электрик по обслуживанию и ремонту эскалат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 поез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онный рабоч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лент скоростемеров локомоти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ельный рабоч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ип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контактной се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-реле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аппаратуры и устройств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тяговой под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обслуживанию и ремонту устройств сигнализации, централизации и блокировк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0" w:name="sub_193"/>
            <w:r>
              <w:rPr>
                <w:rFonts w:cs="Times New Roman" w:ascii="Times New Roman" w:hAnsi="Times New Roman"/>
              </w:rPr>
              <w:t>Речной и морской флот, флот рыбной промышленности</w:t>
            </w:r>
            <w:bookmarkEnd w:id="20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провод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цма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цман берег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ир изыскательской русловой парт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гадир поста судоходной об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ум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аздатчик пор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аль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ор судоходной об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уз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гар суд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овый электр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ос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ос берег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ос-водола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рос-пожар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тель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мповой (донкерман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ер судоходной об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(машинист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(машинист) рефрижератор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самостоятельного управления судовым двигател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ст трюм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пециальных устройств земснаря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кип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ой (путевой) рабочий изыскательской русловой парт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меха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шкипе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вой (разъездной) рабочий судоходной об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рабочий тральной брига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берег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опер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телеграф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тех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вой (кормщик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итель мая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итель ог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опропуск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ьма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ип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к судово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радионавигатор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1" w:name="sub_194"/>
            <w:r>
              <w:rPr>
                <w:rFonts w:cs="Times New Roman" w:ascii="Times New Roman" w:hAnsi="Times New Roman"/>
              </w:rPr>
              <w:t>Городской автотранспорт и электротранспорт</w:t>
            </w:r>
            <w:bookmarkEnd w:id="20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эроса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мототранспортных сред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мва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оллейбус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технического состояния автомототранспортных сред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трамваев и троллейбус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2" w:name="sub_195"/>
            <w:r>
              <w:rPr>
                <w:rFonts w:cs="Times New Roman" w:ascii="Times New Roman" w:hAnsi="Times New Roman"/>
              </w:rPr>
              <w:t>Эксплуатация и летные испытания летательных аппаратов (воздушных судов)</w:t>
            </w:r>
            <w:bookmarkEnd w:id="20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механик по планеру и двигател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механик по приборам и электрооборудован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механик по радиооборудован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техник по парашютным и аварийно-спасательным средств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техник по горюче-смазочным материал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техник по планеру и двигател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техник по приборам и электрооборудован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техник по приборам-метролог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ционный техник по радиооборудовани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дромный рабоч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овой опер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овой провод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овой рад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лескопических трап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воздушных су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 обслуживанию светотехнического оборудования систем обеспечения поле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3" w:name="sub_196"/>
            <w:r>
              <w:rPr>
                <w:rFonts w:cs="Times New Roman" w:ascii="Times New Roman" w:hAnsi="Times New Roman"/>
              </w:rPr>
              <w:t>Работы и профессии рабочих связи</w:t>
            </w:r>
            <w:bookmarkEnd w:id="20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енщик-мачт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щик-спай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льо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почтовых отправлений и произведени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граф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опер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дитор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 почтов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канализационных сооружений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линейных сооружений телефонной связи и радиофик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охранно-пожарной сигнализ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обслуживанию электро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риемопередающей станции спутниковой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станционного оборудования радиорелейных линий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станционного оборудования радиофик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станционного оборудования телеграфной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станционного оборудования телефонной связ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станционного радио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станционного телевизионного оборудовани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4" w:name="sub_197"/>
            <w:r>
              <w:rPr>
                <w:rFonts w:cs="Times New Roman" w:ascii="Times New Roman" w:hAnsi="Times New Roman"/>
              </w:rPr>
              <w:t>Полиграфическое производство</w:t>
            </w:r>
            <w:bookmarkEnd w:id="204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5" w:name="sub_198"/>
            <w:r>
              <w:rPr>
                <w:rFonts w:cs="Times New Roman" w:ascii="Times New Roman" w:hAnsi="Times New Roman"/>
              </w:rPr>
              <w:t>Общие профессии полиграфического производства</w:t>
            </w:r>
            <w:bookmarkEnd w:id="20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лиматиз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олуфабрикатов и гото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дресов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ыбор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ортировочного автом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упако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полиграфическ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красочной 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вщик вали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на машинах и агрегат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-отправи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штемп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фотограф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6" w:name="sub_199"/>
            <w:r>
              <w:rPr>
                <w:rFonts w:cs="Times New Roman" w:ascii="Times New Roman" w:hAnsi="Times New Roman"/>
              </w:rPr>
              <w:t>Формные процессы полиграфического производства</w:t>
            </w:r>
            <w:bookmarkEnd w:id="20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канизаторщик печатных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ьванотип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оши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ер печатных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ровщик печатных фо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вручну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на машин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щик на наборно-строкоотливных машин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ограв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ограф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ыводных устройст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изготовлению гильош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изготовлению форм офсетн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фотонаборных автоматов и систе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ектронных автоматов по изготовлению форм высо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ектронных гравировальных автоматов по изготовлению форм глубо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ектронного набора и вер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электронного цветоде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вальщик клиш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чик форм глубо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формных цилиндров глубо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ист высо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ист плос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туш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еотип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клиш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ильщик форм глубо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фар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цинкограф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олитограф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литоофсетных форм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7" w:name="sub_200"/>
            <w:r>
              <w:rPr>
                <w:rFonts w:cs="Times New Roman" w:ascii="Times New Roman" w:hAnsi="Times New Roman"/>
              </w:rPr>
              <w:t>Печатные процессы</w:t>
            </w:r>
            <w:bookmarkEnd w:id="20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чик на печатных машин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цифров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брайлевс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высо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глубо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диаграммн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металлографс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орловс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печатно-высекального автом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плос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по же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трафаретн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флексографской печа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эстамп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8" w:name="sub_201"/>
            <w:r>
              <w:rPr>
                <w:rFonts w:cs="Times New Roman" w:ascii="Times New Roman" w:hAnsi="Times New Roman"/>
              </w:rPr>
              <w:t>Брошюровочно-переплетные и отделочные процессы</w:t>
            </w:r>
            <w:bookmarkEnd w:id="20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шю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мата для завертывания книг в суперобложк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мата по изготовлению обрезных облож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матической линии по изготовлению книг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втоматической линии по изготовлению тетрадей для нот и альбомов для рис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грегата бесшвейного скреп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алфави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блокообрабатывающе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кладочно-швейно-резаль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вырубально-упаковочного агрег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аланд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ниговставо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онверт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ытвен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ышкоделате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акировально-гуммиров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линов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машины для вкладки книг в футля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на припрессовке плен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оклеечно-капталь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дборочно-швей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риклеечной маши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ез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тетрадных агрег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фальцев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швейных машин и 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ме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л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фор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-тисниль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09" w:name="sub_202"/>
            <w:r>
              <w:rPr>
                <w:rFonts w:cs="Times New Roman" w:ascii="Times New Roman" w:hAnsi="Times New Roman"/>
              </w:rPr>
              <w:t>Шрифтовое производство</w:t>
            </w:r>
            <w:bookmarkEnd w:id="20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вер шриф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шрифто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ывальщик шрифтовой продук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деревянного шриф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иро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0" w:name="sub_203"/>
            <w:r>
              <w:rPr>
                <w:rFonts w:cs="Times New Roman" w:ascii="Times New Roman" w:hAnsi="Times New Roman"/>
              </w:rPr>
              <w:t>Производство наглядных пособий</w:t>
            </w:r>
            <w:bookmarkEnd w:id="21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итель блоков по ботани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итель блоков по гистологии, цитологии, эмбриолог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итель геологических образц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кос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сухих зоопре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наглядных пособ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глобу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ер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наглядных пособ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влажных пре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костных препар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микросре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муляжей и мод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остеологических колле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скелетов мелких животны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сухих биологических объе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технологических колле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яж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чик анатомического матери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ейщик глобус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чик микросре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борщик анатомического материа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ель колле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 биологических объе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 по анатом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 по микрозоолог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 скелетов мелких животны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 срезов по анатом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биологически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едчик объектов природы для колле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исовщик моде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чик диапозитивов и фотоотпеча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на микротом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натуральных объек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раст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сидерм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форм для наглядных пособ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1" w:name="sub_204"/>
            <w:r>
              <w:rPr>
                <w:rFonts w:cs="Times New Roman" w:ascii="Times New Roman" w:hAnsi="Times New Roman"/>
              </w:rPr>
              <w:t>Рекламно-оформительские и макетные работы</w:t>
            </w:r>
            <w:bookmarkEnd w:id="211"/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ционные работы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2" w:name="sub_205"/>
            <w:r>
              <w:rPr>
                <w:rFonts w:cs="Times New Roman" w:ascii="Times New Roman" w:hAnsi="Times New Roman"/>
              </w:rPr>
              <w:t>Рекламно-оформительские и макетные работы</w:t>
            </w:r>
            <w:bookmarkEnd w:id="21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ж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ор витр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п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художественно-оформительски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чик макетно-модельного проекти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чик театрально-постановочных ма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чик художественных мак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аичник монументально-декоративной живопи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экспозиции и художественно-оформительских рабо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художественных произведен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3" w:name="sub_206"/>
            <w:r>
              <w:rPr>
                <w:rFonts w:cs="Times New Roman" w:ascii="Times New Roman" w:hAnsi="Times New Roman"/>
              </w:rPr>
              <w:t>Реставрационные работы</w:t>
            </w:r>
            <w:bookmarkEnd w:id="21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архивных и библиотечных матери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декоративно-художественных покрас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декоративных штукатурок и леп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кровельных покрыт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металлических констру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памятников деревянного зодче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памятников каменного зодче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произведений из дере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тканей, гобеленов и ков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художественных изделий и декоративных предме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4" w:name="sub_207"/>
            <w:r>
              <w:rPr>
                <w:rFonts w:cs="Times New Roman" w:ascii="Times New Roman" w:hAnsi="Times New Roman"/>
              </w:rPr>
              <w:t>Киностудии и предприятия, организации телевидения и радиовещания</w:t>
            </w:r>
            <w:bookmarkEnd w:id="214"/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сеть и кинопрокат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5" w:name="sub_208"/>
            <w:r>
              <w:rPr>
                <w:rFonts w:cs="Times New Roman" w:ascii="Times New Roman" w:hAnsi="Times New Roman"/>
              </w:rPr>
              <w:t>Театрально-зрелищные предприятия</w:t>
            </w:r>
            <w:bookmarkEnd w:id="215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6" w:name="sub_209"/>
            <w:r>
              <w:rPr>
                <w:rFonts w:cs="Times New Roman" w:ascii="Times New Roman" w:hAnsi="Times New Roman"/>
              </w:rPr>
              <w:t>Общие профессии</w:t>
            </w:r>
            <w:bookmarkEnd w:id="21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аф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мер-пастиж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 в пастижерском производ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яр по отделке декора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о обслуживанию звуковой техн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агнитной запи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тите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иж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 по изготовлению декора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декора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отекарь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7" w:name="sub_210"/>
            <w:r>
              <w:rPr>
                <w:rFonts w:cs="Times New Roman" w:ascii="Times New Roman" w:hAnsi="Times New Roman"/>
              </w:rPr>
              <w:t>Киностудии и предприятия, организации телевидения и радиовещания</w:t>
            </w:r>
            <w:bookmarkEnd w:id="21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текар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овод зоологических ба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игровых куко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убти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рис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у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о обслуживанию ветро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о обслуживанию кинотелевизион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о обслуживанию съемочной аппаратур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о обслуживанию телевизион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к по ремонту и обслуживанию кинотехнологическ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негати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ик позити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идеозапис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ель диапозитивных филь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ик субтитр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отех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щик основы для мультипликационных рису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асчик законтурованных рису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тушер субтит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диапозитивных филь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щик мультипликационных проб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чик диапозитивных филь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мотекар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текарь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8" w:name="sub_211"/>
            <w:r>
              <w:rPr>
                <w:rFonts w:cs="Times New Roman" w:ascii="Times New Roman" w:hAnsi="Times New Roman"/>
              </w:rPr>
              <w:t>Киносеть и кинопрокат</w:t>
            </w:r>
            <w:bookmarkEnd w:id="21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меха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льта управления кино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фильмокоп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мопровер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19" w:name="sub_212"/>
            <w:r>
              <w:rPr>
                <w:rFonts w:cs="Times New Roman" w:ascii="Times New Roman" w:hAnsi="Times New Roman"/>
              </w:rPr>
              <w:t>Театрально-зрелищные предприятия</w:t>
            </w:r>
            <w:bookmarkEnd w:id="21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зала игральных автоматов, аттракционов и ти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це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сцен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формист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0" w:name="sub_213"/>
            <w:r>
              <w:rPr>
                <w:rFonts w:cs="Times New Roman" w:ascii="Times New Roman" w:hAnsi="Times New Roman"/>
              </w:rPr>
              <w:t>Производства музыкальных инструментов</w:t>
            </w:r>
            <w:bookmarkEnd w:id="220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1" w:name="sub_214"/>
            <w:r>
              <w:rPr>
                <w:rFonts w:cs="Times New Roman" w:ascii="Times New Roman" w:hAnsi="Times New Roman"/>
              </w:rPr>
              <w:t>Общие профессии производства музыкальных инструментов</w:t>
            </w:r>
            <w:bookmarkEnd w:id="22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узыкальных инструментов по индивидуальным заказа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деталей музыкаль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узыкаль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овщик музыкаль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перламутр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музыкаль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специальных деревообрабатывающи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чник специальных металлообрабатывающих стан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 по изготовлению и ремонту деталей и узлов музыкаль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нонавив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н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2" w:name="sub_215"/>
            <w:r>
              <w:rPr>
                <w:rFonts w:cs="Times New Roman" w:ascii="Times New Roman" w:hAnsi="Times New Roman"/>
              </w:rPr>
              <w:t>Производство клавишных инструментов</w:t>
            </w:r>
            <w:bookmarkEnd w:id="22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чик по изготовлению деталей клавиш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зировщик рам клавиш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нировщик музыкаль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молоточков для клавиш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иату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щик пианино и роя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тенда по обыгрыванию клавиш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пианино и роя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-монтажник клавишных инструмен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3" w:name="sub_216"/>
            <w:r>
              <w:rPr>
                <w:rFonts w:cs="Times New Roman" w:ascii="Times New Roman" w:hAnsi="Times New Roman"/>
              </w:rPr>
              <w:t>Производство смычковых инструментов</w:t>
            </w:r>
            <w:bookmarkEnd w:id="22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щик-регулировщик смычк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-монтажник смычковых инструмен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4" w:name="sub_217"/>
            <w:r>
              <w:rPr>
                <w:rFonts w:cs="Times New Roman" w:ascii="Times New Roman" w:hAnsi="Times New Roman"/>
              </w:rPr>
              <w:t>Производство щипковых инструментов</w:t>
            </w:r>
            <w:bookmarkEnd w:id="22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графист щипк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щик щипк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лифовщик филье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-монтажник щипк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ладовых пластин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5" w:name="sub_218"/>
            <w:r>
              <w:rPr>
                <w:rFonts w:cs="Times New Roman" w:ascii="Times New Roman" w:hAnsi="Times New Roman"/>
              </w:rPr>
              <w:t>Производство язычковых инструментов</w:t>
            </w:r>
            <w:bookmarkEnd w:id="22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атурщик язычк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фрировщик меховых кам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ливщик голосовых план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голосовых план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щик язычк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щик язычк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язычковых инструмен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6" w:name="sub_219"/>
            <w:r>
              <w:rPr>
                <w:rFonts w:cs="Times New Roman" w:ascii="Times New Roman" w:hAnsi="Times New Roman"/>
              </w:rPr>
              <w:t>Производство духовых и ударных инструментов</w:t>
            </w:r>
            <w:bookmarkEnd w:id="22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деталей для дух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щик дух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дух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ударных инструмен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7" w:name="sub_220"/>
            <w:r>
              <w:rPr>
                <w:rFonts w:cs="Times New Roman" w:ascii="Times New Roman" w:hAnsi="Times New Roman"/>
              </w:rPr>
              <w:t>Ремонт и реставрация музыкальных инструментов</w:t>
            </w:r>
            <w:bookmarkEnd w:id="22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дух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клавиш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смычковых и щипков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ударных инструме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тавратор язычковых инструмент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8" w:name="sub_221"/>
            <w:r>
              <w:rPr>
                <w:rFonts w:cs="Times New Roman" w:ascii="Times New Roman" w:hAnsi="Times New Roman"/>
              </w:rPr>
              <w:t>Производство игрушек</w:t>
            </w:r>
            <w:bookmarkEnd w:id="22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материалов для прессования и отделки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материалов и деталей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деталей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 материалов для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щик музыкальных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счик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деталей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ель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деталей для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исовщик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музыкальных и озвученных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электроиг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деталей и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деталей и игруше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ворсоваль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29" w:name="sub_222"/>
            <w:r>
              <w:rPr>
                <w:rFonts w:cs="Times New Roman" w:ascii="Times New Roman" w:hAnsi="Times New Roman"/>
              </w:rPr>
              <w:t>Производства художественных изделий</w:t>
            </w:r>
            <w:bookmarkEnd w:id="229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0" w:name="sub_223"/>
            <w:r>
              <w:rPr>
                <w:rFonts w:cs="Times New Roman" w:ascii="Times New Roman" w:hAnsi="Times New Roman"/>
              </w:rPr>
              <w:t>Общие профессии производства художественных изделий</w:t>
            </w:r>
            <w:bookmarkEnd w:id="23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щик холста и картона художественных полоте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тор пластических поз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рустато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монетно-орденск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йщик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игальщик рисовального уг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финировщик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грунтовых состав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олотчик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енераторщик драгоценных ме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заготовок и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фар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щик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клевщ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1" w:name="sub_224"/>
            <w:r>
              <w:rPr>
                <w:rFonts w:cs="Times New Roman" w:ascii="Times New Roman" w:hAnsi="Times New Roman"/>
              </w:rPr>
              <w:t>Ювелирно-филигранное производство</w:t>
            </w:r>
            <w:bookmarkEnd w:id="23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деталей и материалов к ювелирным и художественным изделия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чер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филигранных ос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9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ейщик вставок для ювелирных и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щик вставок для ювелирных и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ловщик черн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9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щик камн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печатник по эма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росписи по эма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ильщик ювелирных и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лир (ювелир-модельер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лир-брасле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лир-грав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лир-закреп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лир-монт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лир-филигра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елир-цепочн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2" w:name="sub_225"/>
            <w:r>
              <w:rPr>
                <w:rFonts w:cs="Times New Roman" w:ascii="Times New Roman" w:hAnsi="Times New Roman"/>
              </w:rPr>
              <w:t>Производство художественных изделий из металла</w:t>
            </w:r>
            <w:bookmarkEnd w:id="23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щик изделий из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художественных изделий из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овщик художественного лит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декоративной росписи по металл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художественных изделий из металл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3" w:name="sub_226"/>
            <w:r>
              <w:rPr>
                <w:rFonts w:cs="Times New Roman" w:ascii="Times New Roman" w:hAnsi="Times New Roman"/>
              </w:rPr>
              <w:t>Производство художественных изделий из дерева, капокорня и бересты</w:t>
            </w:r>
            <w:bookmarkEnd w:id="23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жигальщик по дере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арщик капокор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щик художественных изделий из дере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растительных материалов для художественн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ьщик изделий с хохломской роспись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художественных изделий из дерева и папье-маш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лейщик изделий из бере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щик бере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по дереву и берест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декоративных пород дере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овщик художественных изделий из дере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росписи по дереву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4" w:name="sub_227"/>
            <w:r>
              <w:rPr>
                <w:rFonts w:cs="Times New Roman" w:ascii="Times New Roman" w:hAnsi="Times New Roman"/>
              </w:rPr>
              <w:t>Гранильное производство</w:t>
            </w:r>
            <w:bookmarkEnd w:id="23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дирщик алм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щик алмазов в бриллиан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щик бриллиантов и алм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чик алм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ольщик алм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алм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алм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бриллиа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щик алмаз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5" w:name="sub_228"/>
            <w:r>
              <w:rPr>
                <w:rFonts w:cs="Times New Roman" w:ascii="Times New Roman" w:hAnsi="Times New Roman"/>
              </w:rPr>
              <w:t>Производство художественных изделий из камня</w:t>
            </w:r>
            <w:bookmarkEnd w:id="23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ировщик изделий из кам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ловщик кам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кам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по камн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рь по камню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6" w:name="sub_229"/>
            <w:r>
              <w:rPr>
                <w:rFonts w:cs="Times New Roman" w:ascii="Times New Roman" w:hAnsi="Times New Roman"/>
              </w:rPr>
              <w:t>Производство художественных изделий из папье-маше с миниатюрной живописью</w:t>
            </w:r>
            <w:bookmarkEnd w:id="23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ивщик карт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ловщик папье-маш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5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зделий из дерева и папье-маш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миниатюрной живопис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7" w:name="sub_230"/>
            <w:r>
              <w:rPr>
                <w:rFonts w:cs="Times New Roman" w:ascii="Times New Roman" w:hAnsi="Times New Roman"/>
              </w:rPr>
              <w:t>Производство художественных изделий из кости и рога</w:t>
            </w:r>
            <w:bookmarkEnd w:id="237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зчик изделий из кости и рог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изделий из кости и рог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щик роговых пласт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зделий из рогового порош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ольщик роговой струж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кости и рог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чик по кости и рог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щик кости и рог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8" w:name="sub_231"/>
            <w:r>
              <w:rPr>
                <w:rFonts w:cs="Times New Roman" w:ascii="Times New Roman" w:hAnsi="Times New Roman"/>
              </w:rPr>
              <w:t>Производство художественных изделий из янтаря</w:t>
            </w:r>
            <w:bookmarkEnd w:id="23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товщик янтар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льщик янтар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изделий из янтар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зделий из янтар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янтаря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39" w:name="sub_232"/>
            <w:r>
              <w:rPr>
                <w:rFonts w:cs="Times New Roman" w:ascii="Times New Roman" w:hAnsi="Times New Roman"/>
              </w:rPr>
              <w:t>Скульптурное производство</w:t>
            </w:r>
            <w:bookmarkEnd w:id="23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щик скульптур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щик скульптур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инир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ор скульптур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щик скульптурного производств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0" w:name="sub_233"/>
            <w:r>
              <w:rPr>
                <w:rFonts w:cs="Times New Roman" w:ascii="Times New Roman" w:hAnsi="Times New Roman"/>
              </w:rPr>
              <w:t>Производство художественных изделий из кожи и меха</w:t>
            </w:r>
            <w:bookmarkEnd w:id="24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льщик кожаны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ивальщик по коже и мех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исовщик изделий из ко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щик кожи и мех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щик изделий из кожи и мех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1" w:name="sub_234"/>
            <w:r>
              <w:rPr>
                <w:rFonts w:cs="Times New Roman" w:ascii="Times New Roman" w:hAnsi="Times New Roman"/>
              </w:rPr>
              <w:t>Производство изделий народных художественных промыслов</w:t>
            </w:r>
            <w:bookmarkEnd w:id="241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изделий из тканей с художественной росписью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берес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дере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керам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кож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лоз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льноволок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метал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солом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художественных изделий из янтар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росписи по ткани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2" w:name="sub_235"/>
            <w:r>
              <w:rPr>
                <w:rFonts w:cs="Times New Roman" w:ascii="Times New Roman" w:hAnsi="Times New Roman"/>
              </w:rPr>
              <w:t>Работы в сфере бытовых услуг</w:t>
            </w:r>
            <w:bookmarkEnd w:id="242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3" w:name="sub_236"/>
            <w:r>
              <w:rPr>
                <w:rFonts w:cs="Times New Roman" w:ascii="Times New Roman" w:hAnsi="Times New Roman"/>
              </w:rPr>
              <w:t>Химическая чистка и крашение</w:t>
            </w:r>
            <w:bookmarkEnd w:id="24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химической чист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чистки ковр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чистки пухоперовых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качества обработки издел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очник головных у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арщик прессов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овывод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щик изделий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4" w:name="sub_237"/>
            <w:r>
              <w:rPr>
                <w:rFonts w:cs="Times New Roman" w:ascii="Times New Roman" w:hAnsi="Times New Roman"/>
              </w:rPr>
              <w:t>Работы и профессии рабочих прачечных</w:t>
            </w:r>
            <w:bookmarkEnd w:id="24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бельевых сушильных установ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иль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щик бел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качества обработки одежды и бель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рачечной самообслужи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тир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жимщик белья на центрифуг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 белья для гла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стиральных растворов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5" w:name="sub_238"/>
            <w:r>
              <w:rPr>
                <w:rFonts w:cs="Times New Roman" w:ascii="Times New Roman" w:hAnsi="Times New Roman"/>
              </w:rPr>
              <w:t>Обслуживание населения</w:t>
            </w:r>
            <w:bookmarkEnd w:id="245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3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дероб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ична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тор одежд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тор причес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ет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ец безнадзорных животны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кюрш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ритуальн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я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икмах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икюрш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заказ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щик пункта прока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бюро бытовых услуг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обслуживанию в бан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ритуальных услуг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мусоропровод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территор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цар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6" w:name="sub_239"/>
            <w:r>
              <w:rPr>
                <w:rFonts w:cs="Times New Roman" w:ascii="Times New Roman" w:hAnsi="Times New Roman"/>
              </w:rPr>
              <w:t>Фотоработы</w:t>
            </w:r>
            <w:bookmarkEnd w:id="246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нтовщик фотоотпеча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туровщик оригина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фотоавтома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ель табло, виньеток и альбо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туше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граф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лаборант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7" w:name="sub_240"/>
            <w:r>
              <w:rPr>
                <w:rFonts w:cs="Times New Roman" w:ascii="Times New Roman" w:hAnsi="Times New Roman"/>
              </w:rPr>
              <w:t>Газовое хозяйство городов поселков и населенных пунктов</w:t>
            </w:r>
            <w:bookmarkEnd w:id="247"/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о-канализационное хозяйство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ое хозяйство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8" w:name="sub_241"/>
            <w:r>
              <w:rPr>
                <w:rFonts w:cs="Times New Roman" w:ascii="Times New Roman" w:hAnsi="Times New Roman"/>
              </w:rPr>
              <w:t>Газовое хозяйство городов, поселков и населенных пунктов</w:t>
            </w:r>
            <w:bookmarkEnd w:id="248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чик испаритель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газов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печ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газораздаточной 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газгольдерной стан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аварийно-восстановительных работ в газовом хозяй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эксплуатации и ремонту газового оборудова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по эксплуатации и ремонту подземных газопр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газосварщик-врезч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49" w:name="sub_242"/>
            <w:r>
              <w:rPr>
                <w:rFonts w:cs="Times New Roman" w:ascii="Times New Roman" w:hAnsi="Times New Roman"/>
              </w:rPr>
              <w:t>Водопроводно-канализационное хозяйство</w:t>
            </w:r>
            <w:bookmarkEnd w:id="249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раздатч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агулян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водопровод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чик водопроводно-канализационной се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онаторщ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одозапорных сооруж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дистанционного пульта управления в водопроводно-канализационном хозяйств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аэротен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биофильтр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иловых площад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метантен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отстойни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песколовках и жироловк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решетк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фильтр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на эмшера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чистных сооруж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лей орошения и фильт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ульта управления оборудованием жилых и общественных зд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ооружений по удалению осад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ки по сушке осад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4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установок по обезвоживанию осад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хлораторной установ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 аварийно-восстановительных работ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50" w:name="sub_243"/>
            <w:r>
              <w:rPr>
                <w:rFonts w:cs="Times New Roman" w:ascii="Times New Roman" w:hAnsi="Times New Roman"/>
              </w:rPr>
              <w:t>Зеленое хозяйство</w:t>
            </w:r>
            <w:bookmarkEnd w:id="250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технологического оборудования в сооружениях защищенного гру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зеленого хозяйства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51" w:name="sub_244"/>
            <w:r>
              <w:rPr>
                <w:rFonts w:cs="Times New Roman" w:ascii="Times New Roman" w:hAnsi="Times New Roman"/>
              </w:rPr>
              <w:t>Работы и профессии рабочих в животноводстве</w:t>
            </w:r>
            <w:bookmarkEnd w:id="251"/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52" w:name="sub_245"/>
            <w:r>
              <w:rPr>
                <w:rFonts w:cs="Times New Roman" w:ascii="Times New Roman" w:hAnsi="Times New Roman"/>
              </w:rPr>
              <w:t>Профессии рабочих сельскохозяйственного производства</w:t>
            </w:r>
            <w:bookmarkEnd w:id="252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я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вод по уходу за рабочими животны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к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ровщик шерсти и пух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ировщик пан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ысоде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гренаж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езд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чик шкур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не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животноводческих комплексов и механизированных фе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машинного до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овцеводческих комплексов и механизированных фе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ветеринарной обработке животны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искусственному осеменению животных и птиц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4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тицефабрик и механизированных фе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свиноводческих комплексов и механизированных фер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цехов по приготовлению кор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аратор ветеринар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корм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 по сопровождению животных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е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 ветеринарны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7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2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ер лошад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ба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ковод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53" w:name="sub_246"/>
            <w:r>
              <w:rPr>
                <w:rFonts w:cs="Times New Roman" w:ascii="Times New Roman" w:hAnsi="Times New Roman"/>
              </w:rPr>
              <w:t>Растениеводство</w:t>
            </w:r>
            <w:bookmarkEnd w:id="253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-машинист сельскохозяйственн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ар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наладчик по техническому обслуживанию машинотракторного пар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дражировоч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емеочистите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семешлифовальных маши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6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замачивания семя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линии протравливания семян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доовоще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дражировочной масс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ако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евод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иромасличник</w:t>
            </w:r>
          </w:p>
        </w:tc>
      </w:tr>
      <w:tr>
        <w:trPr/>
        <w:tc>
          <w:tcPr>
            <w:tcW w:w="10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54" w:name="sub_247"/>
            <w:r>
              <w:rPr>
                <w:rFonts w:cs="Times New Roman" w:ascii="Times New Roman" w:hAnsi="Times New Roman"/>
              </w:rPr>
              <w:t>Оптико-механическое производство</w:t>
            </w:r>
            <w:bookmarkEnd w:id="254"/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уировщик оптически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ветофильтров и полярои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стекловаренных керамических емкост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ель шкал и сеток фотоспособо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 оптических деталей и прибор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нт по обработке аэрофотоплено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ировщик оптически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6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адчик оборудования оптического производ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вакуумных установок по нанесению покрытий на оптические детал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выращиванию крис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вытяжке световод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ор по нанесению просветляющих и защитных покрыт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к-механик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2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изделий из кварцевого непрозрачно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ильщик обезвоженного кварцево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ровщик оптически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изделий из оптического стекла и крис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овщик оптической керам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итель оптических клее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щик оптически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щик оптического стекла и кристалл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овщик оптического стекл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овщик оптически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2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ейщик оптически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кальщик кюв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езеровщик оптически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ировщик оптически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ильщик оптик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ифовщик оптических дета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тировщик оптических приборо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2.png"/><Relationship Id="rId5" Type="http://schemas.openxmlformats.org/officeDocument/2006/relationships/hyperlink" Target="garantf1://55071329.0" TargetMode="External"/><Relationship Id="rId6" Type="http://schemas.openxmlformats.org/officeDocument/2006/relationships/hyperlink" Target="garantf1://98227.12521" TargetMode="External"/><Relationship Id="rId7" Type="http://schemas.openxmlformats.org/officeDocument/2006/relationships/hyperlink" Target="garantf1://98227.0" TargetMode="External"/><Relationship Id="rId8" Type="http://schemas.openxmlformats.org/officeDocument/2006/relationships/hyperlink" Target="garantf1://1448770.0" TargetMode="External"/><Relationship Id="rId9" Type="http://schemas.openxmlformats.org/officeDocument/2006/relationships/hyperlink" Target="garantf1://3000000.0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02:00Z</dcterms:created>
  <dc:creator>WWK</dc:creator>
  <dc:description/>
  <cp:keywords/>
  <dc:language>en-US</dc:language>
  <cp:lastModifiedBy>WWK</cp:lastModifiedBy>
  <cp:lastPrinted>2011-06-14T11:06:00Z</cp:lastPrinted>
  <dcterms:modified xsi:type="dcterms:W3CDTF">2011-06-15T06:02:00Z</dcterms:modified>
  <cp:revision>2</cp:revision>
  <dc:subject/>
  <dc:title/>
</cp:coreProperties>
</file>