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ительный директ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творите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нда наследия Менделеева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  Е.Е.Шестерн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____» ________________ 2011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гласован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ктор РХТУ им.   Д.И.Менделеева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  В.А.Колесников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»___________ 2011 г.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гласовано»    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кан химфака МГУ им.                                   Зам. Главного редактора   журнала                                                            </w:t>
        <w:br/>
        <w:t xml:space="preserve">М.В.Ломоносова                                                     «Вестник образования России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 В.В.Лунин                      __________________ Ю.И.Глазков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___» ___________ 2011 г.                                           «___» ___________ 201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Согласовано»                                                                             «Согласован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тор МИОО                                                               И.О. Ректора  МГО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. Л.Семёнов             ___________________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Баранников А.В.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_» _________________2011 г.                         «___» _______________ 2011 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 м.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14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14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оложение о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Всероссийском конкурсе профессионального мастерства педагогов «Мой лучший урок»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1 – 2012 учебный год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творительный фонд наследия Менделеева, Российский химико-технологический университет имени Д.И.Менделеева, Московский институт открытого образования, Химический факультет МГУ имени М.В.Ломоносова, Московский областной государственный университет, редакция журнала "Вестник образования России", при поддержке Министерства образования и науки Российской Федерации, проводят V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российский конкурс профессионального мастерства педагогов "Мой лучший урок"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Всероссийский конкурс профессионального мастерства педагогов "Мой лучший урок" (далее Конкурс) проводится в целя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качества образо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профессионального мастерства педагог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и развития профильного обучения в современной школ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научно-методического обеспечения образовательного процесс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я и распространения передового педагогического опы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я и распространения современных инновационных образовательных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и творчески работающих педагогов и подъема престижа учительской профессии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Учредителями и организаторами конкурса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ммерческая организация Благотворительный фонд наследия Менделее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институт открытого образ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химико-технологический университет им. Д.И.Менделее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государственный университет им. М.В.Ломонос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физико-технический институт (университ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областной государственный университ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ов "Вестник образования России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 Участники конкурса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Участниками конкурса могут быть преподаватели общеобразовательных учреждений всех типов. Ограничений по возрасту и стажу работы нет. В конкурсе могут принимать участие педагоги Российской Федерации и стран СН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3. Порядок проведения конкурс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Конкурс проводится по 4 направлениям. К участию в конкурсе  все желающие педагоги общеобразовательных учреждений, учреждений профессионального образования, дополнительного образования, дошкольных учреждений и учреждений  средне-специального образования, культуры и спорта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Участие в финале конкурс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лько оч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Точная тема  курсовых мероприятий, проводимых в рамках конкурса публикуется на сайтах организаторов, посвящена в основном изучению  новых  информационно-коммуникативных технологий и приёмов системно-деятельностной методике в обучении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вое направлени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УМАНИТАР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еподаватели русского языка и литературы, иностранного языка, истории, обществознания, МХК, музыки, изобразительного искусства, физкультуры, технологии)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ер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ём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лектронной почт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с 1 по 10 октября 2011 года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л проводится  с  5  ноября по 11 ноября 2011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участников  5 ноября  с 9.00. Отъезд   11 ноября с 17.00.</w:t>
        <w:b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5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Второе направление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ШКОЛА ( учителя начальных классов, преподаватели информатики, музыки, изо, физкультуры, ОБЖ, воспитатели ГПД в начальной школе).</w:t>
        <w:br/>
        <w:t xml:space="preserve"> В рамках второго на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ём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лектронной  почте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2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 20 - по 30 октября 2010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Финал проводится 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3  по 9 декабря 2011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участников  3 декабря с 9.00. Отъезд 9 декабря с 17.00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6.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етье направлени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ШКОЛЬНОЕ, ДОПОЛНИТЕЛЬНОЕ ОБРАЗОВАНИЕ (воспитатели дошкольных учреждений, педагоги дополнительного образования школьных учреждений, учреждений дополнительного образования).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рамках третьего направления  приём работ  по электронной почте 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3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етс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 по 30  ноября 2010 год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инал про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 11  по 17 января 2012 год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езд 11 янва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9.00. Отъезд 17 января с 17.00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7.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етвёртое направлени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ЕСТВЕННО-НАУЧНОЕ  (преподаватели химии, математики, физики, биологии, географии, информатики, экономики, ОБЖ)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четвёртого направления  приём работ по электронной почте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4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0 по 30 января 2012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Финал проводитс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5 февраля по 2  марта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25 февраля с 9.00. Отъезд 2 марта с 17.00.</w:t>
        <w:br/>
        <w:t xml:space="preserve">                                         3.8. Участие в финале оплачивается командирующими организациями. Стоимость участия  в конкурсе и курсовых мероприятиях публикуется в начале учебного года на сайтах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en-US" w:eastAsia="ru-RU"/>
        </w:rPr>
        <w:t xml:space="preserve">mendeleev.upeg.net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en-US" w:eastAsia="ru-RU"/>
        </w:rPr>
        <w:t xml:space="preserve">  www.bfnm.ru 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4. Порядок проведения экспертизы и подведения итог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Экспертиза работ производится утвержденным оргкомитетом жюри. Работа жюри проходит по мере поступления работ. Критерии оценки разрабатываются членами жюри и утверждаются оргкомитетом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Рецензии жюри участникам конкурса не выдаются. Материалы не возвращаются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Каждый материал, направленный на конкурс (сценарий урока) в начале, сопровождается анкетой-заявкой участника (Приложение №1)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5. Критерии оценки конкурсных работ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содержанию представленного материала учитывают: </w:t>
        <w:br/>
        <w:t xml:space="preserve">- владение  педагогом современными методиками и приёмами; </w:t>
        <w:br/>
        <w:t xml:space="preserve">- творчество педагога; </w:t>
        <w:br/>
        <w:t xml:space="preserve">- использование системно-деятельностного подхода в  обучении; </w:t>
        <w:br/>
        <w:t xml:space="preserve">- четкое описание педагогических методов и приемов; </w:t>
        <w:br/>
        <w:t>- показ результативности уроков, соответствие урока заявленным целям и задачам;</w:t>
        <w:br/>
        <w:t xml:space="preserve">- создание условий для активной деятельности обучающихся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учащихся  самостоятельно добывать знания, находить нужные примеры, аргументы; </w:t>
        <w:br/>
        <w:t xml:space="preserve">- активная коллективная творческая деятельность обучающихся; </w:t>
        <w:br/>
        <w:t>- использование современных информационных технологий,  Интернета на уроке, свободного образовательного пространства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на отработка педагогом универсальных учебных действий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ход педагога на реальный уровень обучения и достижение им высоки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нкета-заявк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финале Всероссийского конкурса профессионального мастерства педагогов</w:t>
      </w:r>
    </w:p>
    <w:p>
      <w:pPr>
        <w:pStyle w:val="Normal"/>
        <w:spacing w:lineRule="auto" w:line="240" w:before="0" w:after="120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Мой лучший урок" по ____________________________________ направлению </w:t>
        <w:br/>
        <w:t>(анкету-заявку надо отправить вместе с работой).2011-2012 учебный год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Фамилия, имя, отчество автора (полностью) _____________________________________  _____________________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Год, месяц день р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Место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  полный адрес : индекс________ город ___________________ улица______________________ федеральный телефонный код города______________ телефон/факс _____________________             e-mail ________________________________________ (указать обязательно)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едагогический стаж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подаваемый 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ласс проведения урока ___________ количество детей  в классе 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Домашний адрес автора(полность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ндекс ___________ город_____________________ область__________________ федеральный телефонный код города_______________________ телефон___________ Сотовый телефон ________________ Е- mail _______________________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обязательно)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ФИО руководителя образовательного учреждения 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________________________________________________________________________________  телефон для связи ______________________ федеральный код города____________________ телефон________________факс_________________e-mail:_______________________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обязательно)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Рекомендация по итогам первого этапа (занятое мест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Название органа управления образования направившего участника на  финал ________________________________________________________________________________  </w:t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председателя жюри _____________________________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расшифровка подписи, должность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ФИНАЛЕ ГАРАНТИРУЕМ.</w:t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руководителя образовательного  учреждения ________________________________   </w:t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за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ou.ru/index.php?option=com_content&amp;task=view&amp;id=9&amp;Itemid=49" TargetMode="External"/><Relationship Id="rId3" Type="http://schemas.openxmlformats.org/officeDocument/2006/relationships/hyperlink" Target="mailto:vkmlu@mail.ru" TargetMode="External"/><Relationship Id="rId4" Type="http://schemas.openxmlformats.org/officeDocument/2006/relationships/hyperlink" Target="mailto:vkmlu2@mail.ru" TargetMode="External"/><Relationship Id="rId5" Type="http://schemas.openxmlformats.org/officeDocument/2006/relationships/hyperlink" Target="mailto:vkmlu3@mail.ru" TargetMode="External"/><Relationship Id="rId6" Type="http://schemas.openxmlformats.org/officeDocument/2006/relationships/hyperlink" Target="mailto:vkmlu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57:00Z</dcterms:created>
  <dc:creator>Систек</dc:creator>
  <dc:description/>
  <cp:keywords/>
  <dc:language>en-US</dc:language>
  <cp:lastModifiedBy>Евгений</cp:lastModifiedBy>
  <cp:lastPrinted>2010-02-03T17:42:00Z</cp:lastPrinted>
  <dcterms:modified xsi:type="dcterms:W3CDTF">2011-03-29T09:17:00Z</dcterms:modified>
  <cp:revision>5</cp:revision>
  <dc:subject/>
  <dc:title/>
</cp:coreProperties>
</file>