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УТВЕРЖДАЮ»                                                                               Исполнительный директор                                                        «Согласова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О Благотворительного фонда              Ректор РХТУ им.   Д.И.Менделеева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следия Менделеева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 _________ Е.Е.Шестернинов            ________________  В.А.Колесников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___»___________ 2011 г.                             «___»___________ 2011 г.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.п.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гласовано»                                                                               «Согласова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кан химфака МГУ им.                         Зам. Главного редактора   журнала                                                            </w:t>
        <w:br/>
        <w:t xml:space="preserve">М.В.Ломоносова                                             «Вестник образования России»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_____ В.В.Лунин              __________________ Ю.И.Глазков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___» ___________ 2011 г.                                    «___» ___________ 201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п.                                                                         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Согласовано»                                                                             «Согласовано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тор МИОО                                                    И.О.Ректора  МГО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____ А.Л.Семёнов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_______________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Баранников А.В.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____» _________________2011 г.                    «___» _______________ 2011 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п.                                                                     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                                                                                                                                                   О 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ВСЕРОССИЙСКОМ КОНКУРСЕ НАУЧНО-ИССЛЕДОВАТЕЛЬСКИХ РАБОТ ОБУЧАЮЩИХСЯ ОБЩЕОБРАЗОВАТЕЛЬНЫХ УЧРЕЖДЕНИЙ ИМЕНИ Д.И.МЕНДЕЛ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на 20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20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учебный год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ие положен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оссийской и мировой науке имя великого русского учёного Дмитрия Ивановича     Менделеева стоит в первом ряду самых значимых и выдающихся людей. Имя Менделеева Д.И. вошло в учебники по таким наукам как химия, агрохимия, физика, метрология, метеорология, экономика, экология, биология, механика, астрономия и многие другие. Его многообразная деятельность была направлена на оборонную промышленность и сельское хозяйство, нефтяное дело и тарифную политику страны, воздухоплавание и образование, освоение севера и космос, искусство и литературу, а также на многие вопросы преобразования экономики и промышленности финансов и общественной жизни. Далеко не случайно имя Менделеева стоит в череде гениев из гениев, которым поклоняется весь мир, вся мировая наука.      </w:t>
      </w:r>
    </w:p>
    <w:p>
      <w:pPr>
        <w:pStyle w:val="Normal"/>
        <w:spacing w:lineRule="auto" w:line="240" w:before="0" w:after="0"/>
        <w:ind w:left="-567"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о молодых - детально изучить великое наследие Дмитрия Ивановича и максимально применить выработанные им законы и мысли к современной, развивающейся науке и практике сегодняшних достижений. </w:t>
      </w:r>
    </w:p>
    <w:p>
      <w:pPr>
        <w:pStyle w:val="Normal"/>
        <w:spacing w:lineRule="auto" w:line="240" w:before="0" w:after="0"/>
        <w:ind w:left="-567"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1 год объявлен ЮНЕСКО Международным годом химии.  Это событие, безусловно, найдёт отражение в ряде мероприятий, проводимых  со школьниками.</w:t>
      </w:r>
    </w:p>
    <w:p>
      <w:pPr>
        <w:pStyle w:val="Normal"/>
        <w:spacing w:lineRule="auto" w:line="240" w:before="0" w:after="0"/>
        <w:ind w:left="-567"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567" w:right="-57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и задачи конкурса </w:t>
      </w:r>
    </w:p>
    <w:p>
      <w:pPr>
        <w:pStyle w:val="Normal"/>
        <w:spacing w:lineRule="atLeast" w:line="240" w:before="0" w:after="0"/>
        <w:ind w:left="-567" w:right="-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урс научно-исследовательских работ обучающихся общеобразовательных учреждений (далее - Конкурс) проводится с целью:                                                                                                       повышение интереса учащихся к российской науке, усвоению мировых основ научных знаний; поиска и поддержки талантливых молодых исследователей, способных к научно-исследовательской деятельности; </w:t>
      </w:r>
    </w:p>
    <w:p>
      <w:pPr>
        <w:pStyle w:val="Normal"/>
        <w:spacing w:lineRule="atLeast" w:line="240" w:before="0" w:after="0"/>
        <w:ind w:left="-567" w:right="-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 обучающихся устойчивого интереса и навыков организации научно-исследовательской деятельности; </w:t>
      </w:r>
    </w:p>
    <w:p>
      <w:pPr>
        <w:pStyle w:val="Normal"/>
        <w:spacing w:lineRule="atLeast" w:line="240" w:before="0" w:after="0"/>
        <w:ind w:left="-567" w:right="-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школьников к научно-исследовательской деятельности в высших учебных заведениях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40" w:right="-57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ы конкур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е химическое общество имени Д.И.Менделеев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ий химико-технологический университет имени Д.И.Менделеев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ческий факультет Московского государственного университета им. М.В.Ломоносов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овский государственный областной  университет;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овский физико-технический институт (университет);      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овский институт открытого образова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ция журнала «Вестник образования России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дакция журнала "Химия для школьников"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ей-усадьба "Боблово"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дакция журнала </w:t>
      </w:r>
      <w:r>
        <w:rPr>
          <w:rFonts w:cs="Times New Roman" w:ascii="Times New Roman" w:hAnsi="Times New Roman"/>
          <w:sz w:val="24"/>
          <w:szCs w:val="24"/>
        </w:rPr>
        <w:t>«Исследователь/Researcher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дакция журнала «Юный химик»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творительный общественный фонд наследия Менделеева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567" w:right="-1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ддержке Министерства образования и науки Российской Федераци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850" w:right="-510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конкурса:</w:t>
      </w:r>
    </w:p>
    <w:p>
      <w:pPr>
        <w:pStyle w:val="Heading3"/>
        <w:ind w:left="-426" w:right="282" w:hanging="0"/>
        <w:rPr/>
      </w:pPr>
      <w:r>
        <w:rPr>
          <w:sz w:val="24"/>
          <w:szCs w:val="24"/>
        </w:rPr>
        <w:t xml:space="preserve">Участниками конкурса могут быть учащиеся и воспитанники 9-11 классов общеобразовательных учреждений и учреждений дополнительного образования России. На конкурс принимаются научно-исследовательские работы любой тематики, по различным отраслям наук. Ограничений в тематике научно – исследовательских работ школьников нет. </w:t>
        <w:br/>
        <w:br/>
        <w:t xml:space="preserve">                                                        Сроки  этапы Конкурса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проводится в два этапа.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ентябрь-ноябрь в общеобразовательных учреждениях на уровне городов и районов, субъектов Федерации. На этом этапе методические объединения учителей школы, города, района формируют жюри конкурса. Лучшие работы направляются на второй этап органами управления образования субъекта Федерации только по электронной почте.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 эта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екабрь-январь. Победители I этапа направляют работы и анкету ежегодно с 1 по 20 декабря в Оргкомитет конкурса только по электронной почте. Жюри Всероссийского Конкурса проводит оценку работ и приглашает на финал авторов 240 лучших работ, их научных руководителей в город Москву с 5 по 9 февраля ежегодно. 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тех территориях, где не проводятся городские или региональные конкурсы – участники могут направлять работу сразу на второй этап. Работы победителей  региональных конкурсов, где работают представительства  фонда, принимаются вне конкурса и включаются в  списки финалистов по представлению представительства.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рганизации и проведения конкурса</w:t>
      </w:r>
    </w:p>
    <w:p>
      <w:pPr>
        <w:pStyle w:val="Normal"/>
        <w:spacing w:lineRule="auto" w:line="240" w:before="0" w:after="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финале участники конкурса распределяются по 10 секция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1. Исследования по естественно-математическому  направлению. </w:t>
        <w:br/>
        <w:t xml:space="preserve">2. Исследование по гуманитарному направлению. </w:t>
        <w:br/>
        <w:t xml:space="preserve">3. Исследования по экономике. </w:t>
        <w:br/>
        <w:t xml:space="preserve">4. Исследования по сельскому хозяйству и агрохимии. </w:t>
        <w:br/>
        <w:t xml:space="preserve">5. Исследования социальной направленности </w:t>
        <w:br/>
        <w:t>6. Теоретические разработки и прикладные научно-исследовательские проекты.</w:t>
      </w:r>
    </w:p>
    <w:p>
      <w:pPr>
        <w:pStyle w:val="Normal"/>
        <w:spacing w:lineRule="auto" w:line="240" w:before="0" w:after="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сследования по экологии и географии.</w:t>
      </w:r>
    </w:p>
    <w:p>
      <w:pPr>
        <w:pStyle w:val="Normal"/>
        <w:spacing w:lineRule="auto" w:line="240" w:before="0" w:after="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Исследования по химии и биологии.</w:t>
      </w:r>
    </w:p>
    <w:p>
      <w:pPr>
        <w:pStyle w:val="Normal"/>
        <w:spacing w:lineRule="auto" w:line="240" w:before="0" w:after="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Исследования по искусству и культуре.</w:t>
      </w:r>
    </w:p>
    <w:p>
      <w:pPr>
        <w:pStyle w:val="Normal"/>
        <w:spacing w:lineRule="auto" w:line="240" w:before="0" w:after="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Исследования в сфере  промышленности и  технологий производства.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мероприятия финала проводятся в, РХТУ им. Д.И.Менделеева, МГУ им. М.В.Ломоносова.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юри оценивает работу и защиту каждого участника по 100 бальной системе. Участникам, набравшим в каждой секции, наибольшее количество баллов считаются победителями конкурса. Они удостаиваются премии победителя конкурса. Участники, вышедшие на второе и третье  место, в каждой секции являются призёрами и награждаются соответствующей премией призёра.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ординация проведения конкурса</w:t>
      </w:r>
    </w:p>
    <w:p>
      <w:pPr>
        <w:pStyle w:val="Normal"/>
        <w:spacing w:lineRule="auto" w:line="240" w:before="0" w:after="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ция конкурса осуществляется оргкомитетом в который входят учредители конкурса и представителями заинтересованных организаций. Оргкомитет формирует жюри конкурса. </w:t>
      </w:r>
    </w:p>
    <w:p>
      <w:pPr>
        <w:pStyle w:val="Normal"/>
        <w:spacing w:lineRule="auto" w:line="240" w:before="0" w:after="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0" w:right="-510" w:hanging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ргкомитет конкурса осуществляет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0" w:right="-510" w:hanging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принятие решения о составе жюри и назначение председателя жюри; </w:t>
        <w:br/>
        <w:t xml:space="preserve">- проведение информационных мероприятий в рамках Конкурса согласно утвержденному плану; </w:t>
        <w:br/>
        <w:t xml:space="preserve">- координацию работы с информационными спонсорами Конкурса; </w:t>
        <w:br/>
        <w:t xml:space="preserve">- прием работ, присланных для участия в Конкурсе, проверку соответствия оформления и подачи работ согласно требованиям и условиям, предусмотренным настоящим Положением; </w:t>
        <w:br/>
        <w:t xml:space="preserve">- регистрацию работ, передачу работ в жюри; </w:t>
        <w:br/>
        <w:t xml:space="preserve">- координацию работы жюри и экспертов во время проведения Конкурса; </w:t>
        <w:br/>
        <w:t xml:space="preserve">- организацию церемонии награждения победителей Конкурс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0" w:right="-510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850" w:right="-510" w:hanging="0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Жюри Конкурса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850" w:right="-510" w:hanging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юри Конкурса создается с целью отбора и оценки лучших работ и определения победителей, в соответствии с методикой и Критериями оценки конкурсных работ, определяемыми данным Положением. </w:t>
      </w:r>
    </w:p>
    <w:p>
      <w:pPr>
        <w:pStyle w:val="Normal"/>
        <w:spacing w:lineRule="auto" w:line="240" w:before="280" w:after="280"/>
        <w:ind w:left="-850" w:right="-5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жюри формируется Организационным комитетом Конкурса из наиболее авторитетных работников отрасли образования, представителей Высшей школы, государственных органов, независимых экспертов и утверждается Организаторами Конкурса. Заседания жюри проходит с 25 декабря 2011 года по 5 января 2012 года.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финале работа жюри проходит по секциям. Количество членов жюри в секциях нечетное и не менее пяти человек. 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у работ жюри производит исходя из примерных критериев оценки рабо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850" w:right="-510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граждение победителей </w:t>
      </w:r>
    </w:p>
    <w:p>
      <w:pPr>
        <w:pStyle w:val="Normal"/>
        <w:spacing w:lineRule="auto" w:line="240" w:before="0" w:after="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ы лучших работ по всем номинациям награждаются дипломами 1, 2,3 степени и премиями.</w:t>
      </w:r>
    </w:p>
    <w:p>
      <w:pPr>
        <w:pStyle w:val="Normal"/>
        <w:spacing w:lineRule="auto" w:line="240" w:before="0" w:after="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проведения защиты  работ  члены жюри самостоятельно выдвигают и  присваивают возможные номинации конкурсантам,  по 3-4  в каждой секции и награждает дипломами лауреатов.  Номинанты также награждаются дипломами оргкомитета.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и конкурса, занявшие первые места, в каждой из восьми секций представляются к награждению премией победителя. Участники конкурса, занявшие вторые и третьи места, в каждой секции выдвигаются на премию призёра конкурса, присуждаемыми в рамках программы для поддержки талантливой молодёжи, установленной в соответствии с постановлением Правительства Российской Федерации от 27 мая 2006 года № 311 «О премиях для поддержки талантливой молодёжи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850" w:right="-51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направления исследовательских работ участников конкурса на 2 этап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направляются на финал за счет командирующих организаций, средств школы, муниципалитета, субъекта Федерации или спонсоров. Стоимость участия в конкурсе публикуется на сайтах фонда в декабре 2011 года. В неё входят: питание и  проживание,  культурная  и экскурсионная программы, транспортные расходы по Москве, конкурсная программа.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транспортных расходов до Москвы и обратно производится направляющей стороной. Возможно  безналичное перечисление и оплата наличными при регистрации. Для безналичного расчёта с сайтов  фонда можно скачать необходимые документы (счёт, договор, акт).</w:t>
      </w:r>
    </w:p>
    <w:p>
      <w:pPr>
        <w:pStyle w:val="Normal"/>
        <w:spacing w:lineRule="auto" w:line="240" w:before="280" w:after="280"/>
        <w:ind w:left="-850" w:right="-51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с анкетами направляются на финал с 1 по 20 декабря 2011 года только по электронной почте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vknir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зентации работ не высылаются.  Объём работ не должен превышать 500 МВ.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Приложение №1)</w:t>
      </w:r>
    </w:p>
    <w:p>
      <w:pPr>
        <w:pStyle w:val="Heading4"/>
        <w:spacing w:before="280" w:after="0"/>
        <w:rPr>
          <w:b w:val="false"/>
          <w:b w:val="false"/>
          <w:bCs w:val="false"/>
        </w:rPr>
      </w:pPr>
      <w:r>
        <w:rPr/>
        <w:t xml:space="preserve">                                                          </w:t>
      </w:r>
      <w:r>
        <w:rPr>
          <w:bCs w:val="false"/>
        </w:rPr>
        <w:t xml:space="preserve">Анкета-заявка                                                             </w:t>
      </w:r>
      <w:r>
        <w:rPr>
          <w:b w:val="false"/>
          <w:bCs w:val="false"/>
        </w:rPr>
        <w:t xml:space="preserve">участника Всероссийского конкурса научно -  исследовательских работ обучающихся                          общеобразовательных учреждений (2011-2012 учебный год). </w:t>
      </w:r>
    </w:p>
    <w:p>
      <w:pPr>
        <w:pStyle w:val="Heading4"/>
        <w:spacing w:lineRule="atLeast" w:line="240" w:before="0" w:after="0"/>
        <w:rPr>
          <w:b w:val="false"/>
          <w:b w:val="false"/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Отправляется по электронной почте </w:t>
      </w:r>
      <w:hyperlink r:id="rId4">
        <w:r>
          <w:rPr>
            <w:rStyle w:val="InternetLink"/>
            <w:bCs/>
            <w:lang w:val="en-US"/>
          </w:rPr>
          <w:t>vkniru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  с  текстом работы   </w:t>
      </w:r>
    </w:p>
    <w:p>
      <w:pPr>
        <w:pStyle w:val="Heading4"/>
        <w:spacing w:lineRule="atLeast" w:line="240" w:before="0" w:after="0"/>
        <w:rPr/>
      </w:pPr>
      <w:r>
        <w:rPr/>
        <w:t>Работа представлена на  секцию________________________________</w:t>
      </w:r>
    </w:p>
    <w:p>
      <w:pPr>
        <w:pStyle w:val="Style13"/>
        <w:spacing w:lineRule="atLeast" w:line="240" w:before="0" w:after="0"/>
        <w:ind w:left="-850" w:hanging="0"/>
        <w:rPr/>
      </w:pPr>
      <w:r>
        <w:rPr/>
        <w:t>Фамилия, имя, отчество автора (полностью) ______________________________________________</w:t>
      </w:r>
    </w:p>
    <w:p>
      <w:pPr>
        <w:pStyle w:val="Style13"/>
        <w:spacing w:before="0" w:after="0"/>
        <w:ind w:left="-850" w:hanging="0"/>
        <w:rPr/>
      </w:pPr>
      <w:r>
        <w:rPr/>
        <w:t>_____________________________________________________________________________________</w:t>
        <w:br/>
        <w:t>Название работы, подаваемой на конкурс _________________________________________________</w:t>
        <w:br/>
        <w:t xml:space="preserve"> ____________________________________________________________________________________</w:t>
        <w:br/>
        <w:t>Год, месяц, день рождения____________________ ______Место учебы: школа_________ класс___</w:t>
        <w:br/>
        <w:t xml:space="preserve">полный адрес школы индекс________ город___________ область___________ село_____________ </w:t>
        <w:br/>
        <w:t xml:space="preserve">телефон________ федеральный телефонный код города_____________ факс___________________ </w:t>
        <w:br/>
        <w:t>E-mail__________________________ _________________________________________(обязательно)</w:t>
        <w:br/>
        <w:t>Сотовый (или домашний телефон автора с междугородним телефонным кодом,)  ______________________________</w:t>
        <w:br/>
        <w:t>Фамилия, имя, отчество руководителя работы (полностью) _________________________________</w:t>
        <w:br/>
        <w:t xml:space="preserve">____________________________________________________________________________________ </w:t>
        <w:br/>
        <w:t xml:space="preserve">должность___________________________________________________________________________ </w:t>
        <w:br/>
        <w:t xml:space="preserve">место работы_________________________________________________________________________ </w:t>
        <w:br/>
        <w:t>телефон для связи (сотовый) ____________________ e-mail _________________________________</w:t>
      </w:r>
    </w:p>
    <w:p>
      <w:pPr>
        <w:pStyle w:val="Style13"/>
        <w:pBdr>
          <w:bottom w:val="single" w:sz="12" w:space="1" w:color="000000"/>
        </w:pBdr>
        <w:spacing w:before="0" w:after="0"/>
        <w:ind w:left="-850" w:hanging="0"/>
        <w:rPr/>
      </w:pPr>
      <w:r>
        <w:rPr/>
        <w:t>ФИО руководителя образовательного учреждения._________________________________________</w:t>
      </w:r>
    </w:p>
    <w:p>
      <w:pPr>
        <w:pStyle w:val="Style13"/>
        <w:spacing w:before="0" w:after="0"/>
        <w:ind w:left="-850" w:hanging="0"/>
        <w:rPr/>
      </w:pPr>
      <w:r>
        <w:rPr/>
        <w:t>В случае самостоятельного приезда участника анкету согласовывают с родителями:</w:t>
      </w:r>
    </w:p>
    <w:p>
      <w:pPr>
        <w:pStyle w:val="Style13"/>
        <w:spacing w:before="0" w:after="0"/>
        <w:ind w:left="-850" w:hanging="0"/>
        <w:rPr/>
      </w:pPr>
      <w:r>
        <w:rPr/>
        <w:t>ФИО ___________________________________________________________________________________</w:t>
      </w:r>
    </w:p>
    <w:p>
      <w:pPr>
        <w:pStyle w:val="Style13"/>
        <w:spacing w:before="0" w:after="0"/>
        <w:ind w:left="-850" w:hanging="0"/>
        <w:rPr/>
      </w:pPr>
      <w:r>
        <w:rPr/>
        <w:t>Подпись родителя ___________________  (Расшифровка подписи) _______________________________</w:t>
        <w:br/>
      </w:r>
      <w:r>
        <w:rPr>
          <w:b/>
          <w:bCs/>
        </w:rPr>
        <w:t>Возможность участие в финале Всероссийского конкурса ПОДТВЕРЖДАЮ</w:t>
      </w:r>
      <w:r>
        <w:rPr/>
        <w:t xml:space="preserve"> </w:t>
      </w:r>
    </w:p>
    <w:p>
      <w:pPr>
        <w:pStyle w:val="Style13"/>
        <w:spacing w:before="0" w:after="0"/>
        <w:ind w:left="-850" w:hanging="0"/>
        <w:rPr/>
      </w:pPr>
      <w:r>
        <w:rPr/>
        <w:t xml:space="preserve">Подпись директора МОУ СОШ  ____________________________________ (___________________) </w:t>
      </w:r>
    </w:p>
    <w:p>
      <w:pPr>
        <w:pStyle w:val="Style13"/>
        <w:spacing w:before="0" w:after="0"/>
        <w:ind w:left="-850" w:hanging="0"/>
        <w:rPr/>
      </w:pPr>
      <w:r>
        <w:rPr/>
        <w:t xml:space="preserve">М.П. </w:t>
      </w:r>
    </w:p>
    <w:p>
      <w:pPr>
        <w:pStyle w:val="Style13"/>
        <w:spacing w:before="0" w:after="0"/>
        <w:ind w:left="-850" w:hanging="0"/>
        <w:rPr/>
      </w:pPr>
      <w:r>
        <w:rPr/>
        <w:t>Дата заполнения_______________</w:t>
      </w:r>
    </w:p>
    <w:p>
      <w:pPr>
        <w:pStyle w:val="Style13"/>
        <w:spacing w:before="0" w:after="0"/>
        <w:ind w:left="-850" w:hanging="0"/>
        <w:rPr/>
      </w:pPr>
      <w:r>
        <w:rPr/>
      </w:r>
    </w:p>
    <w:p>
      <w:pPr>
        <w:pStyle w:val="Style13"/>
        <w:spacing w:before="0" w:after="0"/>
        <w:ind w:left="-850" w:hanging="0"/>
        <w:rPr/>
      </w:pPr>
      <w:r>
        <w:rPr/>
        <w:t>(Анкета направляется вместе с работой и прикрепляется в начале работы)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ind w:left="-850" w:hanging="0"/>
        <w:rPr/>
      </w:pPr>
      <w:r>
        <w:rPr/>
      </w:r>
    </w:p>
    <w:p>
      <w:pPr>
        <w:pStyle w:val="Style13"/>
        <w:spacing w:before="0" w:after="0"/>
        <w:ind w:left="-850" w:hanging="0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ou.ru/index.php?option=com_content&amp;task=view&amp;id=9&amp;Itemid=49" TargetMode="External"/><Relationship Id="rId3" Type="http://schemas.openxmlformats.org/officeDocument/2006/relationships/hyperlink" Target="mailto:vkniru@mail.ru" TargetMode="External"/><Relationship Id="rId4" Type="http://schemas.openxmlformats.org/officeDocument/2006/relationships/hyperlink" Target="mailto:vkniru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08:00Z</dcterms:created>
  <dc:creator>Евгений</dc:creator>
  <dc:description/>
  <cp:keywords/>
  <dc:language>en-US</dc:language>
  <cp:lastModifiedBy>Евгений</cp:lastModifiedBy>
  <dcterms:modified xsi:type="dcterms:W3CDTF">2011-03-29T09:10:00Z</dcterms:modified>
  <cp:revision>6</cp:revision>
  <dc:subject/>
  <dc:title/>
</cp:coreProperties>
</file>