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ё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ительный директ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творите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нда наследия Менделеева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  Е.Е.Шестернин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____» ________________ 2011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Согласовано»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иректор ЦО « 1409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 Ильичёва И.В.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___» ________________ 2010 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.п.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гласовано»                                                                                   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кан химфака МГУ им.                                   Зам. Главного редактора   журнала                                                            </w:t>
        <w:br/>
        <w:t xml:space="preserve">М.В.Ломоносова                                                     «Вестник образования России»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_ В.В.Лунин                      __________________ Ю.И.Глазков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___» ___________ 2011 г.                                           «___» ___________ 201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п.        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Согласовано»                                                                             «Согласовано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тор МИОО                                                               И.О. Ректора  МГО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_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А. Л.Семёнов         _____________________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Баранников А.В.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____» _________________2011 г.                         «___» _______________ 2011 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п.     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ОЖЕНИЕ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СЕРОССИЙСКОМ ФЕСТИВАЛЕ  ТВОРЧЕСКИХ ОТКРЫТИЙ И ИНИЦИАТИ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Леонардо»</w:t>
      </w:r>
      <w:r>
        <w:rPr>
          <w:rFonts w:eastAsia="Times New Roman" w:cs="Verdana" w:ascii="Verdana" w:hAnsi="Verdana"/>
          <w:sz w:val="17"/>
          <w:szCs w:val="17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 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российский фестиваль творческих открытий и инициатив «Леонардо» (Далее «Фестиваль») рассматривает  роль Человека в  его взаимоотношениях с окружающим миром. Именно поэтому символом конкурса стала фигура Леонардо да Винчи – универсального человека, яркой творческой личности, творившей на благо всего человечества.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редителями фестиваля являю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Некоммерческая организация Благотворительный фонд наследия Менделее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оссийский химико-технологический университет имени Д.И.Менделеев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Химический факультет МГУ имени М.В.Ломоносо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Московский областной государственный университе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Московский институт открытого образовани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Московский физико-технический институт (университет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Журнал «Вестник образования Росси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Московский педагогический государственный университет.</w:t>
        <w:br/>
        <w:t xml:space="preserve">1.2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 фестива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го, патриотического и нравственного воспитания школьников через приобщение их к научной деятельност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ю интеллектуального общения детей, занимающихся исследовательской и проектной работой в различных областях зна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я общественного внимания к проблемам сохранения и развития интеллектуального потенциала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и школьников к самостоятельной интеллектуальной деятельности и помощи в профессиональном самоопределении учащихся старших клас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я  основных навыков деятельности в творческом коллективе посредством стимулирования коллективной творческой, научно-исследовательской и проектной деятельности учащихся;</w:t>
        <w:br/>
        <w:t>• ориентации юных исследователей на практическое применение своих исследований и создание общественно значимых проектов.</w:t>
        <w:br/>
        <w:t>• выявление и поддержка интеллектуально-одаренных школьников;</w:t>
        <w:br/>
        <w:t>• развитие познавательного интереса школьников в различных областях знаний в рамках школьных программ и за их пределами;</w:t>
        <w:br/>
        <w:t>• активизация работы научных кружков, спецкурсов, как в общеобразовательных учреждениях, так и  в системе дополнительного образования;</w:t>
        <w:br/>
        <w:t xml:space="preserve">• расширение возможностей индивидуальной работы с детьми педагогов и преподавателей высшей школы; </w:t>
        <w:br/>
        <w:t>• выстраивание преемственности средней и высшей школы, привлечение к работе с учащимися ученых, специалистов научно-исследовательских институтов;</w:t>
        <w:br/>
        <w:t>•создание условий для сотрудничества семьи и школы.</w:t>
        <w:br/>
        <w:t xml:space="preserve">1.3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и фестива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естивале могут принять участие школьники 1 -11 классов, являющиеся авторами проектных и исследовательских работ в  разных областях науки, проживающие на территории Российской Федерации и в государствах ближнего и дальнего зарубеж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естивале особо отмечаются и приветствуются семейные прое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кается работы творческих и временных научных коллектив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 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рганизации  фестива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1.  Всероссийский фестиваль    творческих открытий и инициатив проводится в рамках  Международного </w:t>
      </w:r>
      <w:r>
        <w:rPr>
          <w:rFonts w:cs="Times New Roman" w:ascii="Times New Roman" w:hAnsi="Times New Roman"/>
          <w:sz w:val="24"/>
          <w:szCs w:val="24"/>
        </w:rPr>
        <w:t xml:space="preserve">межшкольного  </w:t>
      </w:r>
      <w:r>
        <w:rPr>
          <w:rFonts w:cs="Times New Roman" w:ascii="Times New Roman" w:hAnsi="Times New Roman"/>
          <w:bCs/>
          <w:sz w:val="24"/>
          <w:szCs w:val="24"/>
        </w:rPr>
        <w:t>фестиваля</w:t>
      </w:r>
      <w:r>
        <w:rPr>
          <w:rFonts w:cs="Times New Roman" w:ascii="Times New Roman" w:hAnsi="Times New Roman"/>
          <w:sz w:val="24"/>
          <w:szCs w:val="24"/>
        </w:rPr>
        <w:t xml:space="preserve"> творческих инициатив «</w:t>
      </w:r>
      <w:r>
        <w:rPr>
          <w:rFonts w:cs="Times New Roman" w:ascii="Times New Roman" w:hAnsi="Times New Roman"/>
          <w:b/>
          <w:bCs/>
          <w:sz w:val="24"/>
          <w:szCs w:val="24"/>
        </w:rPr>
        <w:t>Леонард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фестиваля формируется Оргкомитет, включающий в себя представителей учредителей  фестиваля и заинтересованных высших учебных заведений и образовательных учреждений различных типов и видов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комит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    формирует экспертный совет, в который привлекаются специалисты по соответствующим направлениям,  участвует в подготовке и оценке ученических  работ;</w:t>
        <w:br/>
        <w:t>•    определяет форму, порядок и сроки проведения конкурса;</w:t>
        <w:br/>
        <w:t>•    утверждает результаты.</w:t>
        <w:br/>
        <w:t>2.3.    Экспертный совет:</w:t>
        <w:br/>
        <w:t>•    рецензирует представленные работы;</w:t>
        <w:br/>
        <w:t xml:space="preserve">•    предлагает лучшие работы для защиты </w:t>
        <w:br/>
        <w:t>•    формирует в зависимости от представленных работ секций.</w:t>
        <w:br/>
        <w:t xml:space="preserve">2.4.    Фестиваль  проводится  по следующим секциям: </w:t>
        <w:br/>
        <w:t>1)      Математиче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     Физическая</w:t>
        <w:br/>
        <w:t>3)      Химиче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     Историческ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     Экологическая</w:t>
        <w:br/>
        <w:t>6)      Географическая</w:t>
        <w:br/>
        <w:t>7)      Биологиче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     Культурологическ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     Экономическая и прикладные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   Социальные инициативы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 В процессе проведения защиты  работ  члены жюри самостоятельно выдвигают и  присваивают различные номинации;                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 Работа секций  и оценка жюри проходит по двум возрастным группам участников в   каждой секции (до 14 лет и  старше 14 лет). </w:t>
        <w:br/>
        <w:t xml:space="preserve">3. 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редставляемым материал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  Работы  представляемые на фестиваль:</w:t>
        <w:br/>
        <w:t xml:space="preserve">•   должны быть направлены на развитие поликультурной коммуникации, выходить за рамки одной культуры, сопоставлять явления разных культур и быть ориентированным на общечеловеческие культурные ценности; </w:t>
        <w:br/>
        <w:t xml:space="preserve">•  должны сочетать в себе аналитический и синтетический подходы. Одним из результатов проекта должен являться продукт творчества участников на основе проведенной предпроектной,  исследовательской или проектной деятельно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младших школьников и учащихся среднего звена  могут  иметь  фрагментарный научный аппарат, не обязательно это результат исследовательской или проектной работы, описание первого этапа (подготовительного) к проведению исследования или созданию проекта (предпроектная заяв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старшеклассников предъявляются как полноценные проектные изыскания или исследовательские работы, с соответствующим научным или проектным аппар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работ производится в соответствии с утверждёнными критер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№ 1).</w:t>
        <w:br/>
        <w:t xml:space="preserve"> 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предоставления и оформления работ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    Анкеты-заявки (установленной формы)  на участие в фестивале и работы направляются в Оргкомитет  с 5 до 20 февраля 2012 года. </w:t>
        <w:br/>
        <w:t xml:space="preserve">4.3    Оргкомитет оставляет за собой право отбора представленных работ. </w:t>
        <w:br/>
        <w:t xml:space="preserve">4.4    Текст работы представляется в оргкомитет по электронной поч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vk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leonardo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ате документа Word . Объем работы составляет от 15 до 30 страниц машинописного текста, приложения  к работе  в этот объём не входят и могут располагаться в конце работы дополнительно. Анкета-заявка отправляется  вместе с работой и прикрепляется в начале работы.</w:t>
        <w:br/>
        <w:t>4.5    Требования к машинописному тексту: формат А4 (шрифт Times New Roman, размер шрифта 12pt, через 1,5 интервала). Поля: слева от текста-30мм, справа - 20 мм, сверху и снизу - по 20 мм. Рисунки, таблицы и т.п. в тексте можно располагать произвольным образом. Ссылки на литературу в тексте указываются номерами в квадратных скобках. Список литературы и интернет-источников дается после текста. Титульный лист оформляется по образцу: вверху первой страницы с правого поля строчными буквами  печатается ФИО автора(ов). Далее печатается название доклада. Затем ФИО, должность и учёная степень научного руководителя, город ,  наименование учреждения, класс.</w:t>
        <w:br/>
        <w:t xml:space="preserve">4.6    Порядок оформления литературы: указывается фамилия, инициалы автора, название работы без кавычек, место и год изд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  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содержанию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5.1    В работе должен быть изложен фактический материал, результаты самостоятельной предпроектной, исследовательской и проектной  работы.</w:t>
        <w:br/>
        <w:t>5.2    Работы должны носить исследовательский характер, отличаться новизной, актуальностью, теоретической или практической значимостью, грамотным и логичным изложением, включать библиографию, постановку проблемы и сопровождаться выводами.</w:t>
        <w:br/>
        <w:t>5.3    Работы реферативного характера, не содержащие элементов самостоятельного исследования, к участию в Фестивале не допускаются.</w:t>
        <w:br/>
        <w:t>5.4    Структура рабо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анкета – заявка;</w:t>
        <w:br/>
        <w:t>-    титульный лист;</w:t>
        <w:br/>
        <w:t>-    оглавление;</w:t>
        <w:br/>
        <w:t>-    введение;</w:t>
        <w:br/>
        <w:t>-    основная часть (возможны главы);</w:t>
        <w:br/>
        <w:t>-    заключение;</w:t>
        <w:br/>
        <w:t>-    список литературы, используемых интернет источников;</w:t>
        <w:br/>
        <w:t>-    приложения.</w:t>
        <w:br/>
        <w:t>Анкета–заявка и титульный лист работы  - не номеруется.</w:t>
        <w:br/>
        <w:t>В оглавлении приводятся пункты работы с указанием страниц.</w:t>
        <w:br/>
        <w:t xml:space="preserve">Введение - это краткое обоснование актуальности выбранной темы, цели и поставленные задачи. Научный аппарат работы может включать определения объекта и предмета исследования, выдвижения гипотезы, выявления проблем и противоречий в  изучаемом  вопросе.  Указываются  методы исследования. Проводится обзор литературы по данной теме.  В основной части излагаются и анализируются полученные результаты. Номер ссылки в тексте работы должен соответствовать порядковому номеру в списке литературы. В приложении приводятся схемы, графики, таблицы, рисун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редставленные  научно-исследовательские  работы обязательно  должны иметь научный аппарат, состоящий из раздел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уальность тем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движение гипотез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проблем или  противоречий  по тем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целей и задач работ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объекта и предмета работ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ъявление используемых методов и этапов проведения рабо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ъявление  выводов, как по каждой главе, так и по работе в целом.</w:t>
        <w:br/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Требования к защите  и представлению  работ на фестива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 Защита  работ проходят в форме устного  10 минутного выступления, с помощью презентации в программе PowerPoint. Жюри предоставляется текст работы и пять буклетов с кратким содержанием  работы и отчёта о проведённом исследовании (форма и содержание буклета произвольна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  Сроки и место  прове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Фестиваль проводится 23-25 марта 2012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 Базовой площадкой проведения конкурса является Центр образования № 1409 города Москвы и РХТУ им. Д.И.Менделее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  Подведение итогов, награж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  Итоги подводятся авторитетным жюри и объявляются  на церемонии закрытия. Итоги подводятся по двум возрастным группам. Среди младших  школьников  до 14 лет и старших школьников (проживающих на территории России)  в возрасте  14-17 лет, кроме участников других стра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, представляющие другие страны награждаются  дипломами и ценными призами. Победители  среди россиян, определяются по заявленным направлен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 Победители младшей возрастной группы в каждом направлении  награждаются золотыми медалями первой степени, дипломами и  призами. Призёры в  младшей возрастной группе в каждом направлении  награждаются серебряными и бронзовыми  медалями второй и третей  степени и  дипломами фестива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 Победители старшей возрастной группы (в каждой из 10 указанных направлений) награждаются  золотыми медалями «Шаг к успеху» первой степени, дипломами первой степени, призёры, удостаиваются  серебряных и бронзовых медалей второй и третьей степени, дипломов второй и третий степени и представляются  к награждению премиями Правительства  Российской  Федерации  в соответствии с «Положением о поддержке талантливой молодёжи» и  правилами присуждения премий для талантливой молодежи и порядка выплаты указанных премий (Приложение к Приказу Миноборнауки РФ от 28.02.08г. № 74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Списки победителей   публикуются в журнале «Вестник образования России» и на сайтах организаторов фестива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3.  Все участники награждаются  грамотами оргкомитета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  Информационная поддержка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 Печатные из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«Вестник образования Ро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Интернет сай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fn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endelee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pe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Региональные образовательные портал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 работ.</w:t>
      </w:r>
      <w:r>
        <w:rPr>
          <w:rFonts w:cs="Times New Roman" w:ascii="Times New Roman" w:hAnsi="Times New Roman"/>
          <w:sz w:val="24"/>
          <w:szCs w:val="24"/>
        </w:rPr>
        <w:t xml:space="preserve">  (Приложение №1)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выбранной проблемы (личностная и социальная значимость)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ический потенциал работы и поликультурное пространство проекта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ьность составления научного аппарата  работы, четкость и конкретность в постановке цели и задач исследования, определении объекта и предмета исследования, выдвижении гипотезы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егрировать и применять в деятельности информацию из разных областей науки, техники, искусства для решения проблемы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деятельность, корректировать ее в зависимости от полученных результатов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и предъявление новых знаний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речи и ответы на вопросы. Научный стиль изложения, литературный язык работы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 качественную презентацию.  Проявление в ходе презентации самостоятельности, коммуникабельности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уктурировать содержательную часть проектной работы, применять компьютерные  технологи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/>
      </w:pPr>
      <w:r>
        <w:rPr/>
        <w:t>Анкета-заявка</w:t>
      </w:r>
    </w:p>
    <w:p>
      <w:pPr>
        <w:pStyle w:val="Heading4"/>
        <w:jc w:val="center"/>
        <w:rPr/>
      </w:pPr>
      <w:r>
        <w:rPr/>
        <w:t xml:space="preserve">участника международного фестиваля детских открытий и инициатив «ЛЕОНАРДО» </w:t>
        <w:br/>
        <w:t>(2010-2011 учебный год).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ылается на электронный адрес: vk-leonardo@mail.ru </w:t>
        <w:br/>
        <w:t xml:space="preserve">Работа представлена на секцию________________________________ </w:t>
        <w:br/>
        <w:t>Фамилия, имя, отчество автора (полностью) ____________________________________________</w:t>
        <w:br/>
        <w:t>Название работы, ___________________________________________________________________        ___________________________________________________________________________________</w:t>
        <w:br/>
        <w:t xml:space="preserve">Год, месяц, день рождения____________________  Место учебы: школа_________ класс___ </w:t>
        <w:br/>
        <w:t>полный адрес школы индекс________ город___________ область___________ село____________</w:t>
        <w:br/>
        <w:t>телефон________ федеральный телефонный код города_____________ факс_________________</w:t>
        <w:br/>
        <w:t xml:space="preserve">E-mail ______________________ (обязательно) </w:t>
        <w:br/>
        <w:t xml:space="preserve">Сотовый____________________ или домашний телефон автора ( с междугородним телефонным кодом,) </w:t>
        <w:br/>
        <w:t xml:space="preserve">Фамилия, имя, отчество руководителя работы (полностью) _______________________________ _____________________ _________________________________________________________ </w:t>
        <w:br/>
        <w:t>должность________________________________________________________________________</w:t>
        <w:br/>
        <w:t>место работы______________________________________________________________________</w:t>
        <w:br/>
        <w:t>телефон для связи (сотовый) ____________________ e-mail _______________________________</w:t>
        <w:br/>
        <w:t xml:space="preserve">ФИО руководителя образовательного учреждения_________________________________________ </w:t>
        <w:br/>
        <w:t xml:space="preserve">Возможность участие в фестивале ПОДТВЕРЖДАЮ </w:t>
        <w:br/>
        <w:t xml:space="preserve">Подпись директора МОУ СОШ __________________________________(___________________) </w:t>
        <w:br/>
        <w:t xml:space="preserve">М.П. </w:t>
        <w:br/>
        <w:t>Дата заполнения_______________</w:t>
      </w:r>
    </w:p>
    <w:sectPr>
      <w:footerReference w:type="default" r:id="rId4"/>
      <w:type w:val="nextPage"/>
      <w:pgSz w:w="11906" w:h="16838"/>
      <w:pgMar w:left="567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549E"/>
      <w:u w:val="none"/>
    </w:rPr>
  </w:style>
  <w:style w:type="character" w:styleId="Skypepnhprintcontainer">
    <w:name w:val="skype_pnh_print_container"/>
    <w:basedOn w:val="Style13"/>
    <w:qFormat/>
    <w:rPr/>
  </w:style>
  <w:style w:type="character" w:styleId="Skypepnhcontainer">
    <w:name w:val="skype_pnh_container"/>
    <w:basedOn w:val="Style13"/>
    <w:qFormat/>
    <w:rPr/>
  </w:style>
  <w:style w:type="character" w:styleId="Skypepnhmark">
    <w:name w:val="skype_pnh_mark"/>
    <w:basedOn w:val="Style13"/>
    <w:qFormat/>
    <w:rPr/>
  </w:style>
  <w:style w:type="character" w:styleId="Skypepnhleftspan">
    <w:name w:val="skype_pnh_left_span"/>
    <w:basedOn w:val="Style13"/>
    <w:qFormat/>
    <w:rPr/>
  </w:style>
  <w:style w:type="character" w:styleId="Skypepnhdropartspan">
    <w:name w:val="skype_pnh_dropart_span"/>
    <w:basedOn w:val="Style13"/>
    <w:qFormat/>
    <w:rPr/>
  </w:style>
  <w:style w:type="character" w:styleId="Skypepnhdropartflagspan">
    <w:name w:val="skype_pnh_dropart_flag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rightspan">
    <w:name w:val="skype_pnh_right_span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ou.ru/index.php?option=com_content&amp;task=view&amp;id=9&amp;Itemid=49" TargetMode="External"/><Relationship Id="rId3" Type="http://schemas.openxmlformats.org/officeDocument/2006/relationships/hyperlink" Target="mailto:vk-leonardo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53:00Z</dcterms:created>
  <dc:creator>Евгений</dc:creator>
  <dc:description/>
  <cp:keywords/>
  <dc:language>en-US</dc:language>
  <cp:lastModifiedBy>Евгений</cp:lastModifiedBy>
  <cp:lastPrinted>2011-04-11T10:56:00Z</cp:lastPrinted>
  <dcterms:modified xsi:type="dcterms:W3CDTF">2011-04-11T12:19:00Z</dcterms:modified>
  <cp:revision>8</cp:revision>
  <dc:subject/>
  <dc:title/>
</cp:coreProperties>
</file>