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39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9330" cy="1039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9330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9330" cy="1039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9330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6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1550" cy="7376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0915" cy="73761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0915" cy="737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5pt;height:58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0915" cy="73761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0915" cy="737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761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330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6340" cy="104330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43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6340" cy="104330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43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30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184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1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9035" cy="104178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9035" cy="1041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9035" cy="104178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9035" cy="1041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84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673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6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0" cy="104667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46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0" cy="104667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46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73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305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4275" cy="104298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275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4275" cy="1042987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275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051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3447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2355" cy="103447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2355" cy="1034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2355" cy="103447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2355" cy="1034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4478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9401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9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1049401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49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1049401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49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401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939101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8555" cy="939038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8555" cy="939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8555" cy="939038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8555" cy="939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101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4257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44194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44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44194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44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257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5146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5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9665" cy="104514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9665" cy="1045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9665" cy="104514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9665" cy="1045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146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51560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2690" cy="1051560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2690" cy="1051560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9083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9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115" cy="1049083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1049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115" cy="1049083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1049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083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2416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7595" cy="1042416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7595" cy="1042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7595" cy="1042416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7595" cy="1042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416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0257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4905" cy="1040257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490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4905" cy="1040257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490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43368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43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1043305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43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1043305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43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9" w:h="192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5:00Z</dcterms:created>
  <dc:creator> </dc:creator>
  <dc:description/>
  <cp:keywords/>
  <dc:language>en-US</dc:language>
  <cp:lastModifiedBy>Компьютер</cp:lastModifiedBy>
  <dcterms:modified xsi:type="dcterms:W3CDTF">2011-04-12T06:05:00Z</dcterms:modified>
  <cp:revision>2</cp:revision>
  <dc:subject/>
  <dc:title> </dc:title>
</cp:coreProperties>
</file>