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аблица №3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Итоговая оценка</w:t>
      </w:r>
    </w:p>
    <w:p>
      <w:pPr>
        <w:pStyle w:val="TextBody"/>
        <w:rPr/>
      </w:pPr>
      <w:r>
        <w:rPr/>
        <w:t>состояния индикаторов результативности  ведомственной целевой программы за 2009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дикатора результативн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состояния индикатора в балла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количество учреждений, в которых организована работа по укреплению технического оснащения безопасн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тоговая оценка состояния (ИОС)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аблица №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Оценка эффективности реализации</w:t>
      </w:r>
    </w:p>
    <w:p>
      <w:pPr>
        <w:pStyle w:val="Normal"/>
        <w:jc w:val="center"/>
        <w:rPr/>
      </w:pPr>
      <w:r>
        <w:rPr>
          <w:sz w:val="28"/>
        </w:rPr>
        <w:t>ведомственной целевой программы за 20</w:t>
      </w:r>
      <w:r>
        <w:rPr>
          <w:sz w:val="28"/>
          <w:lang w:val="en-US"/>
        </w:rPr>
        <w:t>09</w:t>
      </w:r>
      <w:r>
        <w:rPr>
          <w:sz w:val="28"/>
        </w:rPr>
        <w:t xml:space="preserve">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32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ффективность бюджетных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ритери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ффектив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изилась по сравнению с предыдущим го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нее </w:t>
            </w:r>
            <w:r>
              <w:rPr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ходилась на уровне предыдуще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вна </w:t>
            </w:r>
            <w:r>
              <w:rPr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ысилась по сравнению с предыдущим го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олее </w:t>
            </w:r>
            <w:r>
              <w:rPr>
                <w:sz w:val="28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>И.Н.Жарко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>64 25 84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58:00Z</dcterms:created>
  <dc:creator>1</dc:creator>
  <dc:description/>
  <cp:keywords/>
  <dc:language>en-US</dc:language>
  <cp:lastModifiedBy>WeeS</cp:lastModifiedBy>
  <cp:lastPrinted>2011-02-24T17:34:00Z</cp:lastPrinted>
  <dcterms:modified xsi:type="dcterms:W3CDTF">2011-04-04T13:15:00Z</dcterms:modified>
  <cp:revision>9</cp:revision>
  <dc:subject/>
  <dc:title>Таблица №3</dc:title>
</cp:coreProperties>
</file>