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Утвержден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 xml:space="preserve">Брянской област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от 21.02.2011 № 1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2656" w:leader="none"/>
        </w:tabs>
        <w:jc w:val="center"/>
        <w:rPr>
          <w:sz w:val="28"/>
        </w:rPr>
      </w:pPr>
      <w:r>
        <w:rPr>
          <w:sz w:val="28"/>
        </w:rPr>
        <w:t>и критерии конкурсного отбора  на получение   премии  Губернатора лучших педагогических работников  учреждений  начального профессионального образования</w:t>
      </w:r>
    </w:p>
    <w:p>
      <w:pPr>
        <w:pStyle w:val="Normal"/>
        <w:tabs>
          <w:tab w:val="clear" w:pos="708"/>
          <w:tab w:val="left" w:pos="265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К экспертизе документов претендентов по критериям отбора и установления их рейтинга (далее - экспертиза) допускаются претенденты, успешно прошедшие техническую экспертизу областной конкурсной комис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дагогические работники, ставшие победителями областного конкурса, могут претендовать на премию Губернатора области не ранее, чем через три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Экспертную оценку претендентов осуществляют общественные организации по соответствующим  критериям отбора, устанавливаемым настоящим порядк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На основании независимых экспертных оценок общественных организаций конкурсная комиссия формирует рейтинговую шкалу по категориям: преподаватели и мастера производственного обучения учреждений начального профессионального образования отдельн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4. Целью экспертизы являетс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экспертная оценка критериев отбора по 10-ти балльной шкале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ставление рейтинговой шкал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Документы претендента для экспертизы по критериям отбор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роведение этапа конкурсного отбора в образовательном учреждении является обязательным. Процедура конкурсного отбора претендентов и порядок экспертизы по критериям отбора в образовательном учреждении должны быть аналогичны процедуре отбора и порядка экспертизы на региональном уров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Для технической экспертизы представляются следующие докумен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ение на участие в конкурсе органа государственно-общественного управления образовательным учреждением, зарегистрированного в его уставе (совет образовательного учреждения, попечительский совет, управляющий совет, родительский комитет и другие), или профессиональной педагогической ассоциации или объединения, созданных в установленном порядке (предметное методическое объединение, ассоциации по образовательным технологиям, профессиональные союзы и др.) (далее - заявитель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я диплома о профессиональном образовании, заверенная руководителем образовательного учрежд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пия трудовой книжки претендента, заверенная руководителем образовательного учреж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я тарификационного листа или выписка из приказа, подтверждающего объем учебной нагрузки в текущем учебном году, заверенные руководителем образовательного учреждения (для преподавател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приказа по закреплению мастеров производственного обучения за учебными групп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датайство профессионального сообщества регионального уров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тическая справка о деятельности преподавателя, мастера производственного обучения, заверенная заявител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ая справка претендента содержит следующие свед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реподавате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.И.О. преподавателя, место рабо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зитивная динамика учебных достижений обучающихся за последние три года: динамика сравнительного анализа результатов уровня качества знаний и успеваемости постоянного контингента обучающихся (указать средний показатель по училищу, лицею) (к п. 3.2.1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зитивные результаты внеурочной деятельности преподавателя по преподаваемым предметам: информация о внеурочной деятельности преподавателя по преподаваемым предметам (к п. 3.2.2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зитивные результаты деятельности преподавателя по выполнению функций классного руководителя (к п. 3.2.3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информация о правонарушениях в учебной группе за последние три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я об участии преподавателя в жизни социума (образовательного учреждения, района, города, области и т.п.) за последние три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информация о пропусках учащимися занятий без уважительных причин за последние три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овременных образовательных технологий, в том числе информационно-коммуникационных, в процессе обучения и воспитательной работе (к п. 3.2.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мастеров производственного обуч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.И.О.  мастера производственного обучения, место рабо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зитивная динамика учебных достижений обучающихся за последние три выпуска учебных групп: диаграмма сравнительного анализа результатов уровня качества знаний, умений и навыков успеваемости постоянного контингента обучающихся (указать средний показатель по училищу, лицею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зитивные результаты воспитательной деятельности в учебной групп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формация об участии мастера производственного обучения в региональных и всероссийских профессиональных конкурсах, олимпиад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ество ведения мастерами производственного обучения учетно-отчетной документ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овременных образовательных технологий, в том числе информационно-коммуникационных, в процессе обучения и воспитательной работе в учебной групп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Учреждения начального профессионального образования представляют в областную конкурсную комиссию документы одного претендента (преподавателя, мастера производственного обучения) в одном экземпля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вышения заявок сверх установленной квоты учреждение начального профессионального образования вправе проводить конкурсный отбо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4. Для экспертизы по критериям отбора претендентом представляются документы, указанные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заверенные руководителем образовательного учреждения или учредителем. Представленные документы, не заверенные  в установленном порядке, не рассматрив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ценка критериев отбора претендент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Измерители критериев отбора претендента определяются исходя из следующих показате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ость деятельности в качестве преподавателя, мастера производственного обуч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изм, обобщение и распространение педагогического опыта преподавателя, мастера производственного обу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Каждый критерий отбора оценивается по десятибалльной шкале на основании экспертной оценки документов, представленных в соответствующих таблиц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реподавателей учреждений начального профессион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1. Позитивная динамика учебных достижений обучающихся за последние три года (максимальное количество баллов – 1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266"/>
        <w:gridCol w:w="1843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ы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цен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лы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ая  справ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рамма сравнительного анализа результатов уровня качества знаний, умений и успеваемости постоянного контингента обучающихся (указать средний показатель по УНПО)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ительная динамика или результаты стабильно ровные (выше среднего показателя по училищу (лицею) – 10 балл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тельная динамика – 0 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(сумма баллов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2. Позитивные результаты внеурочной деятельности по преподаваемым предметам (максимальное количество баллов – 1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549"/>
        <w:gridCol w:w="3718"/>
        <w:gridCol w:w="1776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50" w:hanging="0"/>
              <w:jc w:val="center"/>
              <w:rPr>
                <w:color w:val="000000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Документы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Параметры оцени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color w:val="000000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опии дипломов, грамот, приказов и других документов, подтверждающих достижения обучающихс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личие победителей 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ризеров олимпиад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конкурсов и т.п.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5"/>
                <w:sz w:val="28"/>
                <w:szCs w:val="28"/>
              </w:rPr>
              <w:t>международных 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сероссийских (окружных 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зональных) - 2 балла;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 региональных - 2 балла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униципальных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отраслевых (по профилю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обучения учащихся) - 1 бал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Аналитическая справка: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информация о внеурочной деятельности по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преподаваемым предметам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едение факультативных занятий по предмету,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кружков - 1 балл;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организация и руководство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роектной и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исследовательской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еятельностью учащихся-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балл;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ведение предметной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декады, недели - 2 балла;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ведение открытого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рока или открытого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неклассного мероприятия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(на уровне училища (лицея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- 1 бал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sz w:val="28"/>
                <w:szCs w:val="28"/>
              </w:rPr>
              <w:t>Итого (сумма баллов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3. Позитивные результаты деятельности преподавателя по выполнению функций классного руковод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723"/>
        <w:gridCol w:w="3713"/>
        <w:gridCol w:w="1777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Документы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Параметры оценив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опии дипломов, грамот (справок) и т.п. об участии учащихся в творческих проектах, конкурсах, смотрах и т.п. за последние три года (в этом пункте баллы не суммируются – выбирается максимально возможный балл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41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участник конкурса и т.д. –</w:t>
            </w:r>
          </w:p>
          <w:p>
            <w:pPr>
              <w:pStyle w:val="Normal"/>
              <w:shd w:fill="FFFFFF" w:val="clear"/>
              <w:spacing w:lineRule="exact" w:line="341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балла;</w:t>
            </w:r>
          </w:p>
          <w:p>
            <w:pPr>
              <w:pStyle w:val="Normal"/>
              <w:shd w:fill="FFFFFF" w:val="clear"/>
              <w:spacing w:lineRule="exact" w:line="35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обедитель или призер конкур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>са и т.п. - 4 балла;</w:t>
            </w:r>
          </w:p>
          <w:p>
            <w:pPr>
              <w:pStyle w:val="Normal"/>
              <w:shd w:fill="FFFFFF" w:val="clear"/>
              <w:spacing w:lineRule="exact" w:line="350"/>
              <w:rPr>
                <w:color w:val="000000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нет - 0 балл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Аналитическая справка: информация о правонарушениях в учебной группе за последние 3 год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сутствие правонарушений– 1 балл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наличие правонарушений –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 балл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Аналитическая справка: информация об участии в жизни социума (УНПО района, города, области и т.п.) за последние 3 года (</w:t>
            </w:r>
            <w:r>
              <w:rPr>
                <w:color w:val="000000"/>
                <w:spacing w:val="-4"/>
                <w:sz w:val="28"/>
                <w:szCs w:val="28"/>
              </w:rPr>
              <w:t>в этом пункте баллы не суммируются – выбирается максимально возможный балл</w:t>
            </w:r>
            <w:r>
              <w:rPr>
                <w:color w:val="000000"/>
                <w:spacing w:val="-1"/>
                <w:sz w:val="28"/>
                <w:szCs w:val="28"/>
              </w:rPr>
              <w:t>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участие на уровне УНПО –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балла;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участие на уровне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района, города, области и т.п. –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 балл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Аналитическая справка: информация о пропусках учащимися занятий без уважительных причин за последние 3 год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опусков нет – 1 балл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пропуски имеются – 0 балл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того (сумма баллов – не более 10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4. Использование современных образовательных технологий, в том числе информационно-коммуникационных, в процессе обучения и в воспитательно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4349"/>
        <w:gridCol w:w="1843"/>
      </w:tblGrid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Документы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Параметры оцен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Баллы</w:t>
            </w:r>
          </w:p>
        </w:tc>
      </w:tr>
      <w:tr>
        <w:trPr>
          <w:trHeight w:val="107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Аналитическая справка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нформация об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спользован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овременных образовательны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технологий в процесс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бучения предмету и в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оспитательной работе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нновационный результат:</w:t>
            </w:r>
            <w:r>
              <w:rPr>
                <w:color w:val="000000"/>
                <w:spacing w:val="-2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пособность формироват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лючевые компетенции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способность к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ответственному выбору (в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том числе образовательных программ, способов </w:t>
            </w:r>
            <w:r>
              <w:rPr>
                <w:color w:val="000000"/>
                <w:spacing w:val="-2"/>
                <w:sz w:val="28"/>
                <w:szCs w:val="28"/>
              </w:rPr>
              <w:t>представления учебны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остижений, построени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ндивидуальны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бразовательных маршрутов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чащегося)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нновационность средств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 содержании (разработка 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недрение учебно-</w:t>
            </w:r>
            <w:r>
              <w:rPr>
                <w:color w:val="000000"/>
                <w:spacing w:val="-1"/>
                <w:sz w:val="28"/>
                <w:szCs w:val="28"/>
              </w:rPr>
              <w:t>методических комплексов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ового поколения,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ндивидуальных контрольно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змерительных материалов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использование образовательных продуктов </w:t>
            </w:r>
            <w:r>
              <w:rPr>
                <w:color w:val="000000"/>
                <w:spacing w:val="-1"/>
                <w:sz w:val="28"/>
                <w:szCs w:val="28"/>
              </w:rPr>
              <w:t>обучающихся и т.п.)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>в способах деятельности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(вариантность в типологии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занятий, формах и приемах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аботы, использование</w:t>
            </w:r>
          </w:p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инципов дифференциации,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психолого-педагогическое</w:t>
            </w:r>
          </w:p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сопровождение, </w:t>
            </w:r>
            <w:r>
              <w:rPr>
                <w:color w:val="000000"/>
                <w:spacing w:val="-11"/>
                <w:sz w:val="28"/>
                <w:szCs w:val="28"/>
              </w:rPr>
              <w:t>использование</w:t>
            </w:r>
          </w:p>
          <w:p>
            <w:pPr>
              <w:pStyle w:val="Normal"/>
              <w:shd w:fill="FFFFFF" w:val="clear"/>
              <w:ind w:left="58" w:hanging="0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нформационно-</w:t>
            </w:r>
          </w:p>
          <w:p>
            <w:pPr>
              <w:pStyle w:val="Normal"/>
              <w:shd w:fill="FFFFFF" w:val="clear"/>
              <w:ind w:left="62" w:hanging="0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оммуникационны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ехнологий и т.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того (сумма баллов – не более 10)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Оценка: 2 балла – данное положение успешно выполняется;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0 баллов - данное положение не реализу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5.  Обобщение и распространение собственного педагогического опыта на уровне УНПО и на региональном уровне (мастер – классы, семинары, конференции, круглые столы и д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709"/>
        <w:gridCol w:w="4129"/>
        <w:gridCol w:w="1382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Документы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Параметры оцени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Баллы</w:t>
            </w:r>
          </w:p>
        </w:tc>
      </w:tr>
      <w:tr>
        <w:trPr>
          <w:trHeight w:val="200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Информационная справка кабинета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профессионального образования БИПКРО,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УНПО об обобщении опыта работы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преподавателя 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(в этом пункте баллы не суммируются — </w:t>
            </w:r>
            <w:r>
              <w:rPr>
                <w:bCs/>
                <w:color w:val="000000"/>
                <w:spacing w:val="-5"/>
                <w:sz w:val="28"/>
                <w:szCs w:val="28"/>
              </w:rPr>
              <w:t xml:space="preserve">выбирается </w:t>
            </w:r>
            <w:r>
              <w:rPr>
                <w:bCs/>
                <w:color w:val="000000"/>
                <w:sz w:val="28"/>
                <w:szCs w:val="28"/>
              </w:rPr>
              <w:t xml:space="preserve">максимально </w:t>
            </w:r>
            <w:r>
              <w:rPr>
                <w:bCs/>
                <w:color w:val="000000"/>
                <w:spacing w:val="3"/>
                <w:sz w:val="28"/>
                <w:szCs w:val="28"/>
              </w:rPr>
              <w:t>возможный балл)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/>
              <w:rPr>
                <w:color w:val="000000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опыт обобщен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на региональном уровне </w:t>
            </w:r>
            <w:r>
              <w:rPr>
                <w:color w:val="000000"/>
                <w:spacing w:val="-3"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2 балл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на уровне УНПО -1 бал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2000" w:hRule="atLeas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Публикации (копии) в периодических изданиях, в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«Интернет» (с указанием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адреса сайта), книги,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брошюры, методические рекомендации, пособия, 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дидактические материалы и 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т.д. с указанием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библиографических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(выходных) данных,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разработанный 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преподавателем образовательно-информационный сайт в «Интернет» (с указанием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адреса) и т.д. </w:t>
            </w:r>
            <w:r>
              <w:rPr>
                <w:bCs/>
                <w:color w:val="000000"/>
                <w:spacing w:val="1"/>
                <w:sz w:val="28"/>
                <w:szCs w:val="28"/>
              </w:rPr>
              <w:t xml:space="preserve">(в этом пункте баллы не </w:t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суммируются, </w:t>
            </w:r>
            <w:r>
              <w:rPr>
                <w:bCs/>
                <w:color w:val="000000"/>
                <w:spacing w:val="1"/>
                <w:sz w:val="28"/>
                <w:szCs w:val="28"/>
              </w:rPr>
              <w:t xml:space="preserve">выбирается </w:t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>максимально возможный балл)</w:t>
            </w:r>
          </w:p>
        </w:tc>
        <w:tc>
          <w:tcPr>
            <w:tcW w:w="4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на федеральном уровне и (или) разработка сайта – 3 </w:t>
            </w:r>
            <w:r>
              <w:rPr>
                <w:color w:val="000000"/>
                <w:spacing w:val="-6"/>
                <w:sz w:val="28"/>
                <w:szCs w:val="28"/>
              </w:rPr>
              <w:t>балл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 xml:space="preserve">на региональном уровне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и (или) публикация в </w:t>
            </w:r>
            <w:r>
              <w:rPr>
                <w:color w:val="000000"/>
                <w:spacing w:val="1"/>
                <w:sz w:val="28"/>
                <w:szCs w:val="28"/>
              </w:rPr>
              <w:t>Интернет - 2 балл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а муниципальном -1 бал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0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Наличие авторских разработок, элективных курс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- выполнение требовани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государственного стандарта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НПО к ведению учебно-программной документации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еется – 2 балл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нет – 0 балл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Справка об участии 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повышении квалификац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в качестве лектора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(преподавателя),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проведении мастер -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классов, участии (в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качестве выступающего) в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научно-практических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конференциях, семинарах,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круглых столах в БИПКРО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 (или) Брянском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>госуниверситете имени академика И.Г. Петровского и т.п.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(заверяется руководителем </w:t>
            </w:r>
            <w:r>
              <w:rPr>
                <w:color w:val="000000"/>
                <w:spacing w:val="5"/>
                <w:sz w:val="28"/>
                <w:szCs w:val="28"/>
              </w:rPr>
              <w:t>учреждения)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абота в качестве лектор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(преподавателя) и (или)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проведение мастер – классов 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-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 балл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участие (в качестве выступающего) в научно-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практических конференциях </w:t>
            </w:r>
            <w:r>
              <w:rPr>
                <w:color w:val="000000"/>
                <w:spacing w:val="-10"/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 балл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0"/>
                <w:sz w:val="28"/>
                <w:szCs w:val="28"/>
              </w:rPr>
              <w:t>участие (в качеств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выступающего) в семинарах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руглых столах -1 бал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того (сумма баллов – не более 10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6. Участие в муниципальных, региональных и всероссийских профессиональных конкурсах, олимпиад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4768"/>
        <w:gridCol w:w="1417"/>
      </w:tblGrid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Документы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Параметры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Баллы</w:t>
            </w:r>
          </w:p>
        </w:tc>
      </w:tr>
      <w:tr>
        <w:trPr>
          <w:trHeight w:val="895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пии дипломов, грамот, приказов и т.п. 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является победителем или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финалистом всероссийского </w:t>
            </w:r>
            <w:r>
              <w:rPr>
                <w:color w:val="000000"/>
                <w:sz w:val="28"/>
                <w:szCs w:val="28"/>
              </w:rPr>
              <w:t>конкурса - 10 балл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является победителем или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лауреатом регионального </w:t>
            </w:r>
            <w:r>
              <w:rPr>
                <w:color w:val="000000"/>
                <w:sz w:val="28"/>
                <w:szCs w:val="28"/>
              </w:rPr>
              <w:t>конкурса - 8 балл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является победителем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муниципального конкурса </w:t>
            </w:r>
            <w:r>
              <w:rPr>
                <w:color w:val="000000"/>
                <w:sz w:val="28"/>
                <w:szCs w:val="28"/>
              </w:rPr>
              <w:t xml:space="preserve">или участником </w:t>
            </w:r>
            <w:r>
              <w:rPr>
                <w:color w:val="000000"/>
                <w:spacing w:val="1"/>
                <w:sz w:val="28"/>
                <w:szCs w:val="28"/>
              </w:rPr>
              <w:t>регионального конкурс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– 6 </w:t>
            </w:r>
            <w:r>
              <w:rPr>
                <w:color w:val="000000"/>
                <w:spacing w:val="-1"/>
                <w:sz w:val="28"/>
                <w:szCs w:val="28"/>
              </w:rPr>
              <w:t>балл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является участником </w:t>
            </w:r>
            <w:r>
              <w:rPr>
                <w:color w:val="000000"/>
                <w:sz w:val="28"/>
                <w:szCs w:val="28"/>
              </w:rPr>
              <w:t>муниципального конкурса – 4 балл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5"/>
                <w:sz w:val="28"/>
                <w:szCs w:val="28"/>
              </w:rPr>
              <w:t>неучастие - 0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Баллы не суммируются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итывается наивысшее достижение претендента в конкурсах (в течение последних трех лет)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2.7. Повышение квалификации, самообразование, профессиональная переподготовка, обучение в аспирантуре, докторантуре, наличие ученой степени и (или) научного звания (максимальное количество баллов - 10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4763"/>
        <w:gridCol w:w="1417"/>
      </w:tblGrid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Документы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Параметры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Баллы</w:t>
            </w:r>
          </w:p>
        </w:tc>
      </w:tr>
      <w:tr>
        <w:trPr>
          <w:trHeight w:val="1242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Копии удостоверений о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овышении квалификации,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о переподготовке, об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обучении в аспирантуре, </w:t>
            </w:r>
            <w:r>
              <w:rPr>
                <w:color w:val="000000"/>
                <w:sz w:val="28"/>
                <w:szCs w:val="28"/>
              </w:rPr>
              <w:t xml:space="preserve">дипломов о присвоении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ученой степени и (или)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научного звания за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последние 3 года </w:t>
            </w:r>
            <w:r>
              <w:rPr>
                <w:bCs/>
                <w:color w:val="000000"/>
                <w:spacing w:val="3"/>
                <w:sz w:val="28"/>
                <w:szCs w:val="28"/>
              </w:rPr>
              <w:t xml:space="preserve">(в этом пункте баллы не </w:t>
            </w:r>
            <w:r>
              <w:rPr>
                <w:bCs/>
                <w:color w:val="000000"/>
                <w:spacing w:val="8"/>
                <w:sz w:val="28"/>
                <w:szCs w:val="28"/>
              </w:rPr>
              <w:t xml:space="preserve">суммируются, 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выбирается максимально </w:t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>возможный балл)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spacing w:lineRule="exact" w:line="32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>наличие одного</w:t>
              <w:br/>
              <w:t>удостоверения о повышении</w:t>
              <w:br/>
            </w:r>
            <w:r>
              <w:rPr>
                <w:color w:val="000000"/>
                <w:spacing w:val="-2"/>
                <w:sz w:val="28"/>
                <w:szCs w:val="28"/>
              </w:rPr>
              <w:t xml:space="preserve">квалификации, </w:t>
            </w:r>
            <w:r>
              <w:rPr>
                <w:color w:val="000000"/>
                <w:spacing w:val="-1"/>
                <w:sz w:val="28"/>
                <w:szCs w:val="28"/>
              </w:rPr>
              <w:t>переподготовке - 3 балл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spacing w:lineRule="exact" w:line="326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наличие документов о</w:t>
              <w:br/>
            </w:r>
            <w:r>
              <w:rPr>
                <w:color w:val="000000"/>
                <w:sz w:val="28"/>
                <w:szCs w:val="28"/>
              </w:rPr>
              <w:t>повышении квалификации,</w:t>
              <w:br/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ереподготовке по </w:t>
            </w:r>
            <w:r>
              <w:rPr>
                <w:color w:val="000000"/>
                <w:sz w:val="28"/>
                <w:szCs w:val="28"/>
              </w:rPr>
              <w:t xml:space="preserve">нескольким направлениям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едагогической деятельности </w:t>
            </w:r>
            <w:r>
              <w:rPr>
                <w:color w:val="000000"/>
                <w:sz w:val="28"/>
                <w:szCs w:val="28"/>
              </w:rPr>
              <w:t xml:space="preserve">за последние 3 года –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spacing w:lineRule="exact" w:line="32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</w:t>
            </w:r>
            <w:r>
              <w:rPr>
                <w:color w:val="000000"/>
                <w:spacing w:val="1"/>
                <w:sz w:val="28"/>
                <w:szCs w:val="28"/>
              </w:rPr>
              <w:t>балло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spacing w:lineRule="exact" w:line="32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наличие документов о</w:t>
              <w:br/>
            </w:r>
            <w:r>
              <w:rPr>
                <w:color w:val="000000"/>
                <w:spacing w:val="2"/>
                <w:sz w:val="28"/>
                <w:szCs w:val="28"/>
              </w:rPr>
              <w:t>повышении квалификации,</w:t>
              <w:br/>
            </w:r>
            <w:r>
              <w:rPr>
                <w:color w:val="000000"/>
                <w:spacing w:val="1"/>
                <w:sz w:val="28"/>
                <w:szCs w:val="28"/>
              </w:rPr>
              <w:t xml:space="preserve">переподготовке по нескольким направлениям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едагогической деятельности </w:t>
            </w:r>
            <w:r>
              <w:rPr>
                <w:color w:val="000000"/>
                <w:spacing w:val="1"/>
                <w:sz w:val="28"/>
                <w:szCs w:val="28"/>
              </w:rPr>
              <w:t>за последние 3 года и</w:t>
              <w:br/>
            </w:r>
            <w:r>
              <w:rPr>
                <w:color w:val="000000"/>
                <w:spacing w:val="3"/>
                <w:sz w:val="28"/>
                <w:szCs w:val="28"/>
              </w:rPr>
              <w:t xml:space="preserve">обучение в аспирантуре –  7 </w:t>
            </w:r>
            <w:r>
              <w:rPr>
                <w:color w:val="000000"/>
                <w:spacing w:val="-4"/>
                <w:sz w:val="28"/>
                <w:szCs w:val="28"/>
              </w:rPr>
              <w:t>балло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spacing w:lineRule="exact" w:line="326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аличие диплома о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присвоении ученой степени и </w:t>
            </w:r>
            <w:r>
              <w:rPr>
                <w:color w:val="000000"/>
                <w:sz w:val="28"/>
                <w:szCs w:val="28"/>
              </w:rPr>
              <w:t xml:space="preserve">удостоверения о повышении </w:t>
            </w:r>
            <w:r>
              <w:rPr>
                <w:color w:val="000000"/>
                <w:spacing w:val="-2"/>
                <w:sz w:val="28"/>
                <w:szCs w:val="28"/>
              </w:rPr>
              <w:t>квалификации или</w:t>
              <w:br/>
            </w:r>
            <w:r>
              <w:rPr>
                <w:color w:val="000000"/>
                <w:sz w:val="28"/>
                <w:szCs w:val="28"/>
              </w:rPr>
              <w:t>переподготовке -10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>Для мастеров производственного обучения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2.8. Позитивная динамика учебных  достижений обучающихся за последние три выпуска учебных групп:  (максимальное количество баллов - 10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4765"/>
        <w:gridCol w:w="1417"/>
      </w:tblGrid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Документы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Параметры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Баллы</w:t>
            </w:r>
          </w:p>
        </w:tc>
      </w:tr>
      <w:tr>
        <w:trPr>
          <w:trHeight w:val="352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Аналитическая справка: </w:t>
            </w:r>
            <w:r>
              <w:rPr>
                <w:sz w:val="28"/>
                <w:szCs w:val="28"/>
              </w:rPr>
              <w:t>диаграмма сравнительного анализа результатов уровня качества знаний, умений и навыков успеваемости постоянного контингента обучающихся, трудоустройства выпускников по полученной профессии (указать средний показатель по УНПО)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ожительная динамика или результаты стабильно ровные (выше среднего показателя по училищу, лицею) – 10 балл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рицательная – 0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того (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сумма баллов)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2.9. Позитивные результаты воспитательной деятельности в учебной группе (максимальное количество баллов - 10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702"/>
        <w:gridCol w:w="4001"/>
        <w:gridCol w:w="1524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Документы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Параметры оценива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Баллы</w:t>
            </w:r>
          </w:p>
        </w:tc>
      </w:tr>
      <w:tr>
        <w:trPr>
          <w:trHeight w:val="35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пии дипломов, грамот, приказов и других документов, подтверждающих достижения обучающихся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личие победителей 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ризеров олимпиад профессионального мастерства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конкурсов и т.п.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международных 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сероссийских (окружных 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зональных) – 2 балла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4"/>
                <w:sz w:val="28"/>
                <w:szCs w:val="28"/>
              </w:rPr>
              <w:t>региональных – 2 балл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отраслевых - 1 бал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Аналитическая справка: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о воспитательной деятельности в учебной группе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наличие личного плана работы на месяц – 1 балл;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еализация «Модели выпускника» - 1 балл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едение дневника педагогических наблюдений – 1 балл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частие группы в выставках прикладного и технического творчества – 1 балл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частие группы  в смотрах художественной самодеятельности – 1 бал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того (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сумма баллов) 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2.10. Участие в региональных и всероссийских профессиональных конкурсах, олимпиада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4632"/>
        <w:gridCol w:w="1559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Документы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Параметры оцен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Баллы</w:t>
            </w:r>
          </w:p>
        </w:tc>
      </w:tr>
      <w:tr>
        <w:trPr>
          <w:trHeight w:val="352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пии дипломов, грамот, приказов и т.п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является победителем или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финалистом всероссийского </w:t>
            </w:r>
            <w:r>
              <w:rPr>
                <w:color w:val="000000"/>
                <w:sz w:val="28"/>
                <w:szCs w:val="28"/>
              </w:rPr>
              <w:t>конкурса - 10 баллов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является победителем или лауреатом регионального </w:t>
            </w:r>
            <w:r>
              <w:rPr>
                <w:color w:val="000000"/>
                <w:spacing w:val="-1"/>
                <w:sz w:val="28"/>
                <w:szCs w:val="28"/>
              </w:rPr>
              <w:t>конкурса - 8 баллов;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является победителем 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отраслевого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профессионального </w:t>
            </w:r>
            <w:r>
              <w:rPr>
                <w:color w:val="000000"/>
                <w:sz w:val="28"/>
                <w:szCs w:val="28"/>
              </w:rPr>
              <w:t>конкурса или участником регионального конкурса – 7 баллов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участие – 0 балл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Баллы не суммируются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ывается наивысшее достижение претендента в конкурсах (в течение последних трех лет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2.11. Качество ведения мастерами производственного обучения учетной и отчетной документа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4628"/>
        <w:gridCol w:w="1559"/>
      </w:tblGrid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Документ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Параметры оцен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Баллы</w:t>
            </w:r>
          </w:p>
        </w:tc>
      </w:tr>
      <w:tr>
        <w:trPr>
          <w:trHeight w:val="352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ведения мастерами производственного обучения учетной и отчетной документации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рганизация            контрол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хождения обучающимис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роизводственной практики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балла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ачество заполнения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урналов производственног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бучения,      ведомостей      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документации     итоговой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аттестации   учащихся   -   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7"/>
                <w:sz w:val="28"/>
                <w:szCs w:val="28"/>
              </w:rPr>
              <w:t>балла;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оформление         договоров,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казов   для   прохождения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изводственной   практики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- 2 балла;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качество              проведения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нструктажей     по     охране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труда            и            технике</w:t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безопасности - 2 балла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тсутствие        случаев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травматизма      в      учеб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>
                <w:color w:val="000000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группе - 2 бал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(</w:t>
            </w:r>
            <w:r>
              <w:rPr>
                <w:color w:val="000000"/>
                <w:spacing w:val="-2"/>
                <w:sz w:val="28"/>
                <w:szCs w:val="28"/>
              </w:rPr>
              <w:t>сумма баллов -  не более 10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2.12. Использование современных образовательных технологий в процессе обучения и в воспитательной работе в учебной групп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4631"/>
        <w:gridCol w:w="1559"/>
      </w:tblGrid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Документы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Параметры оцен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Баллы</w:t>
            </w:r>
          </w:p>
        </w:tc>
      </w:tr>
      <w:tr>
        <w:trPr>
          <w:trHeight w:val="1254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Аналитическая справка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нформация об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спользован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овременны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бразовательны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технологий в процесс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обучения и 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оспитательной работе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нновационный результат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пособность формироват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лючевые компетенции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способность к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ветственному выбору (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том числе образовательны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ограмм, способ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едставления учебны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остижений, построени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ндивидуальных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бразовательных маршрут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чащегося);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нновационность средств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содержании (разработка и внедрение учебно-методических комплексов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ового поколения,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ндивидуальных контрольно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змерительных материалов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спользование</w:t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разовательных продуктов</w:t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бучающихся и т.п.);</w:t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 способах деятельности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(вариантность в типологии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занятий, формах и приемах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аботы, использование</w:t>
            </w:r>
          </w:p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инципов дифференциации,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психолого-педагогическое</w:t>
            </w:r>
          </w:p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опровождение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использование</w:t>
            </w:r>
          </w:p>
          <w:p>
            <w:pPr>
              <w:pStyle w:val="Normal"/>
              <w:shd w:fill="FFFFFF" w:val="clear"/>
              <w:ind w:left="58" w:hanging="0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нформационно-</w:t>
            </w:r>
          </w:p>
          <w:p>
            <w:pPr>
              <w:pStyle w:val="Normal"/>
              <w:shd w:fill="FFFFFF" w:val="clear"/>
              <w:ind w:left="62" w:hanging="0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оммуникационны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ехнологий и т.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Оценк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2 балла – данное положение успешно выполняется;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0 баллов – данное положение не реализует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2.13. Обобщение и распространение собственного педагогического опыта на уровне УНПО и на региональном уровне (мастер - классы, семинары, конференции, круглые столы и др.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709"/>
        <w:gridCol w:w="4135"/>
        <w:gridCol w:w="1382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Документы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Параметры оцени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Баллы</w:t>
            </w:r>
          </w:p>
        </w:tc>
      </w:tr>
      <w:tr>
        <w:trPr>
          <w:trHeight w:val="200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Информационная справка кабинета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профессионального образования БИПКРО,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УНПО об обобщении опыта работы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мастера производственного обучения  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(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в этом пункте баллы не суммируются — </w:t>
            </w:r>
            <w:r>
              <w:rPr>
                <w:bCs/>
                <w:color w:val="000000"/>
                <w:spacing w:val="-5"/>
                <w:sz w:val="28"/>
                <w:szCs w:val="28"/>
              </w:rPr>
              <w:t xml:space="preserve">выбирается </w:t>
            </w:r>
            <w:r>
              <w:rPr>
                <w:bCs/>
                <w:color w:val="000000"/>
                <w:sz w:val="28"/>
                <w:szCs w:val="28"/>
              </w:rPr>
              <w:t xml:space="preserve">максимально </w:t>
            </w:r>
            <w:r>
              <w:rPr>
                <w:bCs/>
                <w:color w:val="000000"/>
                <w:spacing w:val="3"/>
                <w:sz w:val="28"/>
                <w:szCs w:val="28"/>
              </w:rPr>
              <w:t>возможный балл)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/>
              <w:rPr>
                <w:color w:val="000000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опыт обобщен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на региональном уровне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–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2 балла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6"/>
                <w:sz w:val="28"/>
                <w:szCs w:val="28"/>
              </w:rPr>
              <w:t>на уровне УНПО -1 бал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578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Публикации (копии) в периодических изданиях, в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Интернет (с указанием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адреса сайта), книги,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брошюры, методические рекомендации, пособия, 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дидактические материалы и 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т.д. с указанием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библиографических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(выходных) данных,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разработанный 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мастером производственного обучения образовательно-информационный сайт в Интернет (с указанием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адреса) и т.д. </w:t>
            </w:r>
            <w:r>
              <w:rPr>
                <w:bCs/>
                <w:color w:val="000000"/>
                <w:spacing w:val="1"/>
                <w:sz w:val="28"/>
                <w:szCs w:val="28"/>
              </w:rPr>
              <w:t xml:space="preserve">(в этом пункте баллы не </w:t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суммируются, </w:t>
            </w:r>
            <w:r>
              <w:rPr>
                <w:bCs/>
                <w:color w:val="000000"/>
                <w:spacing w:val="1"/>
                <w:sz w:val="28"/>
                <w:szCs w:val="28"/>
              </w:rPr>
              <w:t xml:space="preserve">выбирается </w:t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>максимально возможный балл)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на федеральном уровне и (или) разработка сайта –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3 </w:t>
            </w:r>
            <w:r>
              <w:rPr>
                <w:color w:val="000000"/>
                <w:spacing w:val="-6"/>
                <w:sz w:val="28"/>
                <w:szCs w:val="28"/>
              </w:rPr>
              <w:t>балл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 xml:space="preserve">на региональном уровне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и (или) публикация в </w:t>
            </w:r>
            <w:r>
              <w:rPr>
                <w:color w:val="000000"/>
                <w:spacing w:val="1"/>
                <w:sz w:val="28"/>
                <w:szCs w:val="28"/>
              </w:rPr>
              <w:t>Интернет - 1 балл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ab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Справка об участии 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повышении квалификац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в качестве лектора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(преподавателя),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проведении мастер -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классов, участии (в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качестве выступающего) в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научно-практических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конференциях, семинарах,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круглых столах в БИПКРО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 (или) Брянском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>госуниверситете имени академика И.Г. Петровского и т.п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(заверяется руководителем </w:t>
            </w:r>
            <w:r>
              <w:rPr>
                <w:color w:val="000000"/>
                <w:spacing w:val="5"/>
                <w:sz w:val="28"/>
                <w:szCs w:val="28"/>
              </w:rPr>
              <w:t>учреждения)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8"/>
                <w:sz w:val="28"/>
                <w:szCs w:val="28"/>
              </w:rPr>
              <w:t>работа в качестве лектор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(преподавателя) и (или)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роведение мастер – классов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–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 балл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9"/>
                <w:sz w:val="28"/>
                <w:szCs w:val="28"/>
              </w:rPr>
              <w:t>участие (в качестве выступающего) в научно-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практических конференция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0"/>
                <w:sz w:val="28"/>
                <w:szCs w:val="28"/>
              </w:rPr>
              <w:t>–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 балл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0"/>
                <w:sz w:val="28"/>
                <w:szCs w:val="28"/>
              </w:rPr>
              <w:t>участие (в качеств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выступающего) в семинарах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руглых столах -1 бал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того (сумма баллов – не более 10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14. Повышение квалификации, самообразование, профессиональная переподготовка, обучение в аспирантуре, докторантуре, наличие ученой степени и (или) научного звания (максимальное количество баллов - 10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  <w:gridCol w:w="4769"/>
        <w:gridCol w:w="1417"/>
      </w:tblGrid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Документы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Параметры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Баллы</w:t>
            </w:r>
          </w:p>
        </w:tc>
      </w:tr>
      <w:tr>
        <w:trPr>
          <w:trHeight w:val="1242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Копии удостоверений о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овышении квалификации,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о переподготовке, об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обучении в аспирантуре,  </w:t>
            </w:r>
            <w:r>
              <w:rPr>
                <w:color w:val="000000"/>
                <w:sz w:val="28"/>
                <w:szCs w:val="28"/>
              </w:rPr>
              <w:t xml:space="preserve">дипломов о присвоении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ученой степени и (или)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научного звания за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последние 3 года </w:t>
            </w:r>
            <w:r>
              <w:rPr>
                <w:bCs/>
                <w:color w:val="000000"/>
                <w:spacing w:val="3"/>
                <w:sz w:val="28"/>
                <w:szCs w:val="28"/>
              </w:rPr>
              <w:t xml:space="preserve">(в этом пункте баллы не </w:t>
            </w:r>
            <w:r>
              <w:rPr>
                <w:bCs/>
                <w:color w:val="000000"/>
                <w:spacing w:val="8"/>
                <w:sz w:val="28"/>
                <w:szCs w:val="28"/>
              </w:rPr>
              <w:t xml:space="preserve">суммируются, 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выбирается максимально </w:t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>возможный балл)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spacing w:lineRule="exact" w:line="32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наличие одного</w:t>
              <w:br/>
              <w:t>удостоверения о повышении</w:t>
              <w:br/>
            </w:r>
            <w:r>
              <w:rPr>
                <w:color w:val="000000"/>
                <w:spacing w:val="-2"/>
                <w:sz w:val="28"/>
                <w:szCs w:val="28"/>
              </w:rPr>
              <w:t xml:space="preserve">квалификации, стажировке на предприятии, в организации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- 3 балл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spacing w:lineRule="exact" w:line="32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наличие документов о</w:t>
              <w:br/>
            </w:r>
            <w:r>
              <w:rPr>
                <w:color w:val="000000"/>
                <w:sz w:val="28"/>
                <w:szCs w:val="28"/>
              </w:rPr>
              <w:t xml:space="preserve">повышении квалификации, стажировке,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ереподготовке по </w:t>
            </w:r>
            <w:r>
              <w:rPr>
                <w:color w:val="000000"/>
                <w:sz w:val="28"/>
                <w:szCs w:val="28"/>
              </w:rPr>
              <w:t>нескольким направлениям</w:t>
              <w:br/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едагогической профессиональной деятельности </w:t>
            </w:r>
            <w:r>
              <w:rPr>
                <w:color w:val="000000"/>
                <w:sz w:val="28"/>
                <w:szCs w:val="28"/>
              </w:rPr>
              <w:t xml:space="preserve">за последние 3 года – 5 </w:t>
            </w:r>
            <w:r>
              <w:rPr>
                <w:color w:val="000000"/>
                <w:spacing w:val="1"/>
                <w:sz w:val="28"/>
                <w:szCs w:val="28"/>
              </w:rPr>
              <w:t>балло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spacing w:lineRule="exact" w:line="32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наличие документов о</w:t>
              <w:br/>
            </w:r>
            <w:r>
              <w:rPr>
                <w:color w:val="000000"/>
                <w:sz w:val="28"/>
                <w:szCs w:val="28"/>
              </w:rPr>
              <w:t xml:space="preserve">повышении квалификации, стажировке,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ереподготовке по </w:t>
            </w:r>
            <w:r>
              <w:rPr>
                <w:color w:val="000000"/>
                <w:sz w:val="28"/>
                <w:szCs w:val="28"/>
              </w:rPr>
              <w:t>нескольким направлениям</w:t>
              <w:br/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едагогической профессиональной деятельности </w:t>
            </w:r>
            <w:r>
              <w:rPr>
                <w:color w:val="000000"/>
                <w:sz w:val="28"/>
                <w:szCs w:val="28"/>
              </w:rPr>
              <w:t xml:space="preserve">за последние 3 года и обучение в аспирантуре – 7 </w:t>
            </w:r>
            <w:r>
              <w:rPr>
                <w:color w:val="000000"/>
                <w:spacing w:val="1"/>
                <w:sz w:val="28"/>
                <w:szCs w:val="28"/>
              </w:rPr>
              <w:t>балло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spacing w:lineRule="exact" w:line="32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наличие диплома о</w:t>
              <w:br/>
            </w:r>
            <w:r>
              <w:rPr>
                <w:color w:val="000000"/>
                <w:spacing w:val="-2"/>
                <w:sz w:val="28"/>
                <w:szCs w:val="28"/>
              </w:rPr>
              <w:t>присвоении ученой степени и</w:t>
              <w:br/>
            </w:r>
            <w:r>
              <w:rPr>
                <w:color w:val="000000"/>
                <w:sz w:val="28"/>
                <w:szCs w:val="28"/>
              </w:rPr>
              <w:t>удостоверения о повышении</w:t>
              <w:br/>
            </w:r>
            <w:r>
              <w:rPr>
                <w:color w:val="000000"/>
                <w:spacing w:val="-2"/>
                <w:sz w:val="28"/>
                <w:szCs w:val="28"/>
              </w:rPr>
              <w:t>квалификации или</w:t>
              <w:br/>
            </w:r>
            <w:r>
              <w:rPr>
                <w:color w:val="000000"/>
                <w:sz w:val="28"/>
                <w:szCs w:val="28"/>
              </w:rPr>
              <w:t>переподготовке -10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рядок и сроки проведения экспертиз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Областная конкурсная комиссия передает документы претендентов для экспертизы по критериям участия и по критериям отбора в общественные экспертные организации (гражданские институты), определенные советом, для экспертной оценки по критериям отбо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перты общественных организаций вправе включать очные туры в процедуры конкурсного отбора (в том числе выезды экспертов в образовательные учреждения, собеседования с претендентами, выставки, форумы и т.д.)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4.2. Экспертная оценка документов претендентов проводится общественной организацией в течение 15 дней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4.3. Количество экспертов определяет общественная организация самостоятельно (не менее 3 человек)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4.4. Эксперт проводит экспертную оценку каждого критерия отбора претендентов (преподавателя, мастера производственного обучения) и заполняет следующую форму: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.И.О. претендента, № ПУ (ПЛ)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56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10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балл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ата                                                                             Ф.И.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ь эксперта                                           _____________________                                 </w:t>
      </w:r>
    </w:p>
    <w:p>
      <w:pPr>
        <w:pStyle w:val="Normal"/>
        <w:ind w:firstLine="900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расшифровка</w:t>
      </w:r>
      <w:r>
        <w:rPr>
          <w:i/>
        </w:rPr>
        <w:t>)</w:t>
      </w:r>
    </w:p>
    <w:p>
      <w:pPr>
        <w:pStyle w:val="Normal"/>
        <w:ind w:firstLine="90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5. Общественная организация выводит среднюю оценку общей суммы баллов критериям отбора по каждому претенденту (преподаватель, мастер производственного обучения) и заполняет следующие формы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кспертной оценки претенден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атегория преподавател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наименование общественной организации (гражданского институ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претенден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оценка критериев отбора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руководителя</w:t>
        <w:tab/>
        <w:tab/>
        <w:tab/>
        <w:tab/>
        <w:tab/>
        <w:tab/>
        <w:tab/>
        <w:t>Ф.И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.П.</w:t>
      </w:r>
    </w:p>
    <w:p>
      <w:pPr>
        <w:pStyle w:val="Normal"/>
        <w:jc w:val="both"/>
        <w:rPr/>
      </w:pPr>
      <w:r>
        <w:rPr/>
        <w:t>* Средняя оценка критериев отбора округляется до сотых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таблиц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спертной оценки претенд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атегория мастера производственного обуч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щественной организации ( гражданского института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 претенден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оценка критериев отбора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руководителя</w:t>
        <w:tab/>
        <w:tab/>
        <w:tab/>
        <w:tab/>
        <w:tab/>
        <w:tab/>
        <w:tab/>
        <w:t>Ф.И.О.</w:t>
      </w:r>
    </w:p>
    <w:p>
      <w:pPr>
        <w:pStyle w:val="Normal"/>
        <w:jc w:val="both"/>
        <w:rPr>
          <w:sz w:val="28"/>
          <w:szCs w:val="28"/>
        </w:rPr>
      </w:pPr>
      <w:r>
        <w:rPr/>
        <w:t>М.П.</w:t>
      </w:r>
    </w:p>
    <w:p>
      <w:pPr>
        <w:pStyle w:val="Normal"/>
        <w:jc w:val="both"/>
        <w:rPr>
          <w:sz w:val="28"/>
          <w:szCs w:val="28"/>
        </w:rPr>
      </w:pPr>
      <w:r>
        <w:rPr/>
        <w:t>* Средняя оценка критериев отбора округляется до сотых</w:t>
      </w:r>
    </w:p>
    <w:p>
      <w:pPr>
        <w:pStyle w:val="Normal"/>
        <w:tabs>
          <w:tab w:val="clear" w:pos="708"/>
          <w:tab w:val="left" w:pos="69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6. Общественная организация представляет  заверенные руководителем сводные таблицы экспертной оценки в региональную конкурсную комиссию и все документы претендентов, полученные на экспертиз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пределение рейтинга претендентов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1. На основании экспертных оценок по критериям отбора, представленных общественными организациями, областная конкурсная комиссия в течение трех дней от даты поступления последних экспертных оценок составляет сводные таблицы экспертных оценок претендентов по следующим форма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таблица претенд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атегория преподаватели)</w:t>
      </w:r>
    </w:p>
    <w:tbl>
      <w:tblPr>
        <w:tblW w:w="8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904"/>
        <w:gridCol w:w="792"/>
        <w:gridCol w:w="792"/>
        <w:gridCol w:w="1644"/>
        <w:gridCol w:w="1980"/>
      </w:tblGrid>
      <w:tr>
        <w:trPr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 претендента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е экспертные орган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ажданские институты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баллов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егиональной конкурсной комиссии ____________(Ф.И.О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таблица претенд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атегория мастера производственного обучения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904"/>
        <w:gridCol w:w="1258"/>
        <w:gridCol w:w="1418"/>
        <w:gridCol w:w="1284"/>
        <w:gridCol w:w="1980"/>
      </w:tblGrid>
      <w:tr>
        <w:trPr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 претендент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е экспертные орган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ажданские институты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баллов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егиональной конкурсной комиссии ____________(Ф.И.О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5.2. На основании результатов сводной таблицы областная  конкурсная комиссия выстраивает рейтинговую шкалу (таблицу) претендентов по убывающей общей сумме баллов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йтинговая таблица претенд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атегория - преподаватели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864"/>
        <w:gridCol w:w="198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 претенд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балл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егиональной конкурсной комиссии ____________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йтинговая таблица претенден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атегория мастера производственного обучения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864"/>
        <w:gridCol w:w="198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 претенд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балл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региональной  конкурсной комиссии ____________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5.3. Рейтинговые таблицы претендентов направляются областной конкурсной комиссией в региональный совет по реализации приоритетного национального проекта «Образование»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5.4. Список претендентов – победителей конкурса утверждается региональным советом по реализации приоритетного национального проекта «Образование».</w:t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1:58:00Z</dcterms:created>
  <dc:creator>Некрасрва</dc:creator>
  <dc:description/>
  <cp:keywords/>
  <dc:language>en-US</dc:language>
  <cp:lastModifiedBy>ГУ БРЦИ</cp:lastModifiedBy>
  <cp:lastPrinted>2009-04-07T15:57:00Z</cp:lastPrinted>
  <dcterms:modified xsi:type="dcterms:W3CDTF">2011-02-21T09:44:00Z</dcterms:modified>
  <cp:revision>8</cp:revision>
  <dc:subject/>
  <dc:title>ПОРЯДОК</dc:title>
</cp:coreProperties>
</file>