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21.02.2011 № 1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  <w:szCs w:val="28"/>
        </w:rPr>
      </w:pPr>
      <w:r>
        <w:rPr>
          <w:sz w:val="28"/>
        </w:rPr>
        <w:t>и критерии  конкурсного отбора  на получение премии Губернатора лучших педагогических работников учреждений среднего 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 экспертизе документов претендентов по критериям отбора и установления их рейтинга (далее -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ставшие победителями регионального конкурса, могут претендовать на премию Губернатора области не ранее, чем через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по соответствующим  критериям отбора, устанавливаемым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На основании независимых экспертных оценок общественных организаций областная конкурсная комиссия формирует рейтинговую шкалу преподавателей учреждений среднего  профессиона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Целью экспертизы являе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экспертная оценка критериев отбора по 10-балльной шка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дение этапа конкурсного отбора в образовательном учреждении является обязательным. Процедура конкурсного отбора претендентов и порядок экспертизы по критериям отбора в образовательном учреждении должны быть аналогичны процедуре отбора и порядка экспертизы на област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технической экспертизы пред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участие в конкурсе органа государственно-общественного управления образовательным учреждением, зарегистрированного в его уставе (совет образовательного учреждения, попечительский совет, управляющий совет, родительский комитет и другие), или профессиональной педагогической ассоциации или объединения, созданных в установленном порядке (предметное методическое объединение, ассоциации по образовательным технологиям, профессиональные союзы и др.) (далее - заявите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арификационного листа или выписка из приказа, подтверждающего объем учебной нагрузки в текущем учебном году, заверенные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правка о деятельности преподавателя, заверенная заяв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справка претендента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преподавател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года: динамика сравнительного анализа результатов уровня качества знаний и успеваемости постоянного контингента обучающихся (указать средний показатель по образовательному учреждению) (к п. 3.2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неурочной деятельности преподавателя по преподаваемым предметам: информация о внеурочной деятельности преподавателя по преподаваемым предметам (к п. 3.2.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еятельности преподавателя по выполнению функций классного руководителя (к п. 3.2.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правонарушениях в учебной группе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б участии преподавателя в жизни социума (образовательного учреждения, района, города, области и т.п.)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пропусках учащимися занятий без уважительных причин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(к п. 3.2.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Учреждения среднего профессионального образования представляют в региональную конкурсную комиссию документы одного претендента в одном экземпля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заявок сверх установленной квоты учреждение среднего профессионального образования вправе проводить конкурсный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Для экспертизы по критериям отбора претендентом представляются в трех экземплярах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аверенные руководителем образовательного учреждения или учредителем. Представленные документы, не заверенные  в установленном порядке,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змерители критериев отбора претендента определяются исходя из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фессиона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, обобщение и распространение педагогического оп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озитивная динамика учебных достижений студентов за последние три года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56"/>
        <w:gridCol w:w="19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 спра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успеваемости постоянного контингента  студентов (указать средний показатель по УСПО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техникуму (колледжу) – 10 балл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озитивные результаты внеурочной деятельности по преподаваемым предметам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49"/>
        <w:gridCol w:w="3718"/>
        <w:gridCol w:w="177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, приказов и других документов, подтверждающих достижения студен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региональных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муниципаль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(по профил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учения студентов) 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формация о внеурочной деятельности 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подаваемым предметам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дение факультативных занятий по предмету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ужков - 1 балл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и руководств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ектной, творческой  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о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еятельностью студентов –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  <w:spacing w:val="-2"/>
                <w:sz w:val="28"/>
                <w:szCs w:val="28"/>
              </w:rPr>
              <w:t>балл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предметной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кады, недели - 2 балла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открытог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рока или открытог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неклассного мероприят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( на уровне техникума (колледжа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</w:t>
            </w:r>
            <w:r>
              <w:rPr>
                <w:color w:val="000000"/>
                <w:spacing w:val="1"/>
                <w:sz w:val="28"/>
                <w:szCs w:val="28"/>
              </w:rPr>
              <w:t>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Позитивные результаты деятельности преподавателя по выполнению функций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3"/>
        <w:gridCol w:w="3964"/>
        <w:gridCol w:w="152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 (справок) и т.п. об участии студентов в творческих проектах, конкурсах, смотрах и т.п. за последние три года (в этом пункте баллы не суммируются , выбирается максимально возможный балл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ник конкурса и т.д. –</w:t>
            </w:r>
          </w:p>
          <w:p>
            <w:pPr>
              <w:pStyle w:val="Normal"/>
              <w:shd w:fill="FFFFFF" w:val="clear"/>
              <w:spacing w:lineRule="exact" w:line="341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бедитель или призер конку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а и т.п. - 4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т - 0 бал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авонарушениях в учебной группе за последние 3 год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сутствие правонарушений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личие правонарушений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 бал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б участии в жизни социума (УНПО района, города, области и т.п.) за последние 3 года (</w:t>
            </w:r>
            <w:r>
              <w:rPr>
                <w:color w:val="000000"/>
                <w:spacing w:val="-4"/>
                <w:sz w:val="28"/>
                <w:szCs w:val="28"/>
              </w:rPr>
              <w:t>в этом пункте баллы не суммируются ,выбирается максимально возможный балл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участие на уровне УСПО –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УСПО </w:t>
            </w:r>
            <w:r>
              <w:rPr>
                <w:color w:val="000000"/>
                <w:spacing w:val="-1"/>
                <w:sz w:val="28"/>
                <w:szCs w:val="28"/>
              </w:rPr>
              <w:t>района, города, области и т.п. – 4 бал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опусках студентами занятий без уважительных причин за последние 3 год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Использование современных образовательных технологий, в том числе информационно-коммуникационных, в процессе обучения и воспитательн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814"/>
        <w:gridCol w:w="1804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07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 предмету и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ьной работ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0 до 100% (в т.ч. 50% учебных занятий с использованием информационных технологий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обственных электронных разработ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ство курсовыми и выпускными квалификационными работ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учебно-методических  комплексов нового поко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ое сопровож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 сумма баллов – не более 1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 2 балла – данное положение успешно выполняется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 баллов - данное положение не реализ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 Обобщение и распространение собственного педагогического опыта на уровне УСПО и на региональном уровне (мастер – классы, семинары, конференции, круглые столы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8"/>
        <w:gridCol w:w="3738"/>
        <w:gridCol w:w="17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УСП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еподавателя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(в этом пункте баллы не суммируются ,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федеральном,  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уровне УСПО -1 бал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учные 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Интернет»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еподавателем образовательно-информационный сайт в «Интернет»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- 1 </w:t>
            </w:r>
            <w:r>
              <w:rPr>
                <w:color w:val="000000"/>
                <w:spacing w:val="-6"/>
                <w:sz w:val="28"/>
                <w:szCs w:val="28"/>
              </w:rPr>
              <w:t>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муниципальном -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сборников лабораторных и практических работ –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полного методического обеспечения дисциплины –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лектронная версия методического комплекса обеспечения дисциплины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авторских рабочих программ – 1 бал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Участие в муниципальных, региональных и всероссийских профессиональных конкурсах, олимпиа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814"/>
        <w:gridCol w:w="1804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89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и дипломов, грамот, приказов и т.п.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лауреатом регионального </w:t>
            </w:r>
            <w:r>
              <w:rPr>
                <w:color w:val="000000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го конкурса </w:t>
            </w:r>
            <w:r>
              <w:rPr>
                <w:color w:val="000000"/>
                <w:sz w:val="28"/>
                <w:szCs w:val="28"/>
              </w:rPr>
              <w:t xml:space="preserve">или участником </w:t>
            </w:r>
            <w:r>
              <w:rPr>
                <w:color w:val="000000"/>
                <w:spacing w:val="1"/>
                <w:sz w:val="28"/>
                <w:szCs w:val="28"/>
              </w:rPr>
              <w:t>регионального конкур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6 </w:t>
            </w:r>
            <w:r>
              <w:rPr>
                <w:color w:val="000000"/>
                <w:spacing w:val="-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является участником </w:t>
            </w:r>
            <w:r>
              <w:rPr>
                <w:color w:val="000000"/>
                <w:sz w:val="28"/>
                <w:szCs w:val="28"/>
              </w:rPr>
              <w:t>муниципального конкурса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участие - 0 б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ллы не суммируются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02"/>
        <w:gridCol w:w="3748"/>
        <w:gridCol w:w="17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 -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 переподготовке </w:t>
            </w:r>
            <w:r>
              <w:rPr>
                <w:color w:val="000000"/>
                <w:spacing w:val="-1"/>
                <w:sz w:val="28"/>
                <w:szCs w:val="28"/>
              </w:rPr>
              <w:t>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>за последние 3 года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в аспирантуре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pacing w:val="1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диплома о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исвоении ученой степени и</w:t>
              <w:br/>
            </w:r>
            <w:r>
              <w:rPr>
                <w:color w:val="000000"/>
                <w:sz w:val="28"/>
                <w:szCs w:val="28"/>
              </w:rPr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</w:p>
          <w:p>
            <w:pPr>
              <w:pStyle w:val="Normal"/>
              <w:shd w:fill="FFFFFF" w:val="clear"/>
              <w:spacing w:lineRule="exact" w:line="341"/>
              <w:ind w:right="216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ведение мастер - классов</w:t>
            </w:r>
            <w:r>
              <w:rPr>
                <w:color w:val="000000"/>
                <w:spacing w:val="-1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актических конференциях </w:t>
            </w: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участия и по критериям отбора в общественные организации, определенные советом, для экспертной оценки по критериям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ы общественных организаций вправе включать очные туры в процедуры конкурсного отбора (в том числе выезды экспертов в образовательные учреждения, собеседования с претендентами, выставки, форумы и т.д.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2. Экспертная оценка документов претендентов проводится общественной организацией в течение 15 дне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общественная организация (гражданский институт) самостоятельно (не менее 3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Эксперт проводит экспертную оценку каждого критерия отбора претендентов и заполняет следующую фор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  (район, город), наименование УСПО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эксперта                                           _____________________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расшифровка</w:t>
      </w:r>
      <w:r>
        <w:rPr>
          <w:i/>
        </w:rPr>
        <w:t>)</w:t>
      </w:r>
    </w:p>
    <w:p>
      <w:pPr>
        <w:pStyle w:val="Normal"/>
        <w:ind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бщественная организация выводит среднюю оценку общей суммы баллов по критериям отбора по каждому претенденту  и заполняет следующую форму: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  <w:i w:val="false"/>
        </w:rPr>
        <w:t>Сводная таблица</w:t>
      </w:r>
    </w:p>
    <w:p>
      <w:pPr>
        <w:pStyle w:val="Heading1"/>
        <w:rPr/>
      </w:pPr>
      <w:r>
        <w:rPr>
          <w:b w:val="false"/>
          <w:i w:val="false"/>
        </w:rPr>
        <w:t>экспертной оценки претенден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именование общественной организации (гражданского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/>
        <w:t>* Средняя оценка критериев отбора округляется до сот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 заверенные руководителем сводные таблицы экспертной оценки в областную конкурсную комиссию и все документы претендентов, полученные на эксперти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На основании экспертных оценок по критериям отбора, представленных общественными организациями, региональ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792"/>
        <w:gridCol w:w="792"/>
        <w:gridCol w:w="164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На основании результатов сводной таблицы областная  конкурсная комиссия выстраивает рейтинговую шкалу (таблицу) претендентов по убывающей общей сумме баллов: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     таблица  претендентов  по 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направляются областной конкурсной комиссией в региональный совет по реализации приоритетного национального проекта «Образование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претендентов – победителей конкурса утверждается региональным советом по реализации приоритетного национального проекта «Образование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9:00Z</dcterms:created>
  <dc:creator>Pre_Installed User</dc:creator>
  <dc:description/>
  <cp:keywords/>
  <dc:language>en-US</dc:language>
  <cp:lastModifiedBy>ГУ БРЦИ</cp:lastModifiedBy>
  <cp:lastPrinted>2010-12-20T16:50:00Z</cp:lastPrinted>
  <dcterms:modified xsi:type="dcterms:W3CDTF">2011-02-21T09:44:00Z</dcterms:modified>
  <cp:revision>8</cp:revision>
  <dc:subject/>
  <dc:title/>
</cp:coreProperties>
</file>