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                                председатель регион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го и профессионального                      по реализации приоритет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Брянской области                    национального проекта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Образова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 П.В. Тарико                                __________ А.Н. 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ЦЕДУ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</w:t>
      </w:r>
      <w:r>
        <w:rPr>
          <w:sz w:val="28"/>
        </w:rPr>
        <w:t xml:space="preserve">конкурсного отбора  на получение  денежного поощрения (премии Президента) лучшими учителями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Настоящая Процедура определяет показатели к критериям конкурсного отбора лучших учителей общеобразовательных учреждений на получение денежного поощрения за высокие достижения в педагогической деятельности, получившие общественное признание, и максимальный балл по каждому критер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На участие в конкурсе имеют право учителя со стажем педагогической деятельности не  менее 3 лет, основным местом работы которых является образовательное учреждени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Лица, осуществляющие в образовательных учреждениях только административные или организационные функции, права на участие в конкурсе не имеют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3. Учителя, победившие в конкурсном отборе на федеральном уровне, вправе   претендовать повторно на получение денежного поощрения  не ранее, чем через пять л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 xml:space="preserve">Документы для рег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1. Для участия в конкурсе необходимо представление на претендента от органа государственно-общественного управления общеобразовательного учреждения, зарегистрированного в его уставе (Совет общеобразовательного учреждения, Попечительский совет, Управляющий совет, родительский комитет, общее собрание, педагогический совет и другие на муниципальном уровне), (далее - заявитель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 Для регистрации представлений заявителей представляются следующие документы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пия диплома о профессиональном образовании, заверенная руководителем образовательного учреждения (далее – ОУ)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писка из трудовой книжки, заверенная руководителем ОУ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ходатайство профессионального сообщества учителей-предметников муниципального и (или) регионального уровня (муниципальное предметное методическое объединение, ассоциация по образовательным технологиям, профессиональные союзы и др.)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ормация о профессиональных достижениях учителя, заверенная работодателем и сформированная в соответствии с критериями конкурсного отбора  на бумажном и электронном носителе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кументальное подтверждение публичной презентации общественности и профессиональному сообществу результатов педагогической деятельности, заверенное работодателем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ля экспертизы по критериям отбора претендентом представляются  документы, указанные в п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  заверенные  руководителем ОУ или учредите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ные документы, не заверенные в установленном порядке, не оцен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ценка критериев отбора претендента (показатели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ждый критерий отбора оценивается по десятибалльной шкале на основании экспертной оценки документов, представленных в соответствующих таблиц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 Высокие результаты  учебных достижений обучающихся при их позитивной динамике за последние три года (максимальное количество баллов – 10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4695"/>
        <w:gridCol w:w="1134"/>
      </w:tblGrid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63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о профессиональных достижениях учителя (аналитическая справка): диаграмма сравнительного анализа результатов уровня качества знаний и успеваемости постоянного контингента обучающихся (указать средний показатель по школе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ложительная динамика или результаты стабильно ровные (выше среднего показателя по школе) (с учетом </w:t>
            </w:r>
            <w:r>
              <w:rPr>
                <w:iCs/>
                <w:sz w:val="28"/>
                <w:szCs w:val="28"/>
              </w:rPr>
              <w:t>общественного признания результатов</w:t>
            </w:r>
            <w:r>
              <w:rPr>
                <w:sz w:val="28"/>
                <w:szCs w:val="28"/>
              </w:rPr>
              <w:t>, т.е. стабильного признания местным сообществом результатов в качеств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ысоких</w:t>
            </w:r>
            <w:r>
              <w:rPr/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10 баллов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ая – 0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2. Высокие результаты внеурочной деятельности обучающихся по учебному предмету (максимальное количество баллов – 10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10"/>
        <w:gridCol w:w="4385"/>
        <w:gridCol w:w="114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и дипломов, грамот, приказов и других документов, подтверждающих достижения </w:t>
            </w:r>
            <w:r>
              <w:rPr>
                <w:bCs/>
                <w:sz w:val="28"/>
                <w:szCs w:val="28"/>
              </w:rPr>
              <w:t>обучающихся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700" w:leader="none"/>
              </w:tabs>
              <w:ind w:hanging="0"/>
              <w:rPr/>
            </w:pPr>
            <w:r>
              <w:rPr/>
              <w:t>наличие победителей и призеров олимпиад, конкурсов и т.п.: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ународных и всероссийских (окружных и зональных)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2 балла;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региональных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2 балла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1 бал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фессиональных достижениях учителя (аналитическая справка): информация о внеурочной деятельности по учебному предмету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факультативных занятий по предмету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2 балл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и руководство проектной и исследовательской деятельностью учащихс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3 бал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3. Создание учителем условий для приобретения обучающимися позитивного социального опыта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18"/>
        <w:gridCol w:w="4290"/>
        <w:gridCol w:w="4275"/>
        <w:gridCol w:w="1074"/>
        <w:gridCol w:w="276"/>
      </w:tblGrid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83" w:hRule="atLeast"/>
        </w:trPr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пии дипломов, грамот (справок) и т.п. об участии коллектива класса (группы учащихся класса) в творческих проектах, конкурсах, смотрах и т.п. за последние 3 года (в этом пункте баллы не суммируются – выбирается максимально возможный балл)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 конкурса и т.д.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или призер конкурса и т.п.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4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т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0 бал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о достижениях учителя (аналитическая справка): информация о правонарушениях в классе за последние 3 год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правонарушений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ичие правонарушений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0 баллов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достижениях учителя (аналитическая справка):  информация об участии обучающихся в жизни социума (школа, микрорайон, село, город и т.п.) за последние 3 года (активное участие в самоуправлении, помощь пожилым людям, инвалидам, детям-сиротам, улучшение качества окружающей среды, взаимодействие с местными властными структурами) (в этом пункте баллы не суммируются – выбирается максимально возможный балл)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на уровне школы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на уровне школы, микрорайона, села, города и т.п.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 балл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достижениях учителя (аналитическая справка):  информация о пропуске занятий без уважительных причин учащимися класса за последние три год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пусков нет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и имеются – 0 бал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10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4. Обеспечение высокого качества организации образовательного процесса на основе эффективного использования современных образовательных технологий, в том числе информационных технологий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5179"/>
        <w:gridCol w:w="1276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4910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формация о достижениях учителя (аналитическая справка):  информация об использовании современных образовательных технологий, в том числе информационных технологий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пользование учителем современных образовательных технологий в обуче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учителем современных технологий в воспитательной рабо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 обучении информационно-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 воспитательной работе информационно-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авторских (собственных) мультимедийных продуктов (комплексов) и их применени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снованность, уместность и результативность использования образователь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1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:</w:t>
        <w:tab/>
        <w:t xml:space="preserve">2 балл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анное положение успешно выполня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0 баллов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анное положение не реализ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5. Наличие собственной методической системы учителя, апробированной в профессиональном сообществе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910"/>
        <w:gridCol w:w="12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Информационная справка отдела образования об обобщении опыта работы учителя (в этом пункте баллы не суммируются – выбирается максимально возможный балл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both"/>
              <w:rPr/>
            </w:pPr>
            <w:r>
              <w:rPr>
                <w:bCs/>
                <w:sz w:val="28"/>
                <w:szCs w:val="28"/>
              </w:rPr>
              <w:t>опыт обобщен: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гиональном уровн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;</w:t>
            </w:r>
          </w:p>
          <w:p>
            <w:pPr>
              <w:pStyle w:val="TextBodyIndent"/>
              <w:spacing w:before="0" w:after="0"/>
              <w:ind w:left="0" w:firstLine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муниципальном уровн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firstLine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Публикации (копии) в периодических изданиях, в Интернет (с указанием адреса сайта), книги, брошюры, методические рекомендации, пособия,</w:t>
            </w:r>
            <w:r>
              <w:rPr>
                <w:spacing w:val="-6"/>
                <w:sz w:val="28"/>
                <w:szCs w:val="28"/>
              </w:rPr>
              <w:t xml:space="preserve"> дидактические материалы</w:t>
            </w:r>
            <w:r>
              <w:rPr>
                <w:sz w:val="28"/>
                <w:szCs w:val="28"/>
              </w:rPr>
              <w:t xml:space="preserve"> и т.д. с указанием библиографических (выходных) данных, разработанный учителем образовательно-информационный сайт в Интернет (с указанием адреса) и т.д. (в этом пункте баллы не суммируются – выбирается максимально возможный балл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федеральном уровне и (или) разработка сайт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 региональном  уровне  и (или)  публикация  в  Интернет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2 балл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униципальном – 1 бал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авторских разрабо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ивных курсов, программ по профильной подготовке, собственной методической систем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с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2 бал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0 балл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частии в повышении квалификации в качестве лектора (преподавателя), проведении мастер-классов, участии (в качестве выступающего) в научно-практических конференциях, семинарах, круглых столах в БИПКРО и (или) Брянском госуниверситете и т.п. (заверяется руководителями учреждений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качестве лектора (преподавателя) и (или) проведение мастер-классов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(в качестве выступающего) в научно-практических конференциях – 1 балл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(в качестве выступающего) в семинарах, круглых столах – 1 балл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10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bCs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6. Непрерывность профессионального развития учителя</w:t>
      </w:r>
      <w:r>
        <w:rPr>
          <w:bCs/>
          <w:sz w:val="28"/>
          <w:szCs w:val="28"/>
        </w:rPr>
        <w:t>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Участие в муниципальных, региональных и всероссийских профессиональных конкурсах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06"/>
        <w:gridCol w:w="5041"/>
        <w:gridCol w:w="1276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7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ипломов, грамот, приказов и т.п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вляется победителем или финалистом всероссийского конкурс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является победителем или лауреатом регионального конкурс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8 баллов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является победителем муниципального конкурса или участником регионального конкурс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6 баллов</w:t>
            </w:r>
          </w:p>
          <w:p>
            <w:pPr>
              <w:pStyle w:val="Normal"/>
              <w:tabs>
                <w:tab w:val="clear" w:pos="708"/>
                <w:tab w:val="left" w:pos="-2700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вляется  участником муниципального конкурс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4 балла;</w:t>
            </w:r>
          </w:p>
          <w:p>
            <w:pPr>
              <w:pStyle w:val="TextBodyIndent"/>
              <w:spacing w:before="0" w:after="120"/>
              <w:ind w:left="0" w:firstLine="9"/>
              <w:rPr/>
            </w:pPr>
            <w:r>
              <w:rPr>
                <w:sz w:val="28"/>
                <w:szCs w:val="28"/>
              </w:rPr>
              <w:t xml:space="preserve">неучасти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 не суммиру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Учитывается наивысшее достижение претендента в конкурсах (в течение последних трех лет)</w:t>
            </w:r>
          </w:p>
        </w:tc>
      </w:tr>
      <w:tr>
        <w:trPr>
          <w:trHeight w:val="840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8"/>
                <w:szCs w:val="28"/>
              </w:rPr>
              <w:t>Копии удостоверений о повышении квалификации, о переподготовке, об обучении в аспирантуре, дипломов о присвоении ученой степени и (или) научного звания за последние 3 года (в этом пункте баллы не суммируются – выбирается максимально возможный балл)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личие одного удостоверения о повышении квалификации, переподготовк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3 бал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документов о повышении квалификации, переподготовке по нескольким направлениям педагогической деятельности за последние 3 год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5 балл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ичие документов о повышении квалификации, переподготовке по нескольким направлениям педагогической деятельности за последние 3 года и обучение в аспирантур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7 баллов;</w:t>
            </w:r>
          </w:p>
          <w:p>
            <w:pPr>
              <w:pStyle w:val="TextBodyIndent"/>
              <w:spacing w:before="0" w:after="120"/>
              <w:ind w:left="0" w:firstLine="9"/>
              <w:rPr/>
            </w:pPr>
            <w:r>
              <w:rPr>
                <w:sz w:val="28"/>
                <w:szCs w:val="28"/>
              </w:rPr>
              <w:t xml:space="preserve">наличие диплома о присвоении ученой степени и удостоверения о повышении квалификации или переподготовк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1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 Порядок и сроки проведения экспертиз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1. Областная конкурсная комиссия передает зарегистрированные документы претендентов в общественные экспертные организации, определенные советом, для экспертной оценки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2. Экспертная оценка документов претендентов проводится  общественной организацией  в течение 15 дней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3. Количество экспертов определяет  общественная организация самостоятельно (не менее 3 человек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4. Эксперт проводит экспертную оценку каждого критерия отбора претендентов и заполняет следующую форму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претендента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23"/>
        <w:gridCol w:w="1024"/>
        <w:gridCol w:w="1024"/>
        <w:gridCol w:w="1024"/>
        <w:gridCol w:w="1025"/>
        <w:gridCol w:w="1025"/>
        <w:gridCol w:w="1930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.1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.2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.3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.4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.5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.6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эксперта                                                                         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5. Общественная организация выводит среднюю оценку общей суммы баллов критериев отбора по каждому претенденту и заполняет следующую фор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ной оценки претендентов  __________________________________</w:t>
      </w:r>
    </w:p>
    <w:p>
      <w:pPr>
        <w:pStyle w:val="Normal"/>
        <w:ind w:left="4248" w:hanging="1728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именование  общественной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претенд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териев отбора</w:t>
            </w:r>
            <w:r>
              <w:rPr>
                <w:sz w:val="28"/>
                <w:szCs w:val="28"/>
                <w:vertAlign w:val="superscript"/>
                <w:lang w:val="en-US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</w:t>
        <w:tab/>
        <w:tab/>
        <w:tab/>
        <w:tab/>
        <w:tab/>
        <w:tab/>
        <w:tab/>
        <w:t>Ф.И.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* Средняя оценка критериев отбора округляется до соты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6.Общественная организация представляет заверенные руководителем сводные таблицы экспертной оценки в областную конкурсную комиссию и все документы претендентов, полученные на экспертиз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пределение рейтинга претенд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 На основании экспертных оценок по критериям отбора, представленных общественными экспертными  организациями, областная конкурсная комиссия в течение трех дней от даты поступления последних экспертных оценок составляет сводные таблицы экспертных оценок претендентов по следующей форм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таблица претендентов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984"/>
        <w:gridCol w:w="1080"/>
        <w:gridCol w:w="900"/>
        <w:gridCol w:w="900"/>
        <w:gridCol w:w="198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ск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областной  конкурсной комиссии 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На основании результатов сводной таблицы  областная конкурсная комиссия формирует рейтинг претендентов по убывающей общей сумме баллов в следующей форме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овая таблица претендентов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864"/>
        <w:gridCol w:w="198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тенд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областной  конкурсной комиссии ____________(Ф.И.О.)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Рейтинговые таблицы претендентов  областной  конкурсной комиссией направляются в региональный совет  по реализации приоритетного национального проекта «Образование»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5.4. Список  претендентов - победителей конкурса утверждается региональным   советом по реализации приоритетного национального проекта «Образов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700" w:leader="none"/>
        <w:tab w:val="left" w:pos="612" w:leader="none"/>
      </w:tabs>
      <w:ind w:left="72" w:hanging="0"/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4:29:00Z</dcterms:created>
  <dc:creator>Света</dc:creator>
  <dc:description/>
  <cp:keywords/>
  <dc:language>en-US</dc:language>
  <cp:lastModifiedBy>ГУ БРЦИ</cp:lastModifiedBy>
  <cp:lastPrinted>2010-04-21T16:29:00Z</cp:lastPrinted>
  <dcterms:modified xsi:type="dcterms:W3CDTF">2011-01-31T14:31:00Z</dcterms:modified>
  <cp:revision>4</cp:revision>
  <dc:subject/>
  <dc:title>ПОРЯДОК</dc:title>
</cp:coreProperties>
</file>