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рян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 xml:space="preserve">и критерии конкурсного отбора  на получение  денежного поощрения 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 xml:space="preserve">(премии) лучшими учителями общеобразовательных учреждени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 участие в конкурсе имеют право учителя со стажем педагогической деятельности не  менее 3 лет, основным местом работы которых является образовательное учрежд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Лица, осуществляющие в образовательных учреждениях только административные или организационные функции, права на участие в конкурсе не имею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 экспертизе документов претендентов по критериям отбора и установления их рейтинга (далее экспертиза) допускаются претенденты, успешно прошедшие техническую экспертизу областной конкурсной комисс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еля, ставшие победителями регионального конкурса, могут претендовать на премию Губернатора не ранее, чем через пять лет,  но вправе  претендовать на получение денежного поощрения федерального  уров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Экспертную оценку претендентов осуществляют общественные организации (не менее трех) по соответствующим критериям отбора, устанавливаемым настоящим порядк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4. На основании независимых экспертных оценок общественных организаций   областная конкурсная комиссия формирует рейтинговую шкалу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 Целью экспертизы являе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критериев отбора по 10-балльной шкале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ы для регистраци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Для участия в конкурсе необходимо представление на претендента от органа государственно-общественного управления общеобразовательного учреждения, зарегистрированного в его уставе (Совет общеобразовательного учреждения, Попечительский совет, Управляющий совет, родительский комитет, общее собрание, педагогический совет и другие на муниципальном уровне), (далее - заявител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Для регистрации представлений заявителей представляются следующие документ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пия диплома о профессиональном образовании, заверенная руководителем образовательного учреждения (далее – ОУ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иска из трудовой книжки, заверенная руководителем ОУ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одатайство профессионального сообщества учителей-предметников муниципального и (или) регионального уровня (муниципальное предметное методическое объединение, ассоциация по образовательным технологиям, профессиональные союзы и др.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о профессиональных достижениях учителя, заверенная работодателем и сформированная в соответствии с критериями конкурсного отбора  на бумажном и электронном носител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альное подтверждение публичной презентации общественности и профессиональному сообществу результатов педагогической деятельности, заверенное работодате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формация о профессиональных достижениях учителя содержит следующие свед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.И.О.  учителя,  место работы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я тарификационного листа или выписка из приказа, подтверждающего объем учебной нагрузки в текущем учебном году, заверенная руководителем О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сокие результаты учебных достижений обучающихся за последние три года: диаграмма сравнительного анализа результатов уровня качества знаний и успеваемости постоянного контингента обучающихся, (указать средний показатель по школе) (к  п. 3.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сокие результаты внеурочной деятельности по преподаваемым предметам:  информация о внеурочной деятельности учителя по преподаваемым предметам (к п. 3.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зитивные результаты деятельности учителя по созданию условий для приобретения обучающимися позитивного социального опыта  (к п. 3.3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равонарушениях в классе за последние 3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б участии класса в жизни социума (школа, микрорайон, село, город и т.п.) за последние 3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нформация о пропуске занятий без уважительных причин учащимися класса за последние три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: информация об использовании современных образовательных технологий, в том числе информационно-коммуникационных, в процессе обучения предмету и в воспитательной работе (к п.3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экспертизы по критериям отбора претендентом представляются  документы, указанные в п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  заверенные  руководителем ОУ или учред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е документы, не заверенные в установленном порядке, не оцен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 (показател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Высокие результаты  учебных достижений обучающихся при их позитивной динамике за последние три года (максимальное количество баллов – 1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695"/>
        <w:gridCol w:w="1134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63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профессиональных достижениях учителя (аналитическая справка): диаграмма сравнительного анализа результатов уровня качества знаний и успеваемости постоянного контингента обучающихся (указать средний показатель по школ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школе) (с учетом </w:t>
            </w:r>
            <w:r>
              <w:rPr>
                <w:iCs/>
                <w:sz w:val="28"/>
                <w:szCs w:val="28"/>
              </w:rPr>
              <w:t>общественного признания результатов</w:t>
            </w:r>
            <w:r>
              <w:rPr>
                <w:sz w:val="28"/>
                <w:szCs w:val="28"/>
              </w:rPr>
              <w:t>, т.е. стабильного признания местным сообществом результатов в качеств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соких</w:t>
            </w:r>
            <w:r>
              <w:rPr/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10 балл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– 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2. Высокие результаты внеурочной деятельности обучающихся по учебному предмету (максимальное количество баллов – 10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10"/>
        <w:gridCol w:w="4385"/>
        <w:gridCol w:w="11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ипломов, грамот, приказов и других документов, подтверждающих достижения </w:t>
            </w:r>
            <w:r>
              <w:rPr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700" w:leader="none"/>
              </w:tabs>
              <w:ind w:hanging="0"/>
              <w:rPr/>
            </w:pPr>
            <w:r>
              <w:rPr/>
              <w:t>наличие победителей и призеров олимпиад, конкурсов и т.п.: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х и всероссийских (окружных и зональных)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гиональ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 достижениях учителя (аналитическая справка): информация о внеурочной деятельности по учебному предмету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факультативных занятий по предмет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руководство проектной и исследовательской деятельностью учащих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чителем условий для приобретения обучающимися позитивного социального опыт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1"/>
        <w:gridCol w:w="4229"/>
        <w:gridCol w:w="4275"/>
        <w:gridCol w:w="1074"/>
        <w:gridCol w:w="56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дипломов, грамот (справок) и т.п. об участии коллектива класса (группы учащихся класса) в творческих проектах, конкурсах, смотрах и т.п. за последние 3 года (в этом пункте баллы не суммируются – выбирается максимально возможный балл)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итель или призер конкурс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4 балл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конкурса и т.д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достижениях учителя (аналитическая справка): информация о правонарушениях в классе за последние 3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авонарушен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правонарушен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Информация о достижениях учителя (аналитическая справка):  информация об участии обучающихся в жизни социума (школа, микрорайон, село, город и т.п.) за последние 3 года (активное участие в самоуправлении, помощь пожилым людям, инвалидам, детям-сиротам, улучшение качества окружающей среды, взаимодействие с местными властными структурами) (в этом пункте баллы не суммируются – выбирается максимально возможный балл)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на уровне школ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на уровне школы, микрорайона, села, город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стижениях учителя (аналитическая справка):  информация о пропуске занятий без уважительных причин учащимися класса за последние три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179"/>
        <w:gridCol w:w="1276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491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достижениях учителя (аналитическая справка):  информация об использовании современных образовательных технологий, в том числе информационных технологий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ование учителем современных образовательных технологий в обучен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учителем современных технологий в воспитательной рабо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в обучении информационно-коммуникацион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в воспитательной работе информационно-коммуникацион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личие авторских (собственных) мультимедийных продуктов (комплексов) и их применени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ость, уместность и результативность использования образователь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:</w:t>
        <w:tab/>
        <w:t xml:space="preserve">2 бал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анное положение успешно выполн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0 балло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анное положение не реализ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5. Наличие собственной методической системы учителя, апробированной в профессиональном сообществе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10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Информационная справка отдела образования об обобщении опыта работы учителя (в этом пункте баллы не суммируются – выбирается максимально возможный балл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>
                <w:bCs/>
                <w:sz w:val="28"/>
                <w:szCs w:val="28"/>
              </w:rPr>
              <w:t>опыт обобщен: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гион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TextBodyIndent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Публикации (копии) в периодических изданиях, в Интернет (с указанием адреса сайта), книги, брошюры, методические рекомендации, пособия,</w:t>
            </w:r>
            <w:r>
              <w:rPr>
                <w:spacing w:val="-6"/>
                <w:sz w:val="28"/>
                <w:szCs w:val="28"/>
              </w:rPr>
              <w:t xml:space="preserve"> дидактические материалы</w:t>
            </w:r>
            <w:r>
              <w:rPr>
                <w:sz w:val="28"/>
                <w:szCs w:val="28"/>
              </w:rPr>
              <w:t xml:space="preserve"> и т.д. с указанием библиографических (выходных) данных, разработанный учителем образовательно-информационный сайт в Интернет (с указанием адреса) и т.д. (в этом пункте баллы не суммируются – выбирается максимально возможный балл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едеральном уровне и (или) разработка сай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 региональном  уровне  и (или)  публикация  в  Интер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– 1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разработо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ивных курсов, программ по профильной подготовке, собственной методической системы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 (преподавателя), проведении мастер-классов, участии (в качестве выступающего) в научно-практических конференциях, семинарах, круглых столах в БИПКРО и (или) Брянском госуниверситете и т.п. (заверяется руководителями учреждений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в качестве лектора (преподавателя) и (или) проведение мастер-класс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(в качестве выступающего) в научно-практических конференциях – 1 бал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(в качестве выступающего) в семинарах, круглых столах – 1 бал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Непрерывность профессионального развития учите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частие в муниципальных, региональных и всероссийских профессиональных конкурса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06"/>
        <w:gridCol w:w="5041"/>
        <w:gridCol w:w="127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, грамот, приказов и т.п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победителем или финалистом всероссийск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вляется победителем или лауреат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8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муниципального конкурса или участник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6 баллов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 участником муницип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4 балла;</w:t>
            </w:r>
          </w:p>
          <w:p>
            <w:pPr>
              <w:pStyle w:val="TextBodyIndent"/>
              <w:spacing w:before="0" w:after="120"/>
              <w:ind w:left="0" w:firstLine="9"/>
              <w:rPr/>
            </w:pPr>
            <w:r>
              <w:rPr>
                <w:sz w:val="28"/>
                <w:szCs w:val="28"/>
              </w:rPr>
              <w:t xml:space="preserve">неучаст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не суммиру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читывается наивысшее достижение претендента в конкурсах (в течение последних трех лет)</w:t>
            </w:r>
          </w:p>
        </w:tc>
      </w:tr>
      <w:tr>
        <w:trPr>
          <w:trHeight w:val="840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Копии удостоверений о повышении квалификации, о переподготовке, об обучении в аспирантуре, дипломов о присвоении ученой степени и (или) научного звания за последние 3 года (в этом пункте баллы не суммируются – выбирается максимально возможный балл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ичие одного удостоверения о повышении квалификации,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5 бал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и обучение в аспирантур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7 баллов;</w:t>
            </w:r>
          </w:p>
          <w:p>
            <w:pPr>
              <w:pStyle w:val="TextBodyIndent"/>
              <w:spacing w:before="0" w:after="120"/>
              <w:ind w:left="0" w:firstLine="9"/>
              <w:rPr/>
            </w:pPr>
            <w:r>
              <w:rPr>
                <w:sz w:val="28"/>
                <w:szCs w:val="28"/>
              </w:rPr>
              <w:t xml:space="preserve">наличие диплома о присвоении ученой степени и удостоверения о повышении квалификации или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1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орядок и сроки проведения экспертиз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ластная конкурсная комиссия передает зарегистрированные документы претендентов в общественные экспертные организации, определенные советом, для экспертной оценк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проводится  общественной организацией 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 общественная организация самостоятельно (не менее 3 человек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rPr/>
      </w:pPr>
      <w:r>
        <w:rPr>
          <w:sz w:val="28"/>
          <w:szCs w:val="28"/>
        </w:rPr>
        <w:t>Ф.И.О. претендента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023"/>
        <w:gridCol w:w="1024"/>
        <w:gridCol w:w="1024"/>
        <w:gridCol w:w="1024"/>
        <w:gridCol w:w="1025"/>
        <w:gridCol w:w="1025"/>
        <w:gridCol w:w="1930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                                        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ев отбора по каждому претенденту и заполняет следующую фор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й оценки претендентов  __________________________________</w:t>
      </w:r>
    </w:p>
    <w:p>
      <w:pPr>
        <w:pStyle w:val="Normal"/>
        <w:ind w:left="4248" w:hanging="1728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именование  обществен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Общественная организация представляет заверенные руководителем сводные таблицы экспертной оценки в областную конкурсную комиссию и все документы претендентов, полученные на эксперти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экспертными 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претендентов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4"/>
        <w:gridCol w:w="1080"/>
        <w:gridCol w:w="900"/>
        <w:gridCol w:w="900"/>
        <w:gridCol w:w="198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иту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област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 основании результатов сводной таблицы  областная конкурсная комиссия формирует рейтинг претендентов по убывающей общей сумме баллов в следующей форм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овая таблица претендентов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областной 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ейтинговые таблицы претендентов  областной  конкурсной комиссией направляются в региональный совет  по реализации приоритетного национального проекта «Образование»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 претендентов - победителей конкурса утверждается региональным   советом по реализации приоритетного национального проекта «Образ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700" w:leader="none"/>
        <w:tab w:val="left" w:pos="612" w:leader="none"/>
      </w:tabs>
      <w:ind w:left="72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39:00Z</dcterms:created>
  <dc:creator>Света</dc:creator>
  <dc:description/>
  <cp:keywords/>
  <dc:language>en-US</dc:language>
  <cp:lastModifiedBy>ГУ БРЦИ</cp:lastModifiedBy>
  <cp:lastPrinted>2010-12-21T16:44:00Z</cp:lastPrinted>
  <dcterms:modified xsi:type="dcterms:W3CDTF">2011-03-02T08:39:00Z</dcterms:modified>
  <cp:revision>11</cp:revision>
  <dc:subject/>
  <dc:title>ПОРЯДОК</dc:title>
</cp:coreProperties>
</file>