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1.02.2011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 </w:t>
      </w:r>
      <w:r>
        <w:rPr>
          <w:sz w:val="28"/>
        </w:rPr>
        <w:t>критерии конкурсного отбора лучших педагогических работников дошкольных образовательных учреждений и общеобразовательных учреждений, имеющих в своей структуре дошкольные отделения (группы), внесших значительный вклад в развитие системы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К экспертизе документов педагогических работников (далее - претендентов) дошкольных образовательных учреждений и общеобразовательных учреждений, имеющих в своей структуре дошкольные отделения (группы) (далее - учреждения), по критериям отбора и установления их рейтинга (далее - экспертиза) допускаются претенденты, успешно прошедшие техническую экспертизу областной  конкурсной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дошкольных образовательных учреждений, победившие в конкурсном отборе на региональном уровне, могут претендовать на получение  премии Губернатора не ранее, чем через три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Экспертную оценку претендентов осуществляют общественные организации (не менее трех) по соответствующим критериям отбора, устанавливаемым настоящим порядком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1.3. На основании независимых экспертных оценок общественных организаций  областная  конкурсная комиссия формирует рейтинговую шкалу Претендентов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4. Целями экспертизы являются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экспертная оценка критериев отбора по 5-балльной шкале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составление рейтинговой шкал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кументы претендента для экспертизы по критериям отб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Для технической экспертизы предста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тавление на участие в конкурсе органа самоуправления (совет учреждения, попечительский совет, управляющий совет или др.), обеспечивающего государственно-общественный характер управления учреждением, или профессиональной педагогической ассоциации или объединения, созданных  в установленном порядке (методическое объединение, ассоциации по образовательным технологиям, профессиональные союзы и др.) (далее - заявители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диплома о профессиональном образовании, заверенная руководителем образовательного учреждения (далее – ОУ);</w:t>
      </w:r>
    </w:p>
    <w:p>
      <w:pPr>
        <w:pStyle w:val="Normal"/>
        <w:tabs>
          <w:tab w:val="clear" w:pos="708"/>
          <w:tab w:val="left" w:pos="1400" w:leader="none"/>
        </w:tabs>
        <w:ind w:firstLine="900"/>
        <w:jc w:val="both"/>
        <w:rPr/>
      </w:pPr>
      <w:r>
        <w:rPr>
          <w:sz w:val="28"/>
          <w:szCs w:val="28"/>
        </w:rPr>
        <w:t>выписка из трудовой книжки претендента, заверенная руководителем О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профессионального сообщества муниципального и (или) регионального уров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тическая справка о деятельности педагога, заверенная работодател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ля экспертизы по критериям отбора претендентов представляются аналитическая справка и другие документы, представленные в областную конкурсную комиссию, а также документы, указанные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ценка критериев отбора претендента», заверенные руководителем образовательного учреждения или учредителе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едставленные документы, не заверенные в установленном порядке, не оцениваю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критериев отбора претен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критерий отбора оценивается по 5-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Позитивная динамика развития воспитанников образовательных учреждений за последние два года. Охрана жизни и здоровья дошколь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3969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диагностики состояния здоровья и развития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ая динамика или результаты стабильно ровные (выше среднего показателя по учреждению)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ая динамика −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рамма сравнительного анализа усвоения детьми образовате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ая динамика или результаты стабильно ровные (выше среднего показателя по учреждению)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ая динамика −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 об успешности обучения воспитанников в начальной школ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стижения в обучении, успешность вхождения в школьное сообщество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 об отсутствии травмат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травм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травм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Использование программ нового поколения и современных педагогических технологий, в том числе информационно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>коммуникационных в воспитательно-образовательной работе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4565"/>
        <w:gridCol w:w="1426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06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администрации образовательного учреждения об использовании программ нового поколения и современных педагогических технологий, в том чис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-коммуникационных в воспитательно-образовательном процесс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педагогическим работником учреждения программ нового поколения и современных педагогических технологий в воспитательно-образовательном процесс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ное положение не реализует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0 бал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в педагогическом процессе информационно-коммуникационных технологий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ное положение не реализует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0 балл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личие авторских пособий и дидактических материалов и их применени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ое положение не реализует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3. Обобщение и распространение педагогического опыта (мастер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>классы, семинары, конференции, «круглые столы», участие в работе методического объединения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3827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 отдела образования об обобщении опыта работы дошкольного педаг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ыт обобще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гион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уницип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(копии) в сборниках областных конференций, областной «Учительской газете», журнале «Дошкольное воспитание» (в этом пункте баллы не суммируются, выбирается максимально возможный бал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едер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гиональном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униципальном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4. Повышение квалификации, профессиональная переподготовк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4612"/>
        <w:gridCol w:w="1134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2326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пии удостоверений о повышении квалификации, о переподготовке (в этом пункте баллы не суммируются, выбирается максимально возможный балл).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удостоверения о повышении квалификации, переподготовк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документов о повышении квалификации, переподготовке по нескольким направлениям педагогической деятельности за последние 3 года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б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5. Сотрудничество с учреждениями профессионального образования, социумом, семьями воспитанников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504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равка </w:t>
            </w:r>
            <w:r>
              <w:rPr>
                <w:sz w:val="28"/>
                <w:szCs w:val="28"/>
              </w:rPr>
              <w:t>об участии в повышении квалификации в качестве лектора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актика, проведении мастер-классов, активном участии в научно-практических конференциях, областных слётах педагогов-исследователей, семинарах, «круглых столах» в БИПКРО на протяжении трех лет (справка заверяется руководителями учреждений профессионального образования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ет в качестве лектора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актика, проводит мастер-классы, участник научно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практических конференций, семинаров, «круглых столов», участник областных слётов  педагогов-исследователей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бал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отрудничестве с учреждениями социума (музеем, школой искусств, библиотекой и т.д.) (справка заверяется руководителями этих учреждений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системную целостную работу с социо-культурными учреждениями микрорайона: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наличие договоров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договоров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 бал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педагога с семьями воспитанников образовательных учреждений; итоги анкетирования родителей и рейтинговая оценка педагог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лана работы с семьями воспитанников, неформальность и разнообразие методов работы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ое положение успешно реализуется - 1 балл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ализуется – 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6. Создание оптимальной предметно-развивающей среды для воспитанников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759"/>
        <w:gridCol w:w="1072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7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руководителя методического объединения района (города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предметно-развивающей среды образовательной программ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TextBodyIndent"/>
              <w:spacing w:before="0" w:after="120"/>
              <w:ind w:left="0" w:firstLine="9"/>
              <w:rPr/>
            </w:pPr>
            <w:r>
              <w:rPr>
                <w:sz w:val="28"/>
                <w:szCs w:val="28"/>
              </w:rPr>
              <w:t xml:space="preserve">творческое преобразование предметно-развивающей среды на основе собственных разработок, авторских пособий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балл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7. Участие в муниципальных, региональных и всероссийских профессиональных конкурсах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4754"/>
        <w:gridCol w:w="1072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пии наградных документов, подтверждающих достижения претендента (дипломы, грамоты, приказы и т.п.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является победителем или финалистом, лауреатом всероссийск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5 балл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является победителем или лауреатом регион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4 балл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/>
            </w:pPr>
            <w:r>
              <w:rPr>
                <w:sz w:val="28"/>
                <w:szCs w:val="28"/>
              </w:rPr>
              <w:t xml:space="preserve">является победителем муниципального конкурса или участником регион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балла;</w:t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является участником муницип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TextBodyIndent"/>
              <w:spacing w:before="0" w:after="120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части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не суммируются. Учитывается наивысшее достижение претендента в конкурсах (в течение последних 3 лет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сроки проведения экспертиз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1. Областная конкурсная комиссия передает документы претендентов для экспертизы по критериям отбора в общественные организации.</w:t>
      </w:r>
    </w:p>
    <w:p>
      <w:pPr>
        <w:pStyle w:val="Normal"/>
        <w:ind w:firstLine="9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ксперты общественных организаций вправе включать очные туры в процедуры конкурсного отбора (в том числе, выезды экспертов в учреждения, собеседования, выставки, форумы и т.д.)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2. Экспертная оценка документов претендентов  общественными  организациями в течение 15 дней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3. Количество экспертов определяет  общественная  организация  самостоятельно (не менее 3 человек)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4. Эксперт проводит экспертную оценку каждого критерия отбора претендентов и заполняет следующую форм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претендента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72"/>
        <w:gridCol w:w="873"/>
        <w:gridCol w:w="872"/>
        <w:gridCol w:w="873"/>
        <w:gridCol w:w="872"/>
        <w:gridCol w:w="873"/>
        <w:gridCol w:w="872"/>
        <w:gridCol w:w="158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эксперта</w:t>
        <w:tab/>
        <w:tab/>
        <w:tab/>
        <w:tab/>
        <w:tab/>
        <w:tab/>
        <w:tab/>
        <w:t>Ф.И.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Общественная организация выводит среднюю оценку общей суммы баллов критериев отбора по каждому претенденту и заполняет следующую форм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</w:t>
      </w:r>
    </w:p>
    <w:p>
      <w:pPr>
        <w:pStyle w:val="Normal"/>
        <w:rPr/>
      </w:pPr>
      <w:r>
        <w:rPr>
          <w:sz w:val="28"/>
          <w:szCs w:val="28"/>
        </w:rPr>
        <w:t>экспертной оценки претендентов _______________________________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наименование обществен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редняя оценка критериев отбора округляется до сот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 Общественная организация представляет в областную конкурсную комиссию заверенные руководителем сводные таблицы экспертной оценки и все документы претендентов, полученные на эксперт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На основании экспертных оценок по критериям отбора, представленных общественными  организациями,  областная   конкурсная комиссия в течение трех дней с даты поступления последних экспертных оценок составляет сводные таблицы экспертных оценок претендентов по следующей фор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претендентов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83"/>
        <w:gridCol w:w="720"/>
        <w:gridCol w:w="720"/>
        <w:gridCol w:w="721"/>
        <w:gridCol w:w="2782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место работы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trHeight w:val="64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й 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2. На основании результатов сводной таблицы областная конкурсная комиссия выстраивает рейтинговую шкалу (таблицу) претендентов по убывающей общей сумме балл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 претендент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, место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Председатель областной конкурсной комиссии ____________(Ф.И.О.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3. Рейтинговые таблицы претендентов областной конкурсной комиссией направляются в региональный совет по реализации приоритетного национального  проекта «Образование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4.Список педагогических работников - победителей конкурса утверждается региональным  советом по реализации приоритетного национального проекта «Образование»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44:00Z</dcterms:created>
  <dc:creator>Лена</dc:creator>
  <dc:description/>
  <cp:keywords/>
  <dc:language>en-US</dc:language>
  <cp:lastModifiedBy>ГУ БРЦИ</cp:lastModifiedBy>
  <cp:lastPrinted>2009-02-13T13:54:00Z</cp:lastPrinted>
  <dcterms:modified xsi:type="dcterms:W3CDTF">2011-02-21T09:43:00Z</dcterms:modified>
  <cp:revision>7</cp:revision>
  <dc:subject/>
  <dc:title/>
</cp:coreProperties>
</file>