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Брян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21.02.2011 №  11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                     </w:t>
      </w:r>
    </w:p>
    <w:p>
      <w:pPr>
        <w:pStyle w:val="Normal"/>
        <w:jc w:val="center"/>
        <w:rPr>
          <w:bCs/>
        </w:rPr>
      </w:pPr>
      <w:r>
        <w:rPr>
          <w:sz w:val="28"/>
          <w:szCs w:val="28"/>
        </w:rPr>
        <w:t>и критерии конкурсного отбора  на получение премии Губернатора лучших педагогов дополнительного образования образовательных  учрежде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8"/>
          <w:szCs w:val="28"/>
        </w:rPr>
        <w:t xml:space="preserve">1. К экспертизе документов педагогов дополнительного образования (далее претендентов) </w:t>
      </w:r>
      <w:r>
        <w:rPr>
          <w:rFonts w:cs="Times New Roman CYR" w:ascii="Times New Roman CYR" w:hAnsi="Times New Roman CYR"/>
          <w:sz w:val="28"/>
        </w:rPr>
        <w:t>учреждений дополнительного образования детей или общеобразовательных школ, на базе которых функционирует объединение дополнительного образования детей (кружок, клуб, секция, студия и др.)</w:t>
      </w:r>
      <w:r>
        <w:rPr>
          <w:sz w:val="28"/>
          <w:szCs w:val="28"/>
        </w:rPr>
        <w:t xml:space="preserve"> (далее учреждения),  по критериям отбора и установления их рейтинга (далее экспертиза) допускаются претенденты, успешно прошедшие техническую экспертизу областной конкурсной комиссии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8"/>
          <w:szCs w:val="28"/>
        </w:rPr>
        <w:t>1.2. При организации конкурса определяются следующие категории претендентов: педагоги дополнительного образования Государственных учреждений дополнительного образования детей, педагоги дополнительного образования учреждений дополнительного образования детей, учредителями которых являются Управление и отделы образования Брянской городской администрации, педагоги дополнительного образования учреждений дополнительного образования детей, учредителями которых являются другие муниципальные органы управления образование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. Экспертную оценку претендентов осуществляют общественные организации по соответствующим критериям отбора, устанавливаемым настоящим порядком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1.4. На основании независимых экспертных оценок общественных организаций областная конкурсная комиссия формирует рейтинговую шкалу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5. Целями экспертиз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кспертная оценка критериев отбора по 5-балльной шкале (критерий 3.1.10 – 15 балл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рейтинговой шкалы.</w:t>
      </w:r>
    </w:p>
    <w:p>
      <w:pPr>
        <w:pStyle w:val="3"/>
        <w:rPr>
          <w:i/>
          <w:i/>
          <w:iCs/>
        </w:rPr>
      </w:pPr>
      <w:r>
        <w:rPr/>
        <w:t>1.6. Победитель имеет право участвовать в конкурсе один раз в три года.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Документы для экспертизы по критериям отбор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 Претендентов для участия в конкурсе выдвигают учреждения дополнительного образования детей (деле – заявитель) на основании решения педагогического Совета учрежд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 В областную конкурсную комиссию представляются документы претендентов в одном экземпляр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технической экспертизы предста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а участие в конкурсе педагогического Совета учреждения дополнительного образования д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я диплома о профессиональном высшем или среднем образовании, заверенная руководителем образовательного учреждения;</w:t>
      </w:r>
    </w:p>
    <w:p>
      <w:pPr>
        <w:pStyle w:val="Normal"/>
        <w:tabs>
          <w:tab w:val="clear" w:pos="708"/>
          <w:tab w:val="left" w:pos="1400" w:leader="none"/>
        </w:tabs>
        <w:ind w:firstLine="900"/>
        <w:jc w:val="both"/>
        <w:rPr/>
      </w:pPr>
      <w:r>
        <w:rPr>
          <w:sz w:val="28"/>
          <w:szCs w:val="28"/>
        </w:rPr>
        <w:t>копия трудовой книжки претендента, заверенная руководителем образовательного учреждения (стаж работы в должности педагога дополнительного образования должен составлять пять и более лет);</w:t>
      </w:r>
    </w:p>
    <w:p>
      <w:pPr>
        <w:pStyle w:val="Normal"/>
        <w:tabs>
          <w:tab w:val="clear" w:pos="708"/>
          <w:tab w:val="left" w:pos="1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совместителей – копии приказов за последние 5 учебных лет о приеме на работу;</w:t>
      </w:r>
    </w:p>
    <w:p>
      <w:pPr>
        <w:pStyle w:val="TextBodyIndent"/>
        <w:spacing w:before="0" w:after="0"/>
        <w:ind w:left="0" w:firstLine="425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пия тарификационного листа или выписка из приказа, подтверждающего объём учебной нагрузки в текущем учебном году, не менее двух детских объединений, заверенная руководителем образовательного учреждения;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датайство профессионального сообщества муниципального и (или) регионального уров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тическая справка о деятельности педагога, на основе критериев отбора педагога, заверенная заявителем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утверждённая программа (программы), реализуемая педагогом, с методическим обеспечением.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критериев отбора претендента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экспертизы по критериям отбора претендентов предоставляется аналитическая справка и другие документы, представленные в конкурсную комиссию, а также документы, указанные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21"/>
        <w:rPr/>
      </w:pPr>
      <w:r>
        <w:rPr/>
        <w:t>3.1. Каждый критерий отбора оценивается по 5-балльной шкале на основании экспертной оценки документов, представленных в соответствующих таблицах.</w:t>
      </w:r>
    </w:p>
    <w:p>
      <w:pPr>
        <w:pStyle w:val="Normal"/>
        <w:widowControl w:val="false"/>
        <w:autoSpaceDE w:val="false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зультативность работы детского объединения (объединений), рост достижений воспитанников педагога </w:t>
      </w:r>
      <w:r>
        <w:rPr>
          <w:rFonts w:cs="Times New Roman CYR" w:ascii="Times New Roman CYR" w:hAnsi="Times New Roman CYR"/>
          <w:bCs/>
          <w:sz w:val="28"/>
        </w:rPr>
        <w:t xml:space="preserve">за последние пять лет. </w:t>
      </w:r>
      <w:r>
        <w:rPr>
          <w:bCs/>
          <w:sz w:val="28"/>
          <w:szCs w:val="28"/>
        </w:rPr>
        <w:t>Охрана жизни и здоровья воспитанников.</w:t>
      </w:r>
    </w:p>
    <w:p>
      <w:pPr>
        <w:pStyle w:val="Normal"/>
        <w:widowControl w:val="false"/>
        <w:autoSpaceDE w:val="false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684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, заверенная руководителем УДО, о результативности работы детского объединения (объединений) и росте достижений воспитанников педагога </w:t>
            </w:r>
            <w:r>
              <w:rPr>
                <w:rFonts w:cs="Times New Roman CYR" w:ascii="Times New Roman CYR" w:hAnsi="Times New Roman CYR"/>
                <w:sz w:val="28"/>
              </w:rPr>
              <w:t>за последние пять ле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ра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пии грамот (дипломов), полученные детским объединением, воспитанниками педагога, за достижения по направлению работы  педагога за последние пять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этом пункте баллы не суммируются, выбирается максимально возможный балл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бедителем, финалистом, лауреатом международного конкурса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бедителем, финалистом, лауреатом всероссийского конкурса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бедителем или лауреатом регионального конкурса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бедителем муниципального конкурса или участником регионального конкурс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еучас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Итого (сумма баллов - не более 5)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3.1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личественный показатель охвата детей и подростков в детском объединении (объединениях), руководимым Претендентом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684"/>
        <w:gridCol w:w="1134"/>
      </w:tblGrid>
      <w:tr>
        <w:trPr>
          <w:trHeight w:val="6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6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показатель охвата детей и подростков групповой, индивидуальной и массовой деятельностью, отвечающей запросам воспитанников и их родителе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ыше среднего показате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оказатель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же средне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, заверенная руководителем УДО,  об отсутствии травматизм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трав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тра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1" w:hRule="atLeast"/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 (сумма баллов - не более 5)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ование программ нового поколения и современных педагогических технологий, в том числе информационно</w:t>
      </w:r>
      <w:r>
        <w:rPr>
          <w:rFonts w:eastAsia="Symbol" w:cs="Symbol" w:ascii="Symbol" w:hAnsi="Symbol"/>
          <w:bCs/>
          <w:sz w:val="28"/>
          <w:szCs w:val="28"/>
        </w:rPr>
        <w:t>-</w:t>
      </w:r>
      <w:r>
        <w:rPr>
          <w:bCs/>
          <w:sz w:val="28"/>
          <w:szCs w:val="28"/>
        </w:rPr>
        <w:t>коммуникационных,  в воспитательно-образовательной работе с детьми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47"/>
        <w:gridCol w:w="4527"/>
        <w:gridCol w:w="113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10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, заверенная руководителем УДО, об использовании программ нового поколения и современных педагогических технологий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о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оммуникационных,  в воспитательно-образовательном процессе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едагогическим работником учреждения программ нового поколения и современных педагогических технологий в воспитательно-образовательном проце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нное положение не реализуется; использование в педагогическом  процессе информационно-коммуникационных технологий; данное положение не реализует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авторских дидактических материалов и их приме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ое положение не реализуе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общение и распространение педагогического опыта (мастер</w:t>
      </w:r>
      <w:r>
        <w:rPr>
          <w:rFonts w:eastAsia="Symbol" w:cs="Symbol" w:ascii="Symbol" w:hAnsi="Symbol"/>
          <w:bCs/>
          <w:sz w:val="28"/>
          <w:szCs w:val="28"/>
        </w:rPr>
        <w:t>-</w:t>
      </w:r>
      <w:r>
        <w:rPr>
          <w:bCs/>
          <w:sz w:val="28"/>
          <w:szCs w:val="28"/>
        </w:rPr>
        <w:t>классы, семинары, конференции, круглые столы, участие в работе методического объединения).</w:t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256"/>
        <w:gridCol w:w="3718"/>
        <w:gridCol w:w="103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89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правка профессионального сообщества муниципального или регионального уровня об обобщении опыта работы педагога дополнительного образова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ыт обобщен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гиональном уров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униципальном уровн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методические публикации (копии) в сборниках  и изданиях периодической печати (в этом пункте баллы не суммируются, выбирается максимально возможный балл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федеральном уров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гиональном уров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муниципальном уровн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 ( сумма баллов -  не более 5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bCs/>
          <w:sz w:val="28"/>
          <w:szCs w:val="28"/>
        </w:rPr>
        <w:t>3.1.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е исследовательской деятельности с детьми и ведение экспериментальной работы в системе УДО.</w:t>
      </w:r>
    </w:p>
    <w:p>
      <w:pPr>
        <w:pStyle w:val="Normal"/>
        <w:ind w:firstLine="9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47"/>
        <w:gridCol w:w="4527"/>
        <w:gridCol w:w="10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16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, заверенная руководителем УДО, о результативности исследовательской деятельности с деть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исследовательская деятельность с деть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ое положение не реализуетс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риказа о создании экспериментальной площадк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экспериментальной работ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ое положение не реализуетс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6. </w:t>
      </w:r>
      <w:r>
        <w:rPr>
          <w:bCs/>
          <w:sz w:val="28"/>
          <w:szCs w:val="28"/>
        </w:rPr>
        <w:t>Повышение квалификации, профессиональная переподготовка.</w:t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4471"/>
        <w:gridCol w:w="1254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2326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удостоверений о повышении квалификации,  переподготовке, обучении в аспирантуре, дипломов о присвоении ученой степени и (или) научного звания за последние 5 лет (в этом пункте баллы не суммируются, выбирается максимально возможный балл)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дного удостоверения о повышении квалификации, переподготов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кументов о повышении квалификации, переподготовке по нескольким направлениям педагогической деятельности за последние 5 л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кументов о повышении квалификации, переподготовке по нескольким направлениям педагогической деятельности за последние 5 лет, обучение в аспиранту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диплома о присвоении ученой степени (научного звания) и удостоверения о повышении квалификации или переподготовке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7. </w:t>
      </w:r>
      <w:r>
        <w:rPr>
          <w:bCs/>
          <w:sz w:val="28"/>
          <w:szCs w:val="28"/>
        </w:rPr>
        <w:t>Сотрудничество с учреждениями профессионального образования, социумом, семьями воспитанников.</w:t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645"/>
        <w:gridCol w:w="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равка </w:t>
            </w:r>
            <w:r>
              <w:rPr>
                <w:sz w:val="28"/>
                <w:szCs w:val="28"/>
              </w:rPr>
              <w:t>об участии в повышении квалификации в качестве лектора, проведении мастер-классов, активном участии в научно-практических конференциях, семинарах, круглых столах в БИПКРО на протяжении трех лет (справка заверяется ректором БИПКРО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ет в качестве лектора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рактика, проведение мастер-классов, участник научно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практических конференций, семинаров, круглых столов, участники областных слётов  педагогов-исследователей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, подписанная руководителем УДО, о сотрудничестве с учреждениями социума (музеем, школой искусств, библиотекой и т.д.) (справка заверяется руководителями этих учреждений);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копии договоров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системную, целостную работу с социо-культурными учреждениями микрорайона;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наличие договоров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отсутств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ая справка о  работе с семьями воспитанников, заверенная руководителем учрежден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истемы работы с семьей;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8. Создание оптимальных образовательно-развивающих условий в системе УДО.</w:t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4815"/>
        <w:gridCol w:w="1074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7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, подписанная руководителем УДО,  профессионального сообщества муниципального или регионального уровня о наличии собственных разработок и авторских пособий педаго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заверяется руководителем профессионального сообщества муниципального или регионального уровня (руководителем методического объединения)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собственных разработок; </w:t>
            </w:r>
          </w:p>
          <w:p>
            <w:pPr>
              <w:pStyle w:val="TextBodyIndent"/>
              <w:spacing w:before="0" w:after="120"/>
              <w:ind w:left="0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авторских пособий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(сумма баллов - не более 5)                                                  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9. Участие в муниципальных, региональных и всероссийских профессиональных конкурсах</w:t>
      </w:r>
      <w:r>
        <w:rPr>
          <w:sz w:val="28"/>
          <w:szCs w:val="28"/>
        </w:rPr>
        <w:t>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4815"/>
        <w:gridCol w:w="1074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84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наградных документов, подтверждающих достижения претендента (дипломы, грамоты, приказы и т.п.)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бедителем или финалистом, лауреатом всероссийского конкурса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бедителем или лауреатом регионального конкурса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бедителем муниципального конкурса или участником регионального конкурса;</w:t>
            </w:r>
          </w:p>
          <w:p>
            <w:pPr>
              <w:pStyle w:val="Normal"/>
              <w:tabs>
                <w:tab w:val="clear" w:pos="708"/>
                <w:tab w:val="left" w:pos="-2700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участником муниципального конкурса;</w:t>
            </w:r>
          </w:p>
          <w:p>
            <w:pPr>
              <w:pStyle w:val="TextBodyIndent"/>
              <w:spacing w:before="0" w:after="120"/>
              <w:ind w:left="0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части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ы не суммируют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тся наивысшее достижение претендента в конкурсах (в течение последних 5 лет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3.1.10. Учёт категории, стажа, наград и званий педагог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758"/>
        <w:gridCol w:w="1186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окумент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араметры оценив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Баллы</w:t>
            </w:r>
          </w:p>
        </w:tc>
      </w:tr>
      <w:tr>
        <w:trPr>
          <w:trHeight w:val="2850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 xml:space="preserve">Справка, подписанная директором УДО,  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 которой указываются имеющиеся  у педагога награды, звания, его категория и стаж работы в системе дополнительного образования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наличие у педагога звания заслуженного работника;</w:t>
            </w:r>
          </w:p>
          <w:p>
            <w:pPr>
              <w:pStyle w:val="Normal"/>
              <w:rPr/>
            </w:pPr>
            <w:r>
              <w:rPr>
                <w:sz w:val="28"/>
                <w:szCs w:val="26"/>
              </w:rPr>
              <w:t>наличие у педагога  ученой степени по профилю работы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наличие у педагога нагрудного знака: «Отличник образования», «Почетный работник образования»;   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гражденные грамотами Министерства образования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грады муниципальных и региональных органов исполнительной власти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ж работы педагога в дополнительном образовании: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о 3 лет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т 3 до 5 лет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-8 лет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-12 лет;</w:t>
            </w:r>
          </w:p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sz w:val="28"/>
                <w:szCs w:val="26"/>
              </w:rPr>
              <w:t>13-15 лет и боле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ысшая категория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ервая категория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торая категор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Итого (сумма баллов – не более 15)</w:t>
            </w:r>
            <w:r>
              <w:rPr>
                <w:b/>
                <w:sz w:val="28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Порядок и сроки проведения экспертиз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1. Областная конкурсная комиссия передает документы претендентов для экспертизы по критериям отбора в общественные организации, определенные региональным советом, для экспертной оценки по критериям отбора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2. Экспертная оценка документов претендентов проводится общественными организациями в течение 15 дней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3. Количество экспертов общественные организации определяют самостоятельно (не менее 3 человек)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4. Эксперт проводит экспертную оценку каждого критерия отбора претендентов и заполняет следующую форму по каждой категории претендентов: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"/>
        <w:jc w:val="both"/>
        <w:rPr/>
      </w:pPr>
      <w:r>
        <w:rPr>
          <w:sz w:val="28"/>
          <w:szCs w:val="28"/>
        </w:rPr>
        <w:t>Ф.И.О. претендента (наименование категории)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5"/>
        <w:gridCol w:w="716"/>
        <w:gridCol w:w="715"/>
        <w:gridCol w:w="716"/>
        <w:gridCol w:w="716"/>
        <w:gridCol w:w="715"/>
        <w:gridCol w:w="716"/>
        <w:gridCol w:w="715"/>
        <w:gridCol w:w="716"/>
        <w:gridCol w:w="716"/>
        <w:gridCol w:w="1035"/>
      </w:tblGrid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эксперта</w:t>
        <w:tab/>
        <w:tab/>
        <w:tab/>
        <w:tab/>
        <w:tab/>
        <w:tab/>
        <w:tab/>
        <w:t>Ф.И.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5. Общественная организация выводит среднюю оценку общей суммы баллов критериев отбора по каждому претенденту  и заполняет следующие формы по каждой категории претендент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№1</w:t>
      </w:r>
    </w:p>
    <w:p>
      <w:pPr>
        <w:pStyle w:val="Normal"/>
        <w:jc w:val="center"/>
        <w:rPr/>
      </w:pPr>
      <w:r>
        <w:rPr>
          <w:sz w:val="28"/>
          <w:szCs w:val="28"/>
        </w:rPr>
        <w:t>экспертной оценки претендентов (педагоги дополнительного образования Государственных учреждений дополнительного образования детей) 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гражданского института (общественно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ретенд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критериев отбора</w:t>
            </w:r>
            <w:r>
              <w:rPr>
                <w:sz w:val="28"/>
                <w:szCs w:val="28"/>
                <w:vertAlign w:val="superscript"/>
                <w:lang w:val="en-US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.П.</w:t>
      </w:r>
    </w:p>
    <w:p>
      <w:pPr>
        <w:pStyle w:val="Normal"/>
        <w:jc w:val="both"/>
        <w:rPr/>
      </w:pPr>
      <w:r>
        <w:rPr>
          <w:sz w:val="28"/>
          <w:szCs w:val="28"/>
        </w:rPr>
        <w:t>* Средняя оценка критериев отбора округляется до сот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№2</w:t>
      </w:r>
    </w:p>
    <w:p>
      <w:pPr>
        <w:pStyle w:val="Normal"/>
        <w:jc w:val="center"/>
        <w:rPr/>
      </w:pPr>
      <w:r>
        <w:rPr>
          <w:sz w:val="28"/>
          <w:szCs w:val="28"/>
        </w:rPr>
        <w:t>экспертной оценки претендентов (педагоги дополнительного образования учреждений дополнительного образования детей, учредителями которых являются Управление и отделы образования Брянской городской администрации) 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гражданского института (общественно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ретенд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критериев отбора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.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яя оценка критериев отбора округляется до сот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№3</w:t>
      </w:r>
    </w:p>
    <w:p>
      <w:pPr>
        <w:pStyle w:val="Normal"/>
        <w:jc w:val="center"/>
        <w:rPr/>
      </w:pPr>
      <w:r>
        <w:rPr>
          <w:sz w:val="28"/>
          <w:szCs w:val="28"/>
        </w:rPr>
        <w:t>экспертной оценки претендентов (учредителями которых являются муниципальные органы управления образованием, кроме г.Брянска) 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гражданского института (общественно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ретенд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критериев отбора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Средняя оценка критериев отбора округляется до сот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6. Общественная организация представляет в областную конкурсную комиссию заверенные руководителем сводные таблицы экспертной оценки и все документы претендентов, полученные на эксперт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пределение рейтинга претендент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На основании экспертных оценок по критериям отбора, представленных общественными организациями, областная конкурсная комиссия в течение трех дней от даты поступления последних экспертных оценок составляет сводные таблицы экспертных оценок претендентов по следующей форме по каждой категории претендентов:</w:t>
      </w:r>
    </w:p>
    <w:p>
      <w:pPr>
        <w:pStyle w:val="Normal"/>
        <w:jc w:val="center"/>
        <w:rPr/>
      </w:pPr>
      <w:r>
        <w:rPr>
          <w:sz w:val="28"/>
          <w:szCs w:val="28"/>
        </w:rPr>
        <w:t>Сводная таблица претендентов (наименование категории)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983"/>
        <w:gridCol w:w="720"/>
        <w:gridCol w:w="720"/>
        <w:gridCol w:w="721"/>
        <w:gridCol w:w="2782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место работы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ск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ые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ы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ественные организац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>
          <w:trHeight w:val="6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ластной конкурсной комиссии 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На основании результатов сводной таблицы областная конкурсная комиссия выстраивает рейтинговую шкалу (таблицу) претендентов по убывающей общей сумме баллов по каждой категории претендент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йтинговая таблица претендентов (наименование категории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64"/>
        <w:gridCol w:w="19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тендента, место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ластной конкурсной комиссии ____________(Ф.И.О.)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 Рейтинговые таблицы претендентов областной конкурсной комиссией направляются в региональный совет по реализации приоритетного национального проекта «Образование»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5.4. Список педагогов дополнительного образования-победителей конкурса утверждается региональным советом по реализации приоритетного национального проекта «Образование». </w:t>
      </w:r>
    </w:p>
    <w:sectPr>
      <w:footerReference w:type="default" r:id="rId2"/>
      <w:type w:val="nextPage"/>
      <w:pgSz w:w="11906" w:h="16838"/>
      <w:pgMar w:left="1701" w:right="850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902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52:00Z</dcterms:created>
  <dc:creator>Лена</dc:creator>
  <dc:description/>
  <cp:keywords/>
  <dc:language>en-US</dc:language>
  <cp:lastModifiedBy>ГУ БРЦИ</cp:lastModifiedBy>
  <cp:lastPrinted>2009-04-07T15:44:00Z</cp:lastPrinted>
  <dcterms:modified xsi:type="dcterms:W3CDTF">2011-02-21T09:43:00Z</dcterms:modified>
  <cp:revision>6</cp:revision>
  <dc:subject/>
  <dc:title>ПОРЯДОК                      </dc:title>
</cp:coreProperties>
</file>