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аблица №3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Итоговая оценка</w:t>
      </w:r>
    </w:p>
    <w:p>
      <w:pPr>
        <w:pStyle w:val="TextBody"/>
        <w:rPr/>
      </w:pPr>
      <w:r>
        <w:rPr/>
        <w:t>состояния индикаторов результативности  ведомственной целевой</w:t>
      </w:r>
    </w:p>
    <w:p>
      <w:pPr>
        <w:pStyle w:val="TextBody"/>
        <w:rPr/>
      </w:pPr>
      <w:r>
        <w:rPr/>
        <w:t>программы «Комплексная безопасность образовательного учреждения»</w:t>
      </w:r>
    </w:p>
    <w:p>
      <w:pPr>
        <w:pStyle w:val="TextBody"/>
        <w:rPr/>
      </w:pPr>
      <w:r>
        <w:rPr/>
        <w:t>(2010 – 2012 годы)  за 2010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дикатора результатив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состояния индикатора в балла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количество учреждений, в которых организована работа по укреплению технического оснащения безопас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вая оценка состояния (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)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аблица №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Оценка эффективности реализации</w:t>
      </w:r>
    </w:p>
    <w:p>
      <w:pPr>
        <w:pStyle w:val="Normal"/>
        <w:jc w:val="center"/>
        <w:rPr/>
      </w:pPr>
      <w:r>
        <w:rPr>
          <w:sz w:val="28"/>
        </w:rPr>
        <w:t xml:space="preserve">ведомственной целевой программы «Комплексная безопасность 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образовательного учреждения» (2010 – 2012 годы) за 201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1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вод об эффективности реализа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Ц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итери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ффективность выше планов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овая эффектив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ффективность ниже планов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рамма неэффекти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едомственная целевая программа «Комплексная безопасность 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образовательного учреждения» (2010 – 2012 годы)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егодня степень риска возникновения различных чрезвычайных ситуаций  в образовательных учреждениях продолжает оставаться достаточно высокой. Одной  из причин является значительная изношенность основных фондов: около 70% школ построены более 30 лет назад, треть учреждений образования  расположена в приспособленных зданиях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настоящее время около 8 % образовательных учреждений не защищены автоматической пожарной сигнализацией и системой оповещения о пожаре. 57 учреждений  образования эксплуатируются с нарушениями требований  правил устройства электроустановок, 136 объектов не обеспечены условиями эвакуации людей при возникновении пожара – на путях эвакуации имеет место отделка горючими материалами, 44 учреждения образования оборудованы системами видеонаблюдения.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На рамках реализации ведомственной целевой программы «Комплексная безопасность образовательного учреждения» (2010 – 2012 годы) в 2010 году на организацию работ по укреплению технического оснащения безопасности проведена работа по укреплению технического оснащения образовательных  учреждений направлено и освоено 1850,0 тыс.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2010г. количество учреждений, в которых проведена работа по укреплению технического оснащения безопасности образовательных учреждений, увеличилось по сравнению с плановым значением в 6,8 раз (с 6 учреждений  до 41учреждения) в связи с необходимостью исполнения предписаний госпожнадз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58:00Z</dcterms:created>
  <dc:creator>1</dc:creator>
  <dc:description/>
  <cp:keywords/>
  <dc:language>en-US</dc:language>
  <cp:lastModifiedBy>ПЛ2</cp:lastModifiedBy>
  <cp:lastPrinted>2011-04-04T13:52:00Z</cp:lastPrinted>
  <dcterms:modified xsi:type="dcterms:W3CDTF">2011-04-04T09:55:00Z</dcterms:modified>
  <cp:revision>12</cp:revision>
  <dc:subject/>
  <dc:title>Таблица №3</dc:title>
</cp:coreProperties>
</file>