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Таблица 1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2"/>
        <w:rPr/>
      </w:pPr>
      <w:r>
        <w:rPr/>
        <w:t>реализации мероприятий направления «Дети-сироты» подпрограммы «Дети и семья» долгосрочной целевой программы «Дети Брянщины»  за 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1"/>
        <w:gridCol w:w="2126"/>
        <w:gridCol w:w="1134"/>
        <w:gridCol w:w="1134"/>
        <w:gridCol w:w="1134"/>
        <w:gridCol w:w="992"/>
        <w:gridCol w:w="1370"/>
        <w:gridCol w:w="1276"/>
        <w:gridCol w:w="992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-н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Индикаторы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20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абота по социализации детей-сирот и детей, оставшихся без попечения родителей, воспитывающихся в учреждениях обществен-ного воспитания (кон-сультации, материальная поддержка, создание комнат социальной адапт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-сирот и детей, оставшихся без попечения родителей, направленных в учреждения интер-натного типа, к общему числу детей да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рганизация и про-ведение мероприятий для воспитанников детских домов и школ-интернатов для детей-сирот и детей, оставшихся без попечения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домов и школ-интернатов для детей-сирот и детей, оставшихся без попечения родителей, подлежащих зак-рытию (реорга-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-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6:00Z</dcterms:created>
  <dc:creator>Грузинцева Т.А.</dc:creator>
  <dc:description/>
  <cp:keywords/>
  <dc:language>en-US</dc:language>
  <cp:lastModifiedBy>ПЛ2</cp:lastModifiedBy>
  <cp:lastPrinted>2011-01-25T10:10:00Z</cp:lastPrinted>
  <dcterms:modified xsi:type="dcterms:W3CDTF">2011-01-28T06:57:00Z</dcterms:modified>
  <cp:revision>52</cp:revision>
  <dc:subject/>
  <dc:title>Анализ результативности</dc:title>
</cp:coreProperties>
</file>