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ИНФОРМАЦИЯ О ХОДЕ ВЫПОЛНЕНИЯ ЦЕЛЕВЫХ И ВЕДОМСТВЕННЫХ  ПРОГРАМ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 xml:space="preserve">ЗА ЯНВАРЬ-ДЕКАБРЬ 2010 ГОДА                                  </w:t>
      </w:r>
      <w:r>
        <w:rPr>
          <w:sz w:val="28"/>
          <w:szCs w:val="24"/>
        </w:rPr>
        <w:t>(тыс.руб.)</w:t>
      </w:r>
      <w:r>
        <w:rPr>
          <w:sz w:val="28"/>
        </w:rPr>
        <w:t xml:space="preserve">                       </w:t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1418"/>
        <w:gridCol w:w="1276"/>
        <w:gridCol w:w="992"/>
        <w:gridCol w:w="1134"/>
        <w:gridCol w:w="4961"/>
      </w:tblGrid>
      <w:tr>
        <w:trPr>
          <w:trHeight w:val="16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ограм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имиты бюджетных обязательств на 2010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-р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</w:t>
            </w:r>
            <w:r>
              <w:rPr>
                <w:sz w:val="22"/>
                <w:szCs w:val="22"/>
              </w:rPr>
              <w:t>01.01.2011г.</w:t>
            </w:r>
          </w:p>
          <w:p>
            <w:pPr>
              <w:pStyle w:val="Normal"/>
              <w:ind w:righ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сходы на </w:t>
            </w:r>
            <w:r>
              <w:rPr/>
              <w:t>01.01.2011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% испол-нения финан-сиро-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лими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направления использования </w:t>
            </w:r>
          </w:p>
        </w:tc>
      </w:tr>
      <w:tr>
        <w:trPr>
          <w:trHeight w:val="8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«Дети Брянщины» на 2007-2010г..» подпрограмма «Одаренные дет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именных стипендий одаренным детям</w:t>
            </w:r>
          </w:p>
        </w:tc>
      </w:tr>
      <w:tr>
        <w:trPr>
          <w:trHeight w:val="111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госрочная целевая программа «Дети Брянщины» на 2007-2010г..» подпрограмма «Дети и семья» направление «Дети-сирот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поддержка выпускников из числа детей-сирот.</w:t>
            </w:r>
          </w:p>
        </w:tc>
      </w:tr>
      <w:tr>
        <w:trPr>
          <w:trHeight w:val="134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Долгосрочная целевая программа «Дети Брянщины» на 2007-2010г..» подпрограмма «Дети и семья» направление «Семья с детьми-инвалид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ащение звукоусиливающей аппаратурой для занятий по развитию слуха и речи и медицинским оборудованием, дооснащение компьютерного класса специальных (коррекционных) образовательных учреждений.</w:t>
            </w:r>
          </w:p>
        </w:tc>
      </w:tr>
      <w:tr>
        <w:trPr>
          <w:trHeight w:val="117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госрочная</w:t>
            </w:r>
            <w:r>
              <w:rPr>
                <w:sz w:val="24"/>
                <w:szCs w:val="24"/>
              </w:rPr>
              <w:t xml:space="preserve"> целевая программа «Демографическое развитие Брянской области (2008-2010 год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02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02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8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ачественным горячим питание учащихся школ области</w:t>
            </w:r>
          </w:p>
        </w:tc>
      </w:tr>
      <w:tr>
        <w:trPr>
          <w:trHeight w:val="7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«Развитие образования Брянской области на 2009-2013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4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,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предметных олимпиадах, перечислены средства в доходы бюджетов муниципальных образований на приобретение кисломолочной продукции для учащихся, капитальный ремонт учреждений образования, аттестационно-бланочная продукции, приобретение автобусов, приобретение путевок для оздоровления педработников, проведение ЕГЭ, соревновательная деятельность, обучение по направлениям, проведение энергосберегающих мероприятий.</w:t>
            </w:r>
          </w:p>
        </w:tc>
      </w:tr>
      <w:tr>
        <w:trPr>
          <w:trHeight w:val="8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«Комплексная безопасность образовательного учрежде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 2010-2012г.г.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и замена  электропроводки. установка охранно-пожарной сигнализации, огнезащита деревянных конструкций</w:t>
            </w:r>
          </w:p>
        </w:tc>
      </w:tr>
      <w:tr>
        <w:trPr>
          <w:trHeight w:val="37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2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1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4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7,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отдела бухгалтерского учета и отчетности                                                            Воскобойникова Т.С.</w:t>
      </w:r>
    </w:p>
    <w:sectPr>
      <w:type w:val="nextPage"/>
      <w:pgSz w:orient="landscape" w:w="16838" w:h="11906"/>
      <w:pgMar w:left="1985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43:00Z</dcterms:created>
  <dc:creator>OEM USER</dc:creator>
  <dc:description/>
  <cp:keywords/>
  <dc:language>en-US</dc:language>
  <cp:lastModifiedBy>Pre_Installed User</cp:lastModifiedBy>
  <cp:lastPrinted>2010-10-12T14:23:00Z</cp:lastPrinted>
  <dcterms:modified xsi:type="dcterms:W3CDTF">2011-01-19T13:16:00Z</dcterms:modified>
  <cp:revision>209</cp:revision>
  <dc:subject/>
  <dc:title/>
</cp:coreProperties>
</file>