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Heading"/>
        <w:tabs>
          <w:tab w:val="clear" w:pos="708"/>
          <w:tab w:val="left" w:pos="3780" w:leader="none"/>
        </w:tabs>
        <w:rPr/>
      </w:pPr>
      <w:r>
        <w:rPr/>
        <w:t>Анализ результативности</w:t>
      </w:r>
    </w:p>
    <w:p>
      <w:pPr>
        <w:pStyle w:val="2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реализации мероприятий долгосрочной целевой программы «Развитие образования  Брянской области»</w:t>
      </w:r>
    </w:p>
    <w:p>
      <w:pPr>
        <w:pStyle w:val="2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(2009-2013 годы)   за  2010 год </w:t>
      </w:r>
    </w:p>
    <w:tbl>
      <w:tblPr>
        <w:tblW w:w="1433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"/>
        <w:gridCol w:w="2514"/>
        <w:gridCol w:w="726"/>
        <w:gridCol w:w="3113"/>
        <w:gridCol w:w="697"/>
        <w:gridCol w:w="992"/>
        <w:gridCol w:w="1134"/>
        <w:gridCol w:w="992"/>
        <w:gridCol w:w="1370"/>
        <w:gridCol w:w="1182"/>
        <w:gridCol w:w="1013"/>
      </w:tblGrid>
      <w:tr>
        <w:trPr>
          <w:trHeight w:val="41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испол-нения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80" w:leader="none"/>
              </w:tabs>
              <w:rPr>
                <w:szCs w:val="24"/>
              </w:rPr>
            </w:pPr>
            <w:r>
              <w:rPr>
                <w:szCs w:val="24"/>
              </w:rPr>
              <w:t>Показатели результатов деятельности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расходов, тыс.руб.</w:t>
            </w:r>
          </w:p>
        </w:tc>
      </w:tr>
      <w:tr>
        <w:trPr>
          <w:trHeight w:val="7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8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80" w:leader="none"/>
              </w:tabs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80" w:leader="none"/>
              </w:tabs>
              <w:rPr/>
            </w:pPr>
            <w:r>
              <w:rPr/>
              <w:t>отклоне-</w:t>
            </w:r>
          </w:p>
          <w:p>
            <w:pPr>
              <w:pStyle w:val="TextBody"/>
              <w:tabs>
                <w:tab w:val="clear" w:pos="708"/>
                <w:tab w:val="left" w:pos="3780" w:leader="none"/>
              </w:tabs>
              <w:rPr/>
            </w:pPr>
            <w:r>
              <w:rPr/>
              <w:t>ни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(-/+, 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80" w:leader="none"/>
              </w:tabs>
              <w:rPr/>
            </w:pPr>
            <w:r>
              <w:rPr/>
              <w:t>отклоне-</w:t>
            </w:r>
          </w:p>
          <w:p>
            <w:pPr>
              <w:pStyle w:val="TextBody"/>
              <w:tabs>
                <w:tab w:val="clear" w:pos="708"/>
                <w:tab w:val="left" w:pos="3780" w:leader="none"/>
              </w:tabs>
              <w:rPr/>
            </w:pPr>
            <w:r>
              <w:rPr/>
              <w:t>ни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(-/+, %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 .3 Поощрение лучших учителей общеобразовательных учреждений, активно внедряющих инновационные программы, в рамках реализации ПНПО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.3 Поддержка педагогических работников муниципальных дошкольных  учреждений образования, внесших значительный вклад в развитие системы дошкольного образования, в рамках реализации ПНПО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.3 Проведение областного конкурса «Лидер в образовании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.3 Проведение областного конкурса «Учитель года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3.16. Проведение областного конкурса «Воспитатель год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дельный вес численности участников и победителей региональных и всероссийских конкурсов различной направленности, педагогических работников, получивших грант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 .3 Проведение областных, предметных олимпиад школьников, обеспечение участия в окружных и всероссийских предметных олимпиадах, предметных конкурсах, конкурс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величение удельного  веса численности участников регионального и всероссийского этапов олимпиады школьников от общего  числа обучающихся 9-11 клас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.3 Проведение итоговой аттестации в форме ЕГ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величение удельного веса численности выпускников 11 классов – участников ЕГЭ от общей численности выпускников О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.3 Проведение государственной (итоговой) аттестации выпускников 9 классов по новой форм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величение удельного веса численности выпускников 9 классов, проходящих ГИА в новой фор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3 развитие общего орбразования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/>
              <w:t>Увеличение удельного веса выпускников общеобразовательных учреждений, поступивших в учреждения высшего и среднего профобразования по результатам ЕГ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.7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здание оптимальных условий для сохранения здоровья учащихс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обучающихся 1 и 2 классов общеобразовательных учреждений молоком и кисломолочными продуктам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2"/>
              </w:rPr>
              <w:t>р.2  Количество  школьных автобу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величение количества специальных школьных автобусов для организации подвоза учащихся к месту учеб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5 развитие информатизации системы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80" w:leader="none"/>
              </w:tabs>
              <w:jc w:val="both"/>
              <w:rPr/>
            </w:pPr>
            <w:r>
              <w:rPr/>
              <w:t>Уровень обеспеченности образовательных учреждений современной компьютерной техникой (1 компьютер, приходящийся на количество учащихся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 повышение квалификации кадр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Увеличение количества педагогов, имеющих высшую квалификационную категор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18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4  Развитие профессион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Увеличение доли выпускников учреждений НПО, получающих выше установленные федеральным гос.стандартом НПО тарифные квалификационные разря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6 воспитательная работа и дополнительное 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истематически занимающихся в кружках и секциях различной направленности, в т.ч. и физкультурной, в общей численности обучающихс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3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,3</w:t>
            </w:r>
          </w:p>
        </w:tc>
      </w:tr>
      <w:tr>
        <w:trPr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6</w:t>
            </w:r>
          </w:p>
        </w:tc>
      </w:tr>
    </w:tbl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10:00Z</dcterms:created>
  <dc:creator>u302</dc:creator>
  <dc:description/>
  <cp:keywords/>
  <dc:language>en-US</dc:language>
  <cp:lastModifiedBy>ПЛ2</cp:lastModifiedBy>
  <cp:lastPrinted>2011-01-31T12:15:00Z</cp:lastPrinted>
  <dcterms:modified xsi:type="dcterms:W3CDTF">2011-01-31T09:16:00Z</dcterms:modified>
  <cp:revision>47</cp:revision>
  <dc:subject/>
  <dc:title>                                                                                                                              </dc:title>
</cp:coreProperties>
</file>