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учреждения среднего профессионального образовани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caps/>
        </w:rPr>
      </w:pPr>
      <w:r>
        <w:rPr/>
        <w:t xml:space="preserve">АККРЕДИТАЦИОННЫЕ ПОКАЗАТЕЛИ </w:t>
      </w:r>
      <w:r>
        <w:rPr>
          <w:caps/>
        </w:rPr>
        <w:t xml:space="preserve">деятельности </w:t>
      </w:r>
    </w:p>
    <w:p>
      <w:pPr>
        <w:pStyle w:val="Normal"/>
        <w:jc w:val="center"/>
        <w:rPr/>
      </w:pPr>
      <w:r>
        <w:rPr>
          <w:caps/>
        </w:rPr>
        <w:t>за 5 последних лет</w:t>
      </w:r>
      <w:r>
        <w:rPr/>
        <w:t xml:space="preserve"> (20___ - 20___ гг.)</w:t>
      </w:r>
    </w:p>
    <w:p>
      <w:pPr>
        <w:pStyle w:val="Normal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918"/>
        <w:gridCol w:w="1408"/>
        <w:gridCol w:w="1409"/>
        <w:gridCol w:w="1408"/>
        <w:gridCol w:w="1409"/>
        <w:gridCol w:w="1409"/>
        <w:gridCol w:w="1710"/>
        <w:gridCol w:w="16"/>
      </w:tblGrid>
      <w:tr>
        <w:trPr>
          <w:trHeight w:val="24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__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__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Информация о структуре учреждения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0"/>
              </w:rPr>
            </w:pPr>
            <w:r>
              <w:rPr>
                <w:sz w:val="20"/>
              </w:rPr>
              <w:t>- факульт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0"/>
              </w:rPr>
            </w:pPr>
            <w:r>
              <w:rPr>
                <w:sz w:val="20"/>
              </w:rPr>
              <w:t>- кафедр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0"/>
              </w:rPr>
            </w:pPr>
            <w:r>
              <w:rPr>
                <w:sz w:val="20"/>
              </w:rPr>
              <w:t>- отделений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0"/>
              </w:rPr>
            </w:pPr>
            <w:r>
              <w:rPr>
                <w:sz w:val="20"/>
              </w:rPr>
              <w:t>- отделов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0"/>
              </w:rPr>
            </w:pPr>
            <w:r>
              <w:rPr>
                <w:sz w:val="20"/>
              </w:rPr>
              <w:t>- лабораторий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0"/>
              </w:rPr>
            </w:pPr>
            <w:r>
              <w:rPr>
                <w:sz w:val="20"/>
              </w:rPr>
              <w:t>- других подразделений (назват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членов Педагогического (Ученого) совет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с учеными степенями и званиями (кол-во/%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Структура подготовки</w:t>
            </w:r>
          </w:p>
        </w:tc>
      </w:tr>
      <w:tr>
        <w:trPr>
          <w:trHeight w:val="58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программ СПО по лиценз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базовые/повышенные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уемые программы С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базовые/повышенные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кредитованные программы С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базовые/повышенные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ингент: всего (чел.), 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о-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экстерна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: всего (чел), 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о-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на коммерческой основе 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% от общего прие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том числе:  </w:t>
            </w:r>
          </w:p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очно-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грамм СПО по коммерческому план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очно-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6"/>
              <w:rPr>
                <w:sz w:val="20"/>
              </w:rPr>
            </w:pPr>
            <w:r>
              <w:rPr>
                <w:sz w:val="20"/>
              </w:rPr>
              <w:t>- минимальный (специальност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по договорам с организациями:</w:t>
            </w:r>
          </w:p>
          <w:p>
            <w:pPr>
              <w:pStyle w:val="Normal"/>
              <w:spacing w:lineRule="auto" w:line="360"/>
              <w:ind w:firstLine="476"/>
              <w:rPr>
                <w:sz w:val="20"/>
              </w:rPr>
            </w:pPr>
            <w:r>
              <w:rPr>
                <w:sz w:val="20"/>
              </w:rPr>
              <w:t>- 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6"/>
              <w:rPr>
                <w:sz w:val="20"/>
              </w:rPr>
            </w:pPr>
            <w:r>
              <w:rPr>
                <w:sz w:val="20"/>
              </w:rPr>
              <w:t>- очно-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0"/>
              <w:rPr>
                <w:sz w:val="20"/>
              </w:rPr>
            </w:pPr>
            <w:r>
              <w:rPr>
                <w:sz w:val="20"/>
              </w:rPr>
              <w:t>- 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ск (чел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о-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экстерна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ск по количеству специальност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правлений):</w:t>
            </w:r>
          </w:p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очно-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>
                <w:sz w:val="20"/>
              </w:rPr>
            </w:pPr>
            <w:r>
              <w:rPr>
                <w:sz w:val="20"/>
              </w:rPr>
              <w:t>- заоч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договорам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отчисленных из образовательного учрежд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:         а) по программам СП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б) по программам НП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Качество обучения слушателей</w:t>
            </w:r>
          </w:p>
        </w:tc>
      </w:tr>
      <w:tr>
        <w:trPr>
          <w:trHeight w:val="296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щено дипломных проектов, всег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а отлич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а хорош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а удовлеворитель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еудовлетворитель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ача экзаменов, 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а отлич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а хорош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а удовлетворитель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неудовлетворитель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</w:rPr>
              <w:t>3. Качественный состав педагогических кадров</w:t>
            </w:r>
          </w:p>
        </w:tc>
      </w:tr>
      <w:tr>
        <w:trPr>
          <w:trHeight w:val="283" w:hRule="atLeast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штатных преподавателей (чел./ставок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16" w:hanging="116"/>
              <w:rPr>
                <w:sz w:val="20"/>
              </w:rPr>
            </w:pPr>
            <w:r>
              <w:rPr>
                <w:sz w:val="20"/>
              </w:rPr>
              <w:t>- штатных внутренних совместителей (чел./ставо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подаватели, имеющие почетные з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ктора наук, професс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андидаты наук, доцен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енность преподавателей, работающих на условиях штатного внешнего совместительства (чел./ставок)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преподаватели, имеющие почетные з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доктора наук, професс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кандидаты наук, доцен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работники организаций или учреждений 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зарубежные специалис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енность преподавателей, работающих на условиях почасовой оплаты труда (чел./ставок)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доктора наук, професс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кандидаты наук, доцен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практические работ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еподавателей с высшим образованием (чел./% от общего количества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.ч. с высшим педагогическим образова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чел./ % от общего количества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личество преподавателей с квалификационными категориями </w:t>
              <w:br/>
              <w:t>(чел. / %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в т.ч. высшей категории (чел./%)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в т.ч. первой категории (чел./%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в т.ч. второй категории (чел./%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квалификации преподавателей (чел./% от общего числа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й возраст преподава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. Характеристика учебно-методической  работы</w:t>
            </w:r>
          </w:p>
        </w:tc>
      </w:tr>
      <w:tr>
        <w:trPr>
          <w:trHeight w:val="116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но с грифами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монограф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учеб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учебных пособ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16" w:hanging="116"/>
              <w:rPr>
                <w:sz w:val="20"/>
              </w:rPr>
            </w:pPr>
            <w:r>
              <w:rPr>
                <w:sz w:val="20"/>
              </w:rPr>
              <w:t>учебно-методических пособ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ом числе с грифами Минобрнауки РФ, Рособразования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(в печатных листах) учебных, учебно-методических разработок, имеющих рецензию региональных или отраслевых УМК, НМК, приходящийся на единицу приведенного штата преподавательского состав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и издание зарубежных источников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 Информационное обеспечение учебного процесса</w:t>
            </w:r>
          </w:p>
        </w:tc>
      </w:tr>
      <w:tr>
        <w:trPr>
          <w:trHeight w:val="257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библиотеки: всего экземпля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11" w:hanging="0"/>
              <w:rPr>
                <w:sz w:val="20"/>
              </w:rPr>
            </w:pPr>
            <w:r>
              <w:rPr>
                <w:sz w:val="20"/>
              </w:rPr>
              <w:t>- учебн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11" w:hanging="0"/>
              <w:rPr>
                <w:sz w:val="20"/>
              </w:rPr>
            </w:pPr>
            <w:r>
              <w:rPr>
                <w:sz w:val="20"/>
              </w:rPr>
              <w:t>- учебно-методическ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11" w:hanging="0"/>
              <w:rPr>
                <w:sz w:val="20"/>
              </w:rPr>
            </w:pPr>
            <w:r>
              <w:rPr>
                <w:sz w:val="20"/>
              </w:rPr>
              <w:t>- научн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65"/>
              <w:rPr>
                <w:sz w:val="20"/>
              </w:rPr>
            </w:pPr>
            <w:r>
              <w:rPr>
                <w:sz w:val="20"/>
              </w:rPr>
              <w:t>- количество экз. учебной литературы не старше 10 лет (не старше 5 лет для гуманитарных и социально-экономических дисциплин) в расчете на одного слушателя, приведенного к дневной форме обу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наименован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их изд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направлениям обучения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, выделяемая на подписку журналов и газ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личество экземпляров приобретенной учебной литератур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дисциплинам (экз.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, на которую приобретено учебной и учебно-методической литератур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атериалов по вопросам профессиональной деятельности слушател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конодательны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ормативны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етодически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садочных мест в читальных зал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автоматизированных (на базе ЭВМ) систем хранения и поиска информации в библиоте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. Учебно-метериальная база</w:t>
            </w:r>
          </w:p>
        </w:tc>
      </w:tr>
      <w:tr>
        <w:trPr>
          <w:trHeight w:val="206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Общая площадь всего, кв. 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арендуемая, кв. 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-лабораторная площадь,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Общая площадь в расчете на одного слушателя, приведенного к дневной форме обучения, кв. 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ощадь учебно-лабораторная в расчете на одного слушателя дневного отделения,  кв. 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: а) поточных аудито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специализированных кабин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) аудиторий для семинарских и практических занят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) лаборато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) мастерски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персональных компьютер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следнего поко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дисплейных классов, 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 выходом в информационные сети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российск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- международн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Наличие локальных сетей, их количеств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Количество ЭВМ, имеющих выход в Интер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ЭВМ на 100 слушателей контингента, приведенного к очной форме обучения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единиц вычислительной техники, приходящихся на одного слушателя, приведенного к очной форме обу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общежития гостиничного типа (кол-во мес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толовой или буфета (кол-во мес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медицинского кабинета, его метра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технических средств обу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нитофонов, аудиоцент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визо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еомагнитофо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йдоскопов, графопроекто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льтимедийных видеопроекто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льтимедийных дос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</w:rPr>
              <w:t>7. Научные исследования, консалтинг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тика научных исследований учре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защищенных диссертац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в рамках тематики научных исследований учре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научных работ преподавателей, все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выполненных в рамках тематики научных исследований учре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уденческих работ, 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выполненных в рамках тематики научных исследований учре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исследов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требованность результатов исследований (где внедрены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научно-технических и экспериментальных рабо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нешних консультац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редседатель Государственной </w:t>
      </w:r>
    </w:p>
    <w:p>
      <w:pPr>
        <w:pStyle w:val="Normal"/>
        <w:rPr/>
      </w:pPr>
      <w:r>
        <w:rPr/>
        <w:tab/>
        <w:tab/>
        <w:t>аккредитационной комиссии</w:t>
        <w:tab/>
        <w:tab/>
        <w:tab/>
        <w:t>___________________      /_______________________/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ная строка"/>
    <w:basedOn w:val="TextBody"/>
    <w:qFormat/>
    <w:pPr>
      <w:spacing w:before="0" w:after="0"/>
      <w:ind w:firstLine="709"/>
      <w:jc w:val="both"/>
    </w:pPr>
    <w:rPr/>
  </w:style>
  <w:style w:type="paragraph" w:styleId="1">
    <w:name w:val="Стиль Заголовок 1 + по центру"/>
    <w:basedOn w:val="Heading1"/>
    <w:qFormat/>
    <w:pPr>
      <w:numPr>
        <w:ilvl w:val="0"/>
        <w:numId w:val="0"/>
      </w:numPr>
      <w:spacing w:before="60" w:after="0"/>
      <w:jc w:val="center"/>
      <w:outlineLvl w:val="9"/>
    </w:pPr>
    <w:rPr>
      <w:rFonts w:cs="Times New Roman"/>
      <w:szCs w:val="20"/>
    </w:rPr>
  </w:style>
  <w:style w:type="paragraph" w:styleId="Style15">
    <w:name w:val="Стиль полужирный вправо Междустр.интервал:  полуторный"/>
    <w:basedOn w:val="Normal"/>
    <w:qFormat/>
    <w:pPr>
      <w:jc w:val="right"/>
    </w:pPr>
    <w:rPr>
      <w:b/>
      <w:bCs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7:00Z</dcterms:created>
  <dc:creator>ВиСПО</dc:creator>
  <dc:description/>
  <cp:keywords/>
  <dc:language>en-US</dc:language>
  <cp:lastModifiedBy>WWK</cp:lastModifiedBy>
  <dcterms:modified xsi:type="dcterms:W3CDTF">2012-01-23T08:27:00Z</dcterms:modified>
  <cp:revision>2</cp:revision>
  <dc:subject/>
  <dc:title>___________________________________________________________</dc:title>
</cp:coreProperties>
</file>