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354" w:hanging="0"/>
        <w:rPr/>
      </w:pPr>
      <w:r>
        <w:rPr/>
      </w:r>
    </w:p>
    <w:p>
      <w:pPr>
        <w:pStyle w:val="Normal"/>
        <w:ind w:right="35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АЯ КА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ГО УЧРЕЖДЕНИЯ,</w:t>
        <w:br/>
        <w:t>РЕАЛИЗУЮЩЕГО ПРОГРАММЫ</w:t>
        <w:br/>
        <w:t>НАЧАЛЬНО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новым образовательным программам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  <w:t>(наименование ОУ в соответствии с Уставом)</w:t>
      </w:r>
    </w:p>
    <w:p>
      <w:pPr>
        <w:pStyle w:val="Normal"/>
        <w:pBdr>
          <w:bottom w:val="single" w:sz="12" w:space="1" w:color="000000"/>
        </w:pBdr>
        <w:ind w:right="17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г. Брянск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1. </w:t>
      </w:r>
      <w:r>
        <w:rPr>
          <w:b/>
        </w:rPr>
        <w:t xml:space="preserve">Организационно-правовое обеспечение образовательной 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деятельности и система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ное полн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по уставу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ь О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ункт ____Устава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ные  дата регистрации устава; орган, зарегистрировавший Уста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ные  дата регистрации изменений (дополнений к уставу; орган, зарегистрировавший изменения (дополнен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регистрации ОУ (серия, номер, дата регистрации, орган, проведший регистрацию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остановке на учет в налоговом органе (серия,  номер, наименование налогового органа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административного органа ОУ (по Уставу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ее свидетельство о внесении в Единый государственный реестр юридических лиц (ЕГРЮЛ). Указать серию, номер, дату выдач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(указать серию, номер, регистрационный номер, дату выдачи, наименование органа, выдавшего лицензию, срок действия, количество приложений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аккредитации (указать серию, номер, регистрационный номер, дату выдачи, наименование органа, выдавшего лицензию, срок действия, количество приложений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Руководящие работники 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50"/>
        <w:gridCol w:w="2425"/>
        <w:gridCol w:w="1134"/>
        <w:gridCol w:w="124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Style12"/>
              <w:rPr/>
            </w:pPr>
            <w:r>
              <w:rPr/>
              <w:t>Директор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лавный бухгалтер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ind w:firstLine="1922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48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firstLine="35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меститель  директора, ответственный за аккредитацию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. Общие сведения о контингенте по аккредитуемым новы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ым программам (професси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080"/>
        <w:gridCol w:w="2160"/>
        <w:gridCol w:w="156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рм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(на момент заполн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32-1 «___________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,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, приведенный к очной форме обучения, в целом по учреждению, челов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шедших по приказу на итогов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4.  Состав и квалификация педагогических кадр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уществляющих образовательный процесс по новым образовательным программ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0"/>
        <w:gridCol w:w="3527"/>
      </w:tblGrid>
      <w:tr>
        <w:trPr>
          <w:trHeight w:val="82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общему числу педагогических</w:t>
            </w:r>
          </w:p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данной категории</w:t>
            </w:r>
          </w:p>
        </w:tc>
      </w:tr>
      <w:tr>
        <w:trPr>
          <w:trHeight w:val="820" w:hRule="atLeast"/>
          <w:cantSplit w:val="true"/>
        </w:trPr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32-1 «___________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меют 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- высше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- среднее профессиональ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- начальное профессиональ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i/>
                <w:iCs/>
              </w:rPr>
              <w:t>Имеют квалификационные категории</w:t>
            </w:r>
            <w:r>
              <w:rPr/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- высшу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- перву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- втору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</w:tbl>
    <w:p>
      <w:pPr>
        <w:pStyle w:val="Normal"/>
        <w:ind w:right="-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040" w:hanging="0"/>
        <w:rPr/>
      </w:pPr>
      <w:r>
        <w:rPr>
          <w:b/>
        </w:rPr>
        <w:t>5. Отдельные сведения по содержанию подготовки выпускни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офессиональной образовательной программы требованиям (Ф)ГОС НПО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учебного плана требованиям (Ф)ГОС НПО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  учебных дисциплин в соответствии с учебными планам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кальных актов по организации учебного процес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ъема времени, отводимого на подготовку к экзамена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по производственной практике обучающихс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ъема времени, отводимого на практическое об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невников производств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урналов теоретического и практического обуч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 соответствия расписания учебному план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тдельные показатели качества подготовки выпускников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формы промежуточной аттестации обучающихся по новым образовательным программам (перечислить формы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У форм анализа промежуточной аттестации обучающихся по новым образовательным программам (как часто, каким органом рассматриваются вопросы успеваемости обучающихся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профессионального мастерства (олимпиадах, исследованиях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по новой образовательной программ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тоговой аттестации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числи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образовательном учреждении действующей системы качества (указать номер  стандарт качества).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оказ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ли ОУ ресурсным цент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оказ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нешней рецензии на учебно-методические  материалы (пособия), подготовленные педагогическим коллективом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Итоговые данные контроля знаний выпускников по общеобразовательным предметам по новым  аккредитуемым образовательным программ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2724"/>
        <w:gridCol w:w="540"/>
        <w:gridCol w:w="1440"/>
        <w:gridCol w:w="1044"/>
        <w:gridCol w:w="864"/>
        <w:gridCol w:w="864"/>
        <w:gridCol w:w="864"/>
        <w:gridCol w:w="864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ых предметов в соответствии с учебным плано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 обучающих-с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есь срок обучения</w:t>
            </w:r>
          </w:p>
        </w:tc>
      </w:tr>
      <w:tr>
        <w:trPr>
          <w:trHeight w:val="86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про-шен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Таблица заполняется вне зависимости от реализуемых образовательных программ (подготавливаемых профессий), в случае идентичности изучаемых предме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анные контроля знаний выпускников по предметам профессионального цик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2904"/>
        <w:gridCol w:w="480"/>
        <w:gridCol w:w="1320"/>
        <w:gridCol w:w="864"/>
        <w:gridCol w:w="864"/>
        <w:gridCol w:w="864"/>
        <w:gridCol w:w="864"/>
        <w:gridCol w:w="864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едметов профессионального цикла </w:t>
              <w:br/>
              <w:t>в соответствии с учебными планам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Контингент обучающихс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настоящий учебный год</w:t>
            </w:r>
          </w:p>
        </w:tc>
      </w:tr>
      <w:tr>
        <w:trPr>
          <w:trHeight w:val="109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про-шен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Таблица заполняется на каждую профессию по всем предметам вне зависимости от срока обуч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</w:rPr>
        <w:t>9.  Учебные планы по всем аккредитуемым новым образовательным программам (прикладываются)</w:t>
      </w:r>
    </w:p>
    <w:p>
      <w:pPr>
        <w:pStyle w:val="Normal"/>
        <w:ind w:right="-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уководитель образовательного учреждения  _____________________________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  <w:bookmarkStart w:id="0" w:name="Прил5_1"/>
      <w:bookmarkStart w:id="1" w:name="Прил4_4"/>
      <w:bookmarkEnd w:id="0"/>
      <w:bookmarkEnd w:id="1"/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49" w:hanging="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2"/>
        <w:ind w:right="49" w:hanging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2"/>
        <w:ind w:right="49" w:hanging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милию, имя, отчество указать полность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254000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0pt;mso-wrap-distance-left:9.05pt;mso-wrap-distance-right:9.05pt;mso-wrap-distance-top:0pt;mso-wrap-distance-bottom:0pt;margin-top:0pt;mso-position-vertical-relative:text;margin-left:28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ind w:firstLine="18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0">
    <w:name w:val="Знак Знак10"/>
    <w:basedOn w:val="Style11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567"/>
      <w:jc w:val="both"/>
      <w:outlineLvl w:val="2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  <w:szCs w:val="28"/>
    </w:rPr>
  </w:style>
  <w:style w:type="paragraph" w:styleId="11">
    <w:name w:val="Ст1"/>
    <w:basedOn w:val="Normal"/>
    <w:qFormat/>
    <w:pPr>
      <w:autoSpaceDE w:val="false"/>
      <w:spacing w:lineRule="auto" w:line="36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7:00Z</dcterms:created>
  <dc:creator>andreev.ag</dc:creator>
  <dc:description/>
  <cp:keywords/>
  <dc:language>en-US</dc:language>
  <cp:lastModifiedBy>WWK</cp:lastModifiedBy>
  <cp:lastPrinted>2010-03-05T10:01:00Z</cp:lastPrinted>
  <dcterms:modified xsi:type="dcterms:W3CDTF">2010-12-06T15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Код по ОКУД">
    <vt:lpwstr>attr6#Код по ОКУД</vt:lpwstr>
  </property>
</Properties>
</file>