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57160" cy="7510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7160" cy="751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7160" cy="7510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7160" cy="751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0.8pt;height:591.3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7160" cy="7510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7160" cy="751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96" w:h="14707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