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5870" cy="10704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70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5235" cy="1070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1pt;height:842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5235" cy="10704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2" w:h="1973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