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741920" cy="10854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1920" cy="10854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41920" cy="10853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1920" cy="1085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9.6pt;height:854.6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41920" cy="10853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1920" cy="1085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72" w:h="19973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