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м Правительства Брянской области 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имого имущества, приобретенного за счет субсидии из федерального бюджета на проведение мероприятий по модернизации региональной системы общего образования, передаваемого в собственность муниципальных образований 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10"/>
        <w:gridCol w:w="1842"/>
        <w:gridCol w:w="1560"/>
        <w:gridCol w:w="1241"/>
      </w:tblGrid>
      <w:tr>
        <w:trPr>
          <w:trHeight w:val="1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51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Идентифи-кационный номер </w:t>
            </w:r>
            <w:r>
              <w:rPr>
                <w:color w:val="000000"/>
                <w:sz w:val="28"/>
                <w:szCs w:val="28"/>
                <w:lang w:val="en-US"/>
              </w:rPr>
              <w:t>(VIN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1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-зия № 3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X89222335D0FD1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15,6</w:t>
            </w:r>
          </w:p>
        </w:tc>
      </w:tr>
      <w:tr>
        <w:trPr>
          <w:trHeight w:val="1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Старод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БОУ «Старо-дубская средняя общеобразовате-льная школа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X89222335D0FD14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15,6</w:t>
            </w:r>
          </w:p>
        </w:tc>
      </w:tr>
      <w:tr>
        <w:trPr>
          <w:trHeight w:val="16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омашов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89222316D0FD14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89,6</w:t>
            </w:r>
          </w:p>
        </w:tc>
      </w:tr>
      <w:tr>
        <w:trPr>
          <w:trHeight w:val="1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етьин-ская средняя общеобразова-тельная школа им. Ю. Лёвк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89222316D0FD14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89,6</w:t>
            </w:r>
          </w:p>
        </w:tc>
      </w:tr>
      <w:tr>
        <w:trPr>
          <w:trHeight w:val="16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е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деев-ская средняя общеобразоатель-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89222335D0FD14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15,6</w:t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тароно-вицкая основна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89222316D0FD14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ят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Жирятинская средняя общеобра-зо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Жуков-ская средняя общеобразова-тельная школа          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16D0FD143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ын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лынковская средняя обще-образовательная школа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16D0FD14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>
          <w:trHeight w:val="1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о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арнев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16D0FD14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МБОУ «Мглин-ская средняя общеобразова-тельная школа          № 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Щеглов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7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р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– Долбо-товская средняя общеобразова-тельна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МБОУ «Погар-ская средняя общеобразова-тельная школа         № 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пы-чевская средняя общеобразо-ва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нед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нопот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ронов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16D0FD14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>
          <w:trHeight w:val="2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аж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уша-тин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16D0FD14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>
          <w:trHeight w:val="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ялич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16D0FD14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6</w:t>
            </w:r>
          </w:p>
        </w:tc>
      </w:tr>
      <w:tr>
        <w:trPr>
          <w:trHeight w:val="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че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рубчев-ская средняя общеобразова-тельная школа      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6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емячков-ская средняя общеобразова-тельная 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ч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редняя общеобразова-тельная школа         № 2 г. Унеч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-Средняя общеобразова-тельная школа деревни Новые Ивайт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, модель 222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89222335D0FD14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</w:tr>
      <w:tr>
        <w:trPr>
          <w:trHeight w:val="7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24,8</w:t>
            </w:r>
          </w:p>
        </w:tc>
      </w:tr>
    </w:tbl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07:00Z</dcterms:created>
  <dc:creator>Pre_Installed User</dc:creator>
  <dc:description/>
  <cp:keywords/>
  <dc:language>en-US</dc:language>
  <cp:lastModifiedBy>Marina</cp:lastModifiedBy>
  <cp:lastPrinted>2013-09-25T15:28:00Z</cp:lastPrinted>
  <dcterms:modified xsi:type="dcterms:W3CDTF">2013-10-07T07:22:00Z</dcterms:modified>
  <cp:revision>306</cp:revision>
  <dc:subject/>
  <dc:title/>
</cp:coreProperties>
</file>