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02.09.2013г. </w:t>
      </w:r>
      <w:r>
        <w:rPr>
          <w:sz w:val="28"/>
          <w:szCs w:val="28"/>
          <w:u w:val="single"/>
        </w:rPr>
        <w:t>№</w:t>
      </w:r>
      <w:r>
        <w:rPr>
          <w:sz w:val="24"/>
          <w:szCs w:val="24"/>
          <w:u w:val="single"/>
        </w:rPr>
        <w:t xml:space="preserve">  1828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.Брянск</w:t>
      </w:r>
    </w:p>
    <w:p>
      <w:pPr>
        <w:pStyle w:val="Normal"/>
        <w:shd w:fill="FFFFFF" w:val="clear"/>
        <w:spacing w:lineRule="exact" w:line="322" w:before="230" w:after="0"/>
        <w:ind w:left="24" w:right="376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проведении регионального этапа Всероссийского конкурса школьных проектов, посвященного 20-летию Конституции Российской Федерации</w:t>
      </w:r>
    </w:p>
    <w:p>
      <w:pPr>
        <w:pStyle w:val="Normal"/>
        <w:shd w:fill="FFFFFF" w:val="clear"/>
        <w:spacing w:lineRule="exact" w:line="331"/>
        <w:ind w:left="24" w:right="5" w:firstLine="68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24" w:right="5" w:firstLine="684"/>
        <w:jc w:val="both"/>
        <w:rPr/>
      </w:pPr>
      <w:r>
        <w:rPr>
          <w:color w:val="000000"/>
          <w:spacing w:val="-2"/>
          <w:sz w:val="28"/>
          <w:szCs w:val="28"/>
        </w:rPr>
        <w:t>Во исполнение письма Минобрнауки России от 23 августа 2013года  № ИТ-861/08 и положения о Всероссийском конкурсе школьных проектов, посвященных 20-летию Конституции Российской Федераци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31" w:before="293" w:after="240"/>
        <w:ind w:left="29" w:right="5" w:firstLine="715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</w:t>
      </w:r>
      <w:r>
        <w:rPr>
          <w:b/>
          <w:color w:val="000000"/>
          <w:spacing w:val="-3"/>
          <w:sz w:val="28"/>
          <w:szCs w:val="28"/>
        </w:rPr>
        <w:t>РИКАЗЫВА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22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региональном этапе Всероссийского конкурса школьных проектов, посвященного 20-летию Конституции Российской Федерации (далее Конкурс) (приложение № 1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22"/>
        <w:ind w:left="567" w:hanging="56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Утвердить экспертную группу по подведению итогов </w:t>
      </w:r>
      <w:r>
        <w:rPr>
          <w:color w:val="000000"/>
          <w:spacing w:val="-12"/>
          <w:sz w:val="28"/>
          <w:szCs w:val="28"/>
        </w:rPr>
        <w:t>регионального этапа Конкурса (</w:t>
      </w:r>
      <w:r>
        <w:rPr>
          <w:color w:val="000000"/>
          <w:spacing w:val="-11"/>
          <w:sz w:val="28"/>
          <w:szCs w:val="28"/>
        </w:rPr>
        <w:t>приложение №2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22"/>
        <w:ind w:left="567" w:hanging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уководителям муниципальных органов управления образованием обеспечить </w:t>
      </w:r>
      <w:r>
        <w:rPr>
          <w:color w:val="000000"/>
          <w:spacing w:val="9"/>
          <w:sz w:val="28"/>
          <w:szCs w:val="28"/>
        </w:rPr>
        <w:t xml:space="preserve">проведение школьно-муниципального этапа  Конкурс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22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рянскому институту повышения квалификации работников образования </w:t>
      </w:r>
      <w:r>
        <w:rPr>
          <w:color w:val="000000"/>
          <w:spacing w:val="-1"/>
          <w:sz w:val="28"/>
          <w:szCs w:val="28"/>
        </w:rPr>
        <w:t>обеспечить организацию и проведение регионального этапа Конкурса, информационную поддержку и консультирование (Пихенько И.Н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322"/>
        <w:ind w:left="567" w:hanging="567"/>
        <w:jc w:val="both"/>
        <w:outlineLvl w:val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нтроль за исполнением настоящего приказа возложить на первого заместителя директора департамента образования и науки Брянской области И.И. Потворова.</w:t>
      </w:r>
    </w:p>
    <w:p>
      <w:pPr>
        <w:pStyle w:val="Normal"/>
        <w:ind w:left="567" w:hanging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  В.Н.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каз подготовлен отделом</w:t>
      </w:r>
    </w:p>
    <w:p>
      <w:pPr>
        <w:pStyle w:val="Normal"/>
        <w:rPr/>
      </w:pPr>
      <w:r>
        <w:rPr/>
        <w:t>Развития общего и дошкольного образования</w:t>
      </w:r>
    </w:p>
    <w:p>
      <w:pPr>
        <w:pStyle w:val="Normal"/>
        <w:rPr/>
      </w:pPr>
      <w:r>
        <w:rPr/>
        <w:t>Иванов И.А,6818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iCs/>
          <w:color w:val="000000"/>
          <w:spacing w:val="1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hyperlink r:id="rId3">
        <w:r>
          <w:rPr>
            <w:rStyle w:val="InternetLink"/>
            <w:b/>
            <w:bCs/>
            <w:sz w:val="28"/>
            <w:szCs w:val="28"/>
          </w:rPr>
          <w:t>Положение                                                                                                                        о региональном этапе Всероссийского конкурса школьных проектов, посвященного 20-летию Конституции Российской Федерации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ее положение утверждает порядок организации и проведения регионального этапа Всероссийского конкурса школьных проектов, посвященного 20-летию Конституции Российской Федерации (далее Конкурс), его организационное, методическое и финансовое обеспечение, порядок участия в Конкурсе и определение победителей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1.1.1. Учредителем Конкурса является Министерство образования и науки Российской Федерации. Конкурс проводится при поддержке федерального государственного бюджетного учреждения «Президентская библиотека имени Б.Н. Ельцина» и общероссийской общественной организации «Ассоциация юристов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Общее руководство проведением Конкурса и его организационное обеспечение осуществляет организационный комитет федерального этапа (далее - Оргкомитет Конкур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и и задачи Конкурс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углубление знаний школьников о главном Законе страны - Конституции Российской Федера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к закону, праву на основе изучения положений Конституции Российской Федера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важения к заложенным в Конституции Российской Федерации базовым общечеловеческим и российским ценностям, основам построения правового государства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знаний о Конституции Российской Федера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талантливых обучающихся и учителей в области знаний о правах челове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В Конкурсе принимают участие: учащиеся государственных, муниципальных и негосударственных образовательных организаций, расположенных на территории Российской Федерации, а также специализированных структурных образовательных подразделений загранучреждений Министерства иностранных дел Российской Федерации (далее - образовательные организации), педагогические работники и родители (законные представители)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Рабочим языком Конкурса является русский язык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оминации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Конкурс проводится по пяти номинациям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 и плакатов: «Конституция глазами детей», «Я и Конституция моей страны» - учащиеся 1-4-х классов и их родители (законные представители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рассказов: «Мы - граждане Российской Федерации», «Конституция РФ: права и обязанности граждан Российской Федерации» - учащиеся 5-7-х класс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сочинений: «История Конституции - основа демократии России» - учащиеся 8-9-х класс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ученических проектов: «Конституция России - путь к правовому государству» - учащиеся 10-11-х класс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методических разработок по изучению Конституции России - педагогические кадры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роки и организация проведения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Конкурс проводится в три этап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этап (школьно-муниципальный, очный) - с 2 сентября по 27 октября 2013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этап (региональный, заочный) - с 28 октября по 5 ноября 2013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п (федеральный, заочный) - с 6 ноября по 29 ноября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Организаторами конкурса являю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 школьно-муниципальном этапе - органы местного самоуправления муниципальных районов и городских округов в сфере образования (далее организатор школьно - муниципального этапа Конкурса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этапе - органы исполнительной власти субъектов Российской Федерации, осуществляющие управление в сфере образования (далее - организатор регионального этапа Конкурса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этапе - Минобрнаук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Организаторы Конкурса привлекают к проведению Конкурса образовательные, научные, научно-исследовательские организации и учебно-методические объединения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обедители всех этапов Конкурса определяются на основании результатов соответствующих этапов Конкурса, которые заносятся в итоговую таблицу результатов, представляющую собой ранжированный список участников, расположенных по мере убывания набранных ими б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Победители каждого этапа Конкурса награждаются соответствующими дипломами. Образцы дипломов школьно-муниципального и регионального этапов Конкурса утверждается организаторами соответствующего этапа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Педагогические работники, подготовившие победителей Конкурса из числа учащихся, получают Благодарности от организаторов соответствующего этапа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 Для подведения итогов организаторы каждого этапа Конкурса создают группу экспертов и утверждают Порядок её работы. Оценка конкурсной работы проводится по 100- бальной системе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ебования к конкурсным работам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. Рисунок, плак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должны быть представлены в формате не менее стандартного листа А4 и не более стандартного листа A3 и соответствовать тематике Конкурса. Все работы должны быть подписаны в правом нижнем углу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 и имя автора (полностью)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 и наименование образовательной организаци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ъект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2. Расс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на Конкурс рассказ должен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чёткий и ясный сюжет, связанный с темой Конкурса, быть интересным, увлекательным, поучительны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на читателя, слушателя, зрителя положительное впечатление, быть грамотно составл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объем рассказа - 3-5 страниц текста (формат А4, шрифт Times New Roman- 14, интервал -1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3.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ое на Конкурс сочинение должно быть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ским, содержащим аргументированные суждения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теме Конкурса, носить личностный характер восприятия проблемы, её осмыслени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ено простым, общедоступным языком с соблюдением языковых норм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ихотворной форме работы не рассматр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ём работы - не менее 5 и не более 7 страниц текста (формат А4, шрифт Times New Roman- 14, интервал -1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4.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на Конкурс проекте должны быть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ая аннотация проект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ы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ект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тегия достижения поставленных целей и задач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и их практическая знач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итульном листе проекта должны бы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 и имя автора (полностью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или соавтора проекта (если имеется), занимаемая должн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е название образовательной организ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ъект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ём проекта без приложений до 10 страниц текста (формат А4, шрифт Times New Roman-14, интервал - 1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5. Методические разработки (сценарий урока, результат внеурочной деятель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методические разработки должны представлять собою оригинальные авторские идеи (приёмы, формы, средства обучения, воспитания, диагностики, примеры интересных задач, упражнений, демонстраций и др.), ранее не публиковавшиеся в российских педагогических изданиях в том виде, в каком представлены для участия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Все письменные работы, участвующие в Конкурсе, должны быть составлены в текстовом редакторе и совместимы с форматом doc., с минимальным форматированием и без переносов. Если работа содержит иллюстративные материалы (фотографии, рисунки, диаграммы, таблицы, сканированные документы), необходимо предоставлять их в исходном виде отдельными файлами: изображения в формате JPG, TIFF, BMP, PSD, AI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Все материалы, представленные на Конкурс, не возвращаются и не рецензир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8. Рисунки и плакаты представляются на Конкурс в формате jpg, остальные работы - в формате pdf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проведения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1. Порядок проведения школьно-муниципального этапа конкурса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5.1.1. В школьно-муниципальном этапе Конкурса принимают участие учащиеся 1-11-х классов, педагогические работники и родители (законные представители)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5.1.2. Школьно-муниципальный этап Конкурса проводится по всем пяти номинациям Конкурса в заочной форме. Работы представляются в электронном виде и размещаются на сайте Конкурса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5.1.3. Для проведения школьно-муниципального этапа Конкурса создается оргкомитет и группа экспертов школьно-муниципального этапа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5.1.4. Оргкомитет школьно-муниципального этапа Конкурса утверждает требования к проведению указанного этапа Конкурса, определяет порядок регистрации участников и информирует руководителей образовательных организаций, определяет трёх победителей (1-е, 2-е, 3-е места) и пять призёров (в каждой номинации)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5.1.5. Три участника школьно-муниципального этапа Конкурса, получившие наибольшее количество баллов (в каждой номинации), признаются победителями школьно-муниципального этапа в соответствующей номинаци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5.1.6. Призёрами школьно-муниципального этапа Конкурса признаются пять участников школьно-муниципального этапа Конкурса, следующие в итоговой таблице за победителям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5.1.7. Список победителей и призеров школьно-муниципального этапа Конкурса утверждается организатором школьно-муниципального этапа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2. Порядок проведения регионального этапа Конкурса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5.2.1. В региональном этапе Конкурса оцениваются работы участников, поступившие в оргкомитет регионального этапа по итогам школьно-муниципального этапа Конкурса (конкурсные работы-победители муниципального этапа  направляются в электронном и в печатном виде </w:t>
      </w:r>
      <w:r>
        <w:rPr>
          <w:b/>
          <w:sz w:val="28"/>
          <w:szCs w:val="28"/>
        </w:rPr>
        <w:t>до 27 октября 2013 года</w:t>
      </w:r>
      <w:r>
        <w:rPr>
          <w:sz w:val="28"/>
          <w:szCs w:val="28"/>
        </w:rPr>
        <w:t xml:space="preserve"> в Брянский институт повышения квалификации работников образования, Коваленко Н.С., тел. 8(4832) 599420)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5.2.2. Региональный этап Конкурса проводится по всем пяти номинациям Конкурса в заочной форме. Работы представляются в электронном виде и размещаются на сайте Конкурса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5.2.2. Для проведения регионального этапа Конкурса создается оргкомитет и группа экспертов регионального этапа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5.2.3. Оргкомитет регионального этапа Конкурса определяет порядок регистрации участников и информирует руководителей образовательных организаций, определяет трёх победителей (1-е, 2-е, 3-е места) и пять призёров (в каждой номинации)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5.2.5. Три участника регионального этапа Конкурса, получившие наибольшее количество баллов (в каждой номинации), признаются победителями регионального этапа в соответствующей номинаци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5.2.6. Призёрами регионального этапа Конкурса признаются пять участников регионального этапа Конкурса, следующие в итоговой таблице за победителям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5.2.7. Список победителей и призеров регионального этапа Конкурса утверждается оргкомитетом регионального этапа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3. Порядок проведения федерального этапа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1. На федеральный этап Конкурса принимаются работы победителей регионального этапа Конкурса, по одной от каждой номинации. Работы представляются в электронном виде и размещаются на сайт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2. Для оценивания работ Оргкомитет Конкурса создает группу экспертов федерального эта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3. Федеральный этап Конкурса проводится по всем пяти номинациям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4. Три участника федерального этапа Конкурса, получившие наибольшее количество баллов в итоговой таблице (в каждой номинации), признаются победителями федерального этапа в соответствующей ном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5. Список победителей федерального этапа Конкурса утверждается Оргкомитетом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дведение итогов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Итоговые результаты, утвержденные Оргкомитетом конкурса, публикуются на сайт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обедители федерального этапа награждаются дипломами I, II, III сте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1021" w:right="680" w:hanging="0"/>
        <w:jc w:val="center"/>
        <w:outlineLvl w:val="0"/>
        <w:rPr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1021" w:right="680" w:hanging="0"/>
        <w:jc w:val="center"/>
        <w:outlineLvl w:val="0"/>
        <w:rPr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1021" w:right="680" w:hanging="0"/>
        <w:jc w:val="center"/>
        <w:outlineLvl w:val="0"/>
        <w:rPr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1021" w:right="680" w:hanging="0"/>
        <w:jc w:val="center"/>
        <w:outlineLvl w:val="0"/>
        <w:rPr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1021" w:right="680" w:hanging="0"/>
        <w:jc w:val="center"/>
        <w:outlineLvl w:val="0"/>
        <w:rPr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1021" w:right="680" w:hanging="0"/>
        <w:jc w:val="center"/>
        <w:outlineLvl w:val="0"/>
        <w:rPr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1021" w:right="680" w:hanging="0"/>
        <w:jc w:val="center"/>
        <w:outlineLvl w:val="0"/>
        <w:rPr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1021" w:right="680" w:hanging="0"/>
        <w:jc w:val="center"/>
        <w:outlineLvl w:val="0"/>
        <w:rPr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1021" w:right="680" w:hanging="0"/>
        <w:jc w:val="center"/>
        <w:outlineLvl w:val="0"/>
        <w:rPr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1021" w:right="680" w:hanging="0"/>
        <w:jc w:val="center"/>
        <w:outlineLvl w:val="0"/>
        <w:rPr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1021" w:right="680" w:hanging="0"/>
        <w:jc w:val="right"/>
        <w:outlineLvl w:val="0"/>
        <w:rPr>
          <w:b/>
          <w:b/>
          <w:bCs/>
          <w:iCs/>
          <w:color w:val="000000"/>
          <w:spacing w:val="1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1021" w:right="680" w:hanging="0"/>
        <w:jc w:val="center"/>
        <w:outlineLvl w:val="0"/>
        <w:rPr>
          <w:b/>
          <w:b/>
          <w:bCs/>
          <w:iCs/>
          <w:color w:val="000000"/>
          <w:spacing w:val="1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Состав экспертной группы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1021" w:right="680" w:hanging="0"/>
        <w:jc w:val="center"/>
        <w:outlineLvl w:val="0"/>
        <w:rPr/>
      </w:pPr>
      <w:r>
        <w:rPr>
          <w:color w:val="000000"/>
          <w:spacing w:val="-11"/>
          <w:sz w:val="28"/>
          <w:szCs w:val="28"/>
        </w:rPr>
        <w:t xml:space="preserve">по подведению итогов </w:t>
      </w:r>
      <w:r>
        <w:rPr>
          <w:color w:val="000000"/>
          <w:spacing w:val="-12"/>
          <w:sz w:val="28"/>
          <w:szCs w:val="28"/>
        </w:rPr>
        <w:t xml:space="preserve">регионального этапа </w:t>
      </w:r>
      <w:r>
        <w:rPr>
          <w:bCs/>
          <w:iCs/>
          <w:color w:val="000000"/>
          <w:spacing w:val="1"/>
          <w:sz w:val="28"/>
          <w:szCs w:val="28"/>
        </w:rPr>
        <w:t>конкурс</w:t>
      </w:r>
      <w:r>
        <w:rPr>
          <w:color w:val="000000"/>
          <w:spacing w:val="-2"/>
          <w:sz w:val="28"/>
          <w:szCs w:val="28"/>
        </w:rPr>
        <w:t>а школьных проектов, посвященного 20-летию принятия Конституции Российской Федерации</w:t>
      </w:r>
    </w:p>
    <w:p>
      <w:pPr>
        <w:pStyle w:val="Normal"/>
        <w:shd w:fill="FFFFFF" w:val="clear"/>
        <w:spacing w:lineRule="exact" w:line="322" w:before="91" w:after="240"/>
        <w:ind w:left="86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Пихенько Иван Николаевич </w:t>
      </w:r>
      <w:r>
        <w:rPr>
          <w:color w:val="000000"/>
          <w:sz w:val="28"/>
          <w:szCs w:val="28"/>
        </w:rPr>
        <w:t xml:space="preserve">- ректор Брянского ИПКРО, к.п.н, доцент </w:t>
      </w:r>
      <w:r>
        <w:rPr>
          <w:color w:val="000000"/>
          <w:spacing w:val="-1"/>
          <w:sz w:val="28"/>
          <w:szCs w:val="28"/>
        </w:rPr>
        <w:t xml:space="preserve">- председатель </w:t>
      </w:r>
      <w:r>
        <w:rPr>
          <w:color w:val="000000"/>
          <w:spacing w:val="-2"/>
          <w:sz w:val="28"/>
          <w:szCs w:val="28"/>
        </w:rPr>
        <w:t>жюри;</w:t>
      </w:r>
    </w:p>
    <w:p>
      <w:pPr>
        <w:pStyle w:val="Normal"/>
        <w:shd w:fill="FFFFFF" w:val="clear"/>
        <w:spacing w:lineRule="exact" w:line="322"/>
        <w:ind w:left="86" w:hanging="0"/>
        <w:jc w:val="both"/>
        <w:rPr/>
      </w:pPr>
      <w:r>
        <w:rPr>
          <w:b/>
          <w:sz w:val="28"/>
          <w:szCs w:val="28"/>
        </w:rPr>
        <w:t>Иванов Игорь Анатольевич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</w:t>
      </w:r>
      <w:r>
        <w:rPr>
          <w:sz w:val="28"/>
          <w:szCs w:val="28"/>
        </w:rPr>
        <w:t xml:space="preserve">ачальник отдела развития общего и дошкольного образования департамента образования и науки Брянской области </w:t>
      </w:r>
    </w:p>
    <w:p>
      <w:pPr>
        <w:pStyle w:val="Normal"/>
        <w:shd w:fill="FFFFFF" w:val="clear"/>
        <w:spacing w:lineRule="exact" w:line="326"/>
        <w:ind w:left="82"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меститель председателя жюри;</w:t>
      </w:r>
    </w:p>
    <w:p>
      <w:pPr>
        <w:pStyle w:val="Normal"/>
        <w:numPr>
          <w:ilvl w:val="0"/>
          <w:numId w:val="0"/>
        </w:numPr>
        <w:shd w:fill="FFFFFF" w:val="clear"/>
        <w:spacing w:before="101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Члены жюр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01" w:after="0"/>
        <w:ind w:left="567" w:hanging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Бибикова Наталья Васильевна  -  </w:t>
      </w:r>
      <w:r>
        <w:rPr>
          <w:bCs/>
          <w:color w:val="000000"/>
          <w:sz w:val="28"/>
          <w:szCs w:val="28"/>
        </w:rPr>
        <w:t>главный консультант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тдела развития общего и дошкольного образования департамента образования и нау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01" w:after="0"/>
        <w:ind w:left="567" w:hanging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Лупоядов Виктор  Николаевич </w:t>
      </w:r>
      <w:r>
        <w:rPr>
          <w:bCs/>
          <w:color w:val="000000"/>
          <w:sz w:val="28"/>
          <w:szCs w:val="28"/>
        </w:rPr>
        <w:t>– заведующий  кафедрой стратегического развития образования БИПКРО,  к.и.н.,  доцен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326" w:before="101" w:after="0"/>
        <w:ind w:left="567" w:hanging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Афонин Игорь Анатольевич </w:t>
      </w:r>
      <w:r>
        <w:rPr>
          <w:color w:val="000000"/>
          <w:spacing w:val="5"/>
          <w:sz w:val="28"/>
          <w:szCs w:val="28"/>
        </w:rPr>
        <w:t>- председатель комитета по образованию</w:t>
        <w:br/>
      </w:r>
      <w:r>
        <w:rPr>
          <w:color w:val="000000"/>
          <w:spacing w:val="-1"/>
          <w:sz w:val="28"/>
          <w:szCs w:val="28"/>
        </w:rPr>
        <w:t>Брянского городского совета народных депутатов, к.и.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326" w:before="106" w:after="0"/>
        <w:ind w:left="567" w:hanging="567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Коваленко  Николай  Степанович  </w:t>
      </w:r>
      <w:r>
        <w:rPr>
          <w:color w:val="000000"/>
          <w:spacing w:val="2"/>
          <w:sz w:val="28"/>
          <w:szCs w:val="28"/>
        </w:rPr>
        <w:t>- заведующий центром гражданско-правового образования Брянского ИПКР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326" w:before="106" w:after="0"/>
        <w:ind w:left="567" w:hanging="567"/>
        <w:jc w:val="both"/>
        <w:rPr/>
      </w:pPr>
      <w:r>
        <w:rPr>
          <w:b/>
          <w:iCs/>
          <w:color w:val="000000"/>
          <w:spacing w:val="2"/>
          <w:sz w:val="28"/>
          <w:szCs w:val="28"/>
        </w:rPr>
        <w:t xml:space="preserve">Высоцкая Екатерина Владимировна – </w:t>
      </w:r>
      <w:r>
        <w:rPr>
          <w:iCs/>
          <w:color w:val="000000"/>
          <w:spacing w:val="2"/>
          <w:sz w:val="28"/>
          <w:szCs w:val="28"/>
        </w:rPr>
        <w:t>старший преподаватель</w:t>
      </w:r>
      <w:r>
        <w:rPr>
          <w:color w:val="000000"/>
          <w:spacing w:val="2"/>
          <w:sz w:val="28"/>
          <w:szCs w:val="28"/>
        </w:rPr>
        <w:t xml:space="preserve"> центра гражданско-правового образования Брянского ИПКР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326" w:before="106" w:after="0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кова Наталья Михайловна -</w:t>
      </w:r>
      <w:r>
        <w:rPr>
          <w:iCs/>
          <w:color w:val="000000"/>
          <w:spacing w:val="2"/>
          <w:sz w:val="28"/>
          <w:szCs w:val="28"/>
        </w:rPr>
        <w:t xml:space="preserve"> старшей преподаватель кафедры стратегического развития образ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326" w:before="106" w:after="0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бузова Светлана Андреевна - </w:t>
      </w:r>
      <w:r>
        <w:rPr>
          <w:iCs/>
          <w:color w:val="000000"/>
          <w:spacing w:val="2"/>
          <w:sz w:val="28"/>
          <w:szCs w:val="28"/>
        </w:rPr>
        <w:t>старшей преподаватель кафедры стратегического развития образования.</w:t>
      </w:r>
    </w:p>
    <w:p>
      <w:pPr>
        <w:pStyle w:val="Normal"/>
        <w:shd w:fill="FFFFFF" w:val="clear"/>
        <w:spacing w:before="91" w:after="0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91" w:after="0"/>
        <w:rPr/>
      </w:pPr>
      <w:r>
        <w:rPr/>
      </w:r>
    </w:p>
    <w:p>
      <w:pPr>
        <w:pStyle w:val="Normal"/>
        <w:shd w:fill="FFFFFF" w:val="clear"/>
        <w:spacing w:before="91" w:after="0"/>
        <w:rPr/>
      </w:pPr>
      <w:r>
        <w:rPr/>
      </w:r>
    </w:p>
    <w:p>
      <w:pPr>
        <w:pStyle w:val="Normal"/>
        <w:shd w:fill="FFFFFF" w:val="clear"/>
        <w:spacing w:before="91" w:after="0"/>
        <w:rPr/>
      </w:pPr>
      <w:r>
        <w:rPr/>
      </w:r>
    </w:p>
    <w:p>
      <w:pPr>
        <w:pStyle w:val="Normal"/>
        <w:shd w:fill="FFFFFF" w:val="clear"/>
        <w:spacing w:before="91" w:after="0"/>
        <w:rPr/>
      </w:pPr>
      <w:r>
        <w:rPr/>
      </w:r>
    </w:p>
    <w:p>
      <w:pPr>
        <w:sectPr>
          <w:type w:val="nextPage"/>
          <w:pgSz w:w="11906" w:h="16838"/>
          <w:pgMar w:left="1378" w:right="852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63" w:after="0"/>
        <w:ind w:right="7526" w:firstLine="8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hsvu.ru/post/open/15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37:00Z</dcterms:created>
  <dc:creator>Customer</dc:creator>
  <dc:description/>
  <dc:language>en-US</dc:language>
  <cp:lastModifiedBy>iai</cp:lastModifiedBy>
  <cp:lastPrinted>2013-10-10T17:18:00Z</cp:lastPrinted>
  <dcterms:modified xsi:type="dcterms:W3CDTF">2013-10-10T14:01:00Z</dcterms:modified>
  <cp:revision>3</cp:revision>
  <dc:subject/>
  <dc:title/>
</cp:coreProperties>
</file>