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ragraph">
                  <wp:posOffset>57785</wp:posOffset>
                </wp:positionV>
                <wp:extent cx="2750820" cy="2579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020445" cy="1085850"/>
                                  <wp:effectExtent l="0" t="0" r="0" b="0"/>
                                  <wp:docPr id="2" name="gerb_vetv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vetv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БРЯН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л. Бежицкая, 34а, г. Брянск, 24105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Телефон: 8-(4832) 74-31-58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-(4832) 64-90-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debryansk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КПО 00098938, ОГРН1053244053675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 3250058714/325701001</w:t>
                            </w:r>
                          </w:p>
                          <w:p>
                            <w:pPr>
                              <w:pStyle w:val="Normal"/>
                              <w:spacing w:before="120" w:after="80"/>
                              <w:jc w:val="center"/>
                              <w:rPr/>
                            </w:pPr>
                            <w:r>
                              <w:rPr/>
                              <w:t>19.09.2013 г.  №  6330-04-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203.1pt;mso-wrap-distance-left:2.85pt;mso-wrap-distance-right:2.85pt;mso-wrap-distance-top:0pt;mso-wrap-distance-bottom:0pt;margin-top:4.55pt;mso-position-vertical-relative:text;margin-left: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020445" cy="1085850"/>
                            <wp:effectExtent l="0" t="0" r="0" b="0"/>
                            <wp:docPr id="3" name="gerb_vetv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vetv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 xml:space="preserve">ДЕПАРТАМЕН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БРЯН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л. Бежицкая, 34а, г. Брянск, 24105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Телефон: 8-(4832) 74-31-58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акс: 8-(4832) 64-90-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 w:val="18"/>
                          </w:rPr>
                          <w:t>@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debryansk</w:t>
                        </w:r>
                        <w:r>
                          <w:rPr>
                            <w:rStyle w:val="InternetLink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КПО 00098938, ОГРН1053244053675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 3250058714/325701001</w:t>
                      </w:r>
                    </w:p>
                    <w:p>
                      <w:pPr>
                        <w:pStyle w:val="Normal"/>
                        <w:spacing w:before="120" w:after="80"/>
                        <w:jc w:val="center"/>
                        <w:rPr/>
                      </w:pPr>
                      <w:r>
                        <w:rPr/>
                        <w:t>19.09.2013 г.  №  6330-04-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 Брянской области доводит до Вашего сведения, что компания «Сименс» приглашает старшеклассников к участию во Всероссийском конкурсе научно-инновационных проектов для старшекласс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 направлен на поиск и поддержку талантливой молодежи и проводится компанией уже 8-й год подряд. За семь лет проведения конкурса в нем приняли участие порядка 5400 школьников, было получено более 4400 заявок и 3850 проектов. Призерами и победителями конкурса стали 242 старшеклассников, проживающих в разных городах России. Сегодня участники конкурса проходят обучение в ведущих вузах страны: МГУ им.Ломоносова, СПбГУ, НИУ ВШЭ, РГСУ, МИФИ, ТЮМГНГУ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-2013 году конкурс проводился при официальной поддержке Министерства образования и науки РФ, Федерального агенства по делам молодежи РФ, а также 313 Департаментов и Комитетов региональных органов власти. Интерес к конкурсу также выразил Комитет Государственной Думы по науке и наукоемким технологиям, представители которого принимают непосредственное участие в выборе лучши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приглашаются школьники 9-11 классов средних специальных учебных заведений. Тема конкурса 2013-2014-свободная. Участникам предлагается подумать над решением актуальных проблем современного мира: энергетика, индустрия, здравоохранение, городская инфраструкту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и проекты будут приниматься с 1 сентября 2013 года до 12 января 2014 года включ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просим идею проведения Всероссийского конкурса научно-инновационных проектов довести до заинтересованных лиц (максимально возможного числа средних учебных завед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дробную информацию можно узнать на официальном сайте конкурса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iemen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cienc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ward</w:t>
        </w:r>
      </w:hyperlink>
      <w:r>
        <w:rPr>
          <w:sz w:val="28"/>
          <w:szCs w:val="28"/>
        </w:rPr>
        <w:t xml:space="preserve"> и в оргкомитете конкурса по телефону: 8(495) 787-67-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ванова О.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873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edu.sps.bryansk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oot@edu.sps.bryansk.ru" TargetMode="External"/><Relationship Id="rId6" Type="http://schemas.openxmlformats.org/officeDocument/2006/relationships/hyperlink" Target="http://www.siemens.ru/science-award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48:00Z</dcterms:created>
  <dc:creator>OTD</dc:creator>
  <dc:description/>
  <cp:keywords/>
  <dc:language>en-US</dc:language>
  <cp:lastModifiedBy>WeeS</cp:lastModifiedBy>
  <cp:lastPrinted>2013-09-19T14:43:00Z</cp:lastPrinted>
  <dcterms:modified xsi:type="dcterms:W3CDTF">2013-09-24T07:48:00Z</dcterms:modified>
  <cp:revision>2</cp:revision>
  <dc:subject/>
  <dc:title/>
</cp:coreProperties>
</file>