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ragraph">
                  <wp:posOffset>57785</wp:posOffset>
                </wp:positionV>
                <wp:extent cx="2750820" cy="2579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020445" cy="1085850"/>
                                  <wp:effectExtent l="0" t="0" r="0" b="0"/>
                                  <wp:docPr id="2" name="gerb_vetv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vetv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БРЯН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л. Бежицкая, 34а, г. Брянск, 24105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Телефон: 8-(4832) 74-31-58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-(4832) 64-90-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debryansk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КПО 00098938, ОГРН105324405367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3250058714/325701001</w:t>
                            </w:r>
                          </w:p>
                          <w:p>
                            <w:pPr>
                              <w:pStyle w:val="Normal"/>
                              <w:spacing w:before="120" w:after="80"/>
                              <w:jc w:val="center"/>
                              <w:rPr/>
                            </w:pPr>
                            <w:r>
                              <w:rPr/>
                              <w:t>19.09.2013 г.  №  6316-04-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203.1pt;mso-wrap-distance-left:2.85pt;mso-wrap-distance-right:2.85pt;mso-wrap-distance-top:0pt;mso-wrap-distance-bottom:0pt;margin-top:4.55pt;mso-position-vertical-relative:text;margin-left: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020445" cy="1085850"/>
                            <wp:effectExtent l="0" t="0" r="0" b="0"/>
                            <wp:docPr id="3" name="gerb_vetv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vetv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 xml:space="preserve">ДЕПАРТАМЕН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БРЯН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л. Бежицкая, 34а, г. Брянск, 24105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Телефон: 8-(4832) 74-31-58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акс: 8-(4832) 64-90-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@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debryansk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КПО 00098938, ОГРН1053244053675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 3250058714/325701001</w:t>
                      </w:r>
                    </w:p>
                    <w:p>
                      <w:pPr>
                        <w:pStyle w:val="Normal"/>
                        <w:spacing w:before="120" w:after="80"/>
                        <w:jc w:val="center"/>
                        <w:rPr/>
                      </w:pPr>
                      <w:r>
                        <w:rPr/>
                        <w:t>19.09.2013 г.  №  6316-04-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артамент образования и науки Брянской области доводит до Вашего сведения, что с целью развития знаний и творческих способностей у молодого поколения, повышения интеллектуальной и правовой грамотности, воспитания уважения к авторам и правообладателям, а также содействия в выявлении талантливых детей, ФГБОУ ВПО РГАИС, в 2009 году начала реализацию пилотного проекта «Изобретательство и исследовательская активность молодежи – формирование новой интеллектуальной элиты России». В основу проекта была положена общероссийская национальная викторина по интеллектуальной собственности для старшеклассников, которая в дальнейшем была преобразована в олимпи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ами олимпиады стали Роспатент, РГАИС и ТПП РФ, при поддержке Всемирной организации интеллектуальной собственности, Евразийского патентного ведомства, Российского авторского общества. Оргкомитет олимпиады возглавляет руководитель РОСПАТЕНТа – д.т.н., профессор Борис Петрович Симонов. Пятилетний непрерывный опыт реализации данного международного проекта служит подтверждением того, что Международная олимпиада по интеллектуальной собственности для старшеклассников (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limpiad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gi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является одним из эффективных инструментов повышения внимания и уважения к интеллектуальной собственности. В IV Международной олимпиаде от Брянской области приняли участие 80 старшеклассников, в V олимпиаде 7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ажность и масштабность данного мероприятия, просим Вас оказать поддержку данному проекту, закрепить ответственное лицо (информацию с указанием ФИО и должности представить в департамент до 25 сентября 2013 года), заполнить приложенную анкету и отправить в Оргкомитет олимпиады до 01 октября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рограмма олимпиады (на 1 л.), обзор олимпиады (на 4 л.), анкета (на 1 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ванова О.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oot@edu.sps.bryansk.ru" TargetMode="External"/><Relationship Id="rId6" Type="http://schemas.openxmlformats.org/officeDocument/2006/relationships/hyperlink" Target="http://olimpiada-rgiis.ru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7:00Z</dcterms:created>
  <dc:creator>OTD</dc:creator>
  <dc:description/>
  <cp:keywords/>
  <dc:language>en-US</dc:language>
  <cp:lastModifiedBy>WeeS</cp:lastModifiedBy>
  <cp:lastPrinted>2013-02-08T09:36:00Z</cp:lastPrinted>
  <dcterms:modified xsi:type="dcterms:W3CDTF">2013-09-24T07:47:00Z</dcterms:modified>
  <cp:revision>2</cp:revision>
  <dc:subject/>
  <dc:title/>
</cp:coreProperties>
</file>