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02425" cy="1032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1032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2425" cy="10320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2425" cy="1032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7.75pt;height:812.6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2425" cy="10320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2425" cy="1032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435" w:h="1913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