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-191770</wp:posOffset>
                </wp:positionV>
                <wp:extent cx="6845935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-15.1pt" to="566.85pt,-15.1pt" ID="Shape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11695" cy="104368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695" cy="1043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1060" cy="10436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1060" cy="1043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7.85pt;height:821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1060" cy="10436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1060" cy="1043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37" w:h="1931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