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86015" cy="8903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015" cy="8903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5380" cy="8902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890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9.45pt;height:701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5380" cy="8902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890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69" w:h="1690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