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30770" cy="10076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0770" cy="1007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0770" cy="10076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0770" cy="1007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.1pt;height:793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0770" cy="10076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0770" cy="1007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82" w:h="1874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