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990080" cy="100977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080" cy="10097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91985" cy="10097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1985" cy="10097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0.4pt;height:795.1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91985" cy="10097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1985" cy="10097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38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