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>
          <w:sz w:val="20"/>
          <w:szCs w:val="20"/>
        </w:rPr>
        <w:t xml:space="preserve"> </w:t>
      </w:r>
      <w:r>
        <w:rPr/>
        <w:t>ПРОЕКТ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205" cy="90487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sz w:val="28"/>
        </w:rPr>
        <w:t>ПРАВИТЕЛЬСТВО БРЯНСКОЙ ОБЛАСТИ</w:t>
      </w:r>
    </w:p>
    <w:p>
      <w:pPr>
        <w:pStyle w:val="Normal"/>
        <w:widowControl w:val="false"/>
        <w:pBdr>
          <w:bottom w:val="thinThickSmallGap" w:sz="24" w:space="0" w:color="000000"/>
        </w:pBdr>
        <w:autoSpaceDE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Брянск</w:t>
      </w:r>
    </w:p>
    <w:p>
      <w:pPr>
        <w:pStyle w:val="Normal"/>
        <w:tabs>
          <w:tab w:val="clear" w:pos="708"/>
          <w:tab w:val="left" w:pos="0" w:leader="none"/>
        </w:tabs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объектов движимого имущества, передаваемых из собственности муниципального образования «Злынковский район» в государственную собственность Брянской области </w:t>
      </w:r>
    </w:p>
    <w:p>
      <w:pPr>
        <w:pStyle w:val="Normal"/>
        <w:tabs>
          <w:tab w:val="clear" w:pos="708"/>
          <w:tab w:val="left" w:pos="5245" w:leader="none"/>
        </w:tabs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Брянской области от 29 декабря 1997 года     № 41-З «О государственной собственности Брянской области», учитывая обращения отдела образования администрации Злынковского района               от 20 марта 2013 года № 135, просьбу ГБОУ НПО «ПУ № 31» от 20 марта 2013 года № 136 и согласие департамента образования и науки Брянской области Правительство Брянской области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>Утвердить прилагаемый перечень объектов движимого имущества, передаваемых из собственности муниципального образования «Злынковский район» в государственную собственность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Департаменту образования и науки Брян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разить в учете принятие имущества в государственную собственность Брянской области и его передач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балансодержателем имущества ГБОУ НПО «ПУ № 31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еспечить подписание акта приема-передачи в государственную собственность Брянской области имущ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а-передачи представить в управление имущественных отношений Брян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ГБОУ НПО «ПУ № 31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бухгалтерскому учёту имущество, указанное в п.1 настоящего постано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в управление имущественных отношений Брянской области обновлённую карту учёта государственного имущества с отражением изменений состава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 за исполнением  настоящего постановления возложить на заместителя Губернатора Брянской области Жигунова А.М.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Губернатор                                                                                            Н.В. Ден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Formattex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И.П. Тимохин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4"/>
      </w:tblGrid>
      <w:tr>
        <w:trPr/>
        <w:tc>
          <w:tcPr>
            <w:tcW w:w="4818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Директор департамента образования и науки Брянской области </w:t>
            </w:r>
          </w:p>
        </w:tc>
        <w:tc>
          <w:tcPr>
            <w:tcW w:w="4754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Н. Оборотов</w:t>
            </w:r>
          </w:p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14"/>
      </w:tblGrid>
      <w:tr>
        <w:trPr/>
        <w:tc>
          <w:tcPr>
            <w:tcW w:w="4858" w:type="dxa"/>
            <w:tcBorders/>
          </w:tcPr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делопроизводства </w:t>
            </w:r>
          </w:p>
        </w:tc>
        <w:tc>
          <w:tcPr>
            <w:tcW w:w="4714" w:type="dxa"/>
            <w:tcBorders/>
          </w:tcPr>
          <w:p>
            <w:pPr>
              <w:pStyle w:val="Formattext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О.Н. Ромашова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right="-143" w:firstLine="9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ёлокова М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6-03-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8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7:11:00Z</dcterms:created>
  <dc:creator>Pre_Installed User</dc:creator>
  <dc:description/>
  <cp:keywords/>
  <dc:language>en-US</dc:language>
  <cp:lastModifiedBy>Marina</cp:lastModifiedBy>
  <cp:lastPrinted>2013-05-28T09:31:00Z</cp:lastPrinted>
  <dcterms:modified xsi:type="dcterms:W3CDTF">2013-06-18T06:11:00Z</dcterms:modified>
  <cp:revision>239</cp:revision>
  <dc:subject/>
  <dc:title/>
</cp:coreProperties>
</file>