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8"/>
        </w:rPr>
        <w:drawing>
          <wp:inline distT="0" distB="0" distL="0" distR="0">
            <wp:extent cx="932180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32"/>
        </w:rPr>
        <w:t xml:space="preserve">ДЕПАРТАМЕНТ ОБРАЗОВАНИЯ И НАУКИ 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pacing w:val="20"/>
          <w:sz w:val="28"/>
          <w:szCs w:val="32"/>
        </w:rPr>
        <w:t xml:space="preserve">БРЯНСКОЙ ОБЛАСТИ  </w:t>
      </w:r>
      <w:r>
        <w:rPr>
          <w:sz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57200</wp:posOffset>
                </wp:positionH>
                <wp:positionV relativeFrom="paragraph">
                  <wp:posOffset>11620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482.35pt,9.1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right="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 февраля 2013     №    356</w:t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sz w:val="28"/>
          <w:szCs w:val="20"/>
        </w:rPr>
      </w:pPr>
      <w:r>
        <w:rPr/>
        <w:t xml:space="preserve">                           </w:t>
      </w:r>
      <w:r>
        <w:rPr>
          <w:sz w:val="28"/>
        </w:rPr>
        <w:t>г. Брянск</w:t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Heading2"/>
        <w:ind w:right="85" w:hanging="0"/>
        <w:rPr/>
      </w:pPr>
      <w:r>
        <w:rPr/>
        <w:t>Об утверждении Порядка приема граждан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учение по программам подготовк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валифицированных рабочих, служащих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 специалистов среднего звена на 2013-2014 </w:t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</w:rPr>
        <w:t>учебный год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 целях реализации части 4 статьи 111 Федерального закона от 29 декабр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012 г. № 273-ФЗ «Об образовании в Российской Федерации» и в соответствии с приказом Министерства образования и науки Российской Федерации от 28 января 2013 № 50 «Об утверждении Порядка приёма граждан на обучение по образовательным программам среднего профессионального образования на 2013/14 учебный год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. Утвердить прилагаемый Порядок приема граждан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в образовательные организации среднего профессионального образования Брянской области, подведомственных департаменту образования и науки Брянской области по образовательным программам подготовки квалифицированных рабочих, служащих и специалистов среднего звена на 2013/2014 учебный год (далее - Порядок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2. Признать утратившими силу приказ департамента общего и профессионального образования Брянской области от 23 января 2012 № 85 «Об утверждении Правил приёма в учреждения начального и среднего профессионального образования Брянской области на 2012-2013 учебный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Директорам образовательных организаций среднего профессионального образования разработать и утвердить Порядок, указанный в пункте 1 настоящего приказа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ab/>
        <w:t>4. Контроль исполнения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департамента</w:t>
        <w:tab/>
        <w:t xml:space="preserve">                                                                В.Н. Оборо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  <w:tab/>
        <w:t xml:space="preserve"> Т.В. Кулеш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660" w:leader="none"/>
        </w:tabs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Л.Е. Шигап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</w:rPr>
        <w:t>Батракова Н.С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</w:t>
      </w:r>
      <w:r>
        <w:rPr>
          <w:i/>
          <w:iCs/>
        </w:rPr>
        <w:t>58-73-0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00" w:leader="none"/>
      </w:tabs>
      <w:ind w:right="85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" w:hAnsi="Century" w:cs="Century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00" w:leader="none"/>
      </w:tabs>
      <w:ind w:right="85" w:firstLine="993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100" w:leader="none"/>
      </w:tabs>
      <w:ind w:right="85" w:firstLine="993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16:00Z</dcterms:created>
  <dc:creator>Некрасрва</dc:creator>
  <dc:description/>
  <cp:keywords/>
  <dc:language>en-US</dc:language>
  <cp:lastModifiedBy>Пользователь</cp:lastModifiedBy>
  <cp:lastPrinted>2013-03-27T15:48:00Z</cp:lastPrinted>
  <dcterms:modified xsi:type="dcterms:W3CDTF">2013-03-27T12:50:00Z</dcterms:modified>
  <cp:revision>11</cp:revision>
  <dc:subject/>
  <dc:title> </dc:title>
</cp:coreProperties>
</file>