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>
          <w:b/>
        </w:rPr>
        <w:t>олимпиады школьников по экологии</w:t>
        <w:br/>
        <w:t>29 – 31 января 201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>
          <w:trHeight w:val="10885" w:hRule="atLeast"/>
        </w:trPr>
        <w:tc>
          <w:tcPr>
            <w:tcW w:w="20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30 – 9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 - 14.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00-  15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 15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18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0</w:t>
            </w:r>
          </w:p>
          <w:p>
            <w:pPr>
              <w:pStyle w:val="Normal"/>
              <w:jc w:val="center"/>
              <w:rPr/>
            </w:pPr>
            <w:r>
              <w:rPr/>
              <w:t>8.00-8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00- 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0-1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00-8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9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29 январ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оз от автовокзала учащихся г. Брянска и сопровождающи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гистрация участников олимпиады. БГСХА, корпус № 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тальный зал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: Зерина Е.Ю., зам.директора ГАОУДО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«Брянский областной эколого-биологический центр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крытие олимпиады. </w:t>
            </w:r>
            <w:r>
              <w:rPr>
                <w:i/>
              </w:rPr>
              <w:t>Читальный зал главного корпус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Теоретический тур олимпиады БГСХА, 9-11 класс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уд. № 21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д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воз до автовокзала учащихся г. Брянска и сопровождающих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Ужин.  Столовая БГСХА (иногородние учащиеся и сопровождающие)   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</w:t>
            </w:r>
            <w:r>
              <w:rPr>
                <w:b/>
              </w:rPr>
              <w:t>30 январ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оз от автовокзала учащихся г. Брянска и сопровождающих.</w:t>
            </w:r>
          </w:p>
          <w:p>
            <w:pPr>
              <w:pStyle w:val="Normal"/>
              <w:jc w:val="both"/>
              <w:rPr/>
            </w:pPr>
            <w:r>
              <w:rPr/>
              <w:t>Завтрак (иногородние учащиеся и сопровождающ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щита экологических проектов, 3 корпус</w:t>
            </w:r>
          </w:p>
          <w:p>
            <w:pPr>
              <w:pStyle w:val="Normal"/>
              <w:jc w:val="both"/>
              <w:rPr/>
            </w:pPr>
            <w:r>
              <w:rPr/>
              <w:t>1 секция  ауд. № 2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2 секция  ауд. № 4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д. Столовая БГСХА (все участники и сопровождающие, члены жюри, организаторы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бор работ. Подведение итогов. Закрытие олимпиад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уд. № 21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воз учащихся г. Брянска и сопровождающих до автовокзал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жин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 января</w:t>
            </w:r>
          </w:p>
          <w:p>
            <w:pPr>
              <w:pStyle w:val="Normal"/>
              <w:rPr/>
            </w:pPr>
            <w:r>
              <w:rPr>
                <w:b/>
              </w:rPr>
              <w:t>Завтрак (иногородние участники и сопровождающие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ъезд иногородних участников олимпиад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38:00Z</dcterms:created>
  <dc:creator>Андрей</dc:creator>
  <dc:description/>
  <cp:keywords/>
  <dc:language>en-US</dc:language>
  <cp:lastModifiedBy>User</cp:lastModifiedBy>
  <cp:lastPrinted>2012-12-26T11:47:00Z</cp:lastPrinted>
  <dcterms:modified xsi:type="dcterms:W3CDTF">2012-12-27T13:05:00Z</dcterms:modified>
  <cp:revision>6</cp:revision>
  <dc:subject/>
  <dc:title>Утверждаю</dc:title>
</cp:coreProperties>
</file>