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лимпиады школьников по химии</w:t>
        <w:br/>
        <w:t>27 - 29 января 2013</w:t>
      </w:r>
      <w:r>
        <w:rPr/>
        <w:t>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27 января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0 – 18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иногородних участников олимпиад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нтр детского и юношеского туризма и экскурсий г. Брянска, ответственный Зерина Е.Ю.,  зам.директора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АОУ ДОД «Брянский областной эколого- биологический центр»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8 января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воз иногородних учащихся и руководителей от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а детского и юношеского туризма и экскурс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г. Брянска</w:t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20-8.4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Регистрация участников олимпиады учащихся образовательных учреждений г. Брянска, БГУ ауд.  № 146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40-9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олимпиады. БГУ ауд.  № 146</w:t>
            </w:r>
          </w:p>
        </w:tc>
      </w:tr>
      <w:tr>
        <w:trPr>
          <w:trHeight w:val="947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00 – 14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лимпиадных заданий 1 тура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БГУ, 1 этаж, ауд. №146 – 9, 10, 11 классы).</w:t>
            </w:r>
          </w:p>
        </w:tc>
      </w:tr>
      <w:tr>
        <w:trPr>
          <w:trHeight w:val="447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30 – 14.3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.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29 января</w:t>
            </w:r>
          </w:p>
        </w:tc>
      </w:tr>
      <w:tr>
        <w:trPr/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воз иногородних учащихся и руководителей от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а детского и юношеского туризма и экскурс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г. Брянска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1547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9.00 – 14.0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й тур олимпиады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БГУ, 4 этаж   9 класс  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</w:t>
            </w:r>
            <w:r>
              <w:rPr>
                <w:i/>
                <w:sz w:val="26"/>
                <w:szCs w:val="26"/>
              </w:rPr>
              <w:t xml:space="preserve">10 класс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               </w:t>
            </w:r>
            <w:r>
              <w:rPr>
                <w:i/>
                <w:sz w:val="26"/>
                <w:szCs w:val="26"/>
              </w:rPr>
              <w:t>11 класс</w:t>
            </w:r>
          </w:p>
        </w:tc>
      </w:tr>
      <w:tr>
        <w:trPr>
          <w:trHeight w:val="327" w:hRule="atLeast"/>
        </w:trPr>
        <w:tc>
          <w:tcPr>
            <w:tcW w:w="20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.30 – 14.30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д.</w:t>
            </w:r>
          </w:p>
        </w:tc>
      </w:tr>
      <w:tr>
        <w:trPr/>
        <w:tc>
          <w:tcPr>
            <w:tcW w:w="208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5.00</w:t>
            </w:r>
          </w:p>
        </w:tc>
        <w:tc>
          <w:tcPr>
            <w:tcW w:w="748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бор заданий. Закрытие олимпиады. БГУ, ауд № 14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ъезд участников олимпиады.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6:00Z</dcterms:created>
  <dc:creator>User</dc:creator>
  <dc:description/>
  <cp:keywords/>
  <dc:language>en-US</dc:language>
  <cp:lastModifiedBy>User</cp:lastModifiedBy>
  <dcterms:modified xsi:type="dcterms:W3CDTF">2012-12-27T13:02:00Z</dcterms:modified>
  <cp:revision>4</cp:revision>
  <dc:subject/>
  <dc:title/>
</cp:coreProperties>
</file>