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ДОК</w:t>
        <w:br/>
        <w:t xml:space="preserve">проведения регионального этап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ы школьников по праву</w:t>
        <w:br/>
        <w:t>29 - 31 января  2013г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7491"/>
      </w:tblGrid>
      <w:tr>
        <w:trPr>
          <w:trHeight w:val="11610" w:hRule="atLeast"/>
        </w:trPr>
        <w:tc>
          <w:tcPr>
            <w:tcW w:w="186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– 18.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8.0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30-9.15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.20-9.5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.00 – 12.0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9.0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.00-11.0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1.00</w:t>
            </w:r>
          </w:p>
        </w:tc>
        <w:tc>
          <w:tcPr>
            <w:tcW w:w="749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9 январ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иногородних участников олимпиад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 детского и юношеского туризма и экскурсий г. Брянска.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0 января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двоз иногородних учащихся и руководителей от                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нтра детского и юношеского туризма и экскурсий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</w:t>
            </w:r>
            <w:r>
              <w:rPr>
                <w:b/>
                <w:sz w:val="26"/>
                <w:szCs w:val="26"/>
              </w:rPr>
              <w:t>г. Брянск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истрация участников олимпиады. БГУ, юридический факультет, ауд. № 204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ая Клиндух А.Ю., методист ГАОУ ДОД «Брянский областной эколого- биологический центр»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ие олимпиады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БГУ, юридический факультет.</w:t>
            </w:r>
          </w:p>
          <w:p>
            <w:pPr>
              <w:pStyle w:val="Normal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оретический тур олимпиады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/>
            </w:pPr>
            <w:r>
              <w:rPr>
                <w:i/>
                <w:sz w:val="26"/>
                <w:szCs w:val="26"/>
              </w:rPr>
              <w:t>БГУ, юридический факультет: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уд. №204 –9 класс; ауд.  № 207 – 10 класс; ауд. № 211 -                                                                                                    11 класс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                                         </w:t>
            </w:r>
            <w:r>
              <w:rPr>
                <w:b/>
                <w:sz w:val="30"/>
                <w:szCs w:val="30"/>
              </w:rPr>
              <w:t>31 января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двоз иногородних учащихся и руководителей от                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нтра детского и юношеского туризма и экскурсий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</w:t>
            </w:r>
            <w:r>
              <w:rPr>
                <w:b/>
                <w:sz w:val="26"/>
                <w:szCs w:val="26"/>
              </w:rPr>
              <w:t>г. Брянск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бор работ. Закрытие олимпиады.</w:t>
            </w:r>
            <w:r>
              <w:rPr>
                <w:i/>
                <w:sz w:val="26"/>
                <w:szCs w:val="26"/>
              </w:rPr>
              <w:t xml:space="preserve"> БГУ, юридический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факультет.</w:t>
            </w:r>
          </w:p>
          <w:p>
            <w:pPr>
              <w:pStyle w:val="Normal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ъезд участников олимпиады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2:56:00Z</dcterms:created>
  <dc:creator>User</dc:creator>
  <dc:description/>
  <cp:keywords/>
  <dc:language>en-US</dc:language>
  <cp:lastModifiedBy>User</cp:lastModifiedBy>
  <dcterms:modified xsi:type="dcterms:W3CDTF">2012-12-27T13:02:00Z</dcterms:modified>
  <cp:revision>4</cp:revision>
  <dc:subject/>
  <dc:title/>
</cp:coreProperties>
</file>