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15.01- 17.01 2013 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Брянская государственная сельскохозяйственная академ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5 января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воз учащихся и руководителей от автовокзала до БГСХ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00 – автобу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00 – автобус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гистрация: общ. № 4, шахм.клуб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ед: 13.00 – 17.0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жин: 19.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00 – 8.30 - завтра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30 – 8.50 – регистрация участников – фойе академии возле читального зал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00 – 9.30 – открытие олимпиады (читальный за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00 – 14.00 – проведение олимпиа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00 – обе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00 – 18.00 практический ту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00 – 19.00 – уж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00 – подвоз до автовокзала брянских учащихс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 январ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00 - Подвоз от автовокзала брянских участников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8.00 – 8.30 - завтрак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.30 – 8.50 – регистрация участников – фойе академии возле читального зал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.00 – 9.30 – открытие олимпиады (читальный зал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00 – 14.00 – проведение олимпиа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00 – обе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.00 – 18.00 практический тур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00 – 18.30 – уж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30 – 19.30 – подведение итогов, закрытие олимпиад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30 – подвоз до автовокзала брянских учащихс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6:00Z</dcterms:created>
  <dc:creator>TEST</dc:creator>
  <dc:description/>
  <cp:keywords/>
  <dc:language>en-US</dc:language>
  <cp:lastModifiedBy>User</cp:lastModifiedBy>
  <cp:lastPrinted>2011-01-19T09:27:00Z</cp:lastPrinted>
  <dcterms:modified xsi:type="dcterms:W3CDTF">2012-12-26T07:36:00Z</dcterms:modified>
  <cp:revision>2</cp:revision>
  <dc:subject/>
  <dc:title>РАСПОРЯДОК</dc:title>
</cp:coreProperties>
</file>