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лимпиады школьников по физической культуре</w:t>
        <w:br/>
        <w:t>22 -23января 2013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>
          <w:trHeight w:val="8925" w:hRule="atLeast"/>
        </w:trPr>
        <w:tc>
          <w:tcPr>
            <w:tcW w:w="208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0 – 18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00 – 9.2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30-9.5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 – 14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4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2 январ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огородних участников олимпиады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6"/>
                <w:szCs w:val="26"/>
              </w:rPr>
              <w:t>Центр детского и юношеского туризма и экскурсий г. Брянска</w:t>
            </w:r>
          </w:p>
          <w:p>
            <w:pPr>
              <w:pStyle w:val="Normal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3 янва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участников олимпиады (учащихся образовательных учреждений г. Брянска). БГУ, корпус № 4, факультет физического воспит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ая Зерина Е.Ю., заместитель директора Цент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 xml:space="preserve">Открытие олимпиады, </w:t>
            </w:r>
            <w:r>
              <w:rPr>
                <w:i/>
                <w:sz w:val="30"/>
                <w:szCs w:val="30"/>
              </w:rPr>
              <w:t xml:space="preserve">БГУ, </w:t>
            </w:r>
            <w:r>
              <w:rPr>
                <w:sz w:val="30"/>
                <w:szCs w:val="30"/>
              </w:rPr>
              <w:t xml:space="preserve">корпус № 4, факультет физического воспитания.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ешение олимпиадных заданий. </w:t>
            </w:r>
            <w:r>
              <w:rPr>
                <w:i/>
                <w:sz w:val="30"/>
                <w:szCs w:val="30"/>
              </w:rPr>
              <w:t>БГУ, факультет физического воспитани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 тур: корпус № 4, факультет физической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2 тур: зал спортивных игр, корпус № 4 факультет физической культуры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ед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бор заданий. Закрытие олимпиады. БГУ, корпус № 4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Отъезд участников олимпиады.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8:00Z</dcterms:created>
  <dc:creator>User</dc:creator>
  <dc:description/>
  <cp:keywords/>
  <dc:language>en-US</dc:language>
  <cp:lastModifiedBy>User</cp:lastModifiedBy>
  <dcterms:modified xsi:type="dcterms:W3CDTF">2012-12-27T13:05:00Z</dcterms:modified>
  <cp:revision>4</cp:revision>
  <dc:subject/>
  <dc:title/>
</cp:coreProperties>
</file>