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олимпиады школьников по искусству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(мировая художественная культура)</w:t>
        <w:br/>
        <w:t>11-12 января 2013г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91"/>
      </w:tblGrid>
      <w:tr>
        <w:trPr/>
        <w:tc>
          <w:tcPr>
            <w:tcW w:w="186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1 января</w:t>
            </w:r>
          </w:p>
        </w:tc>
      </w:tr>
      <w:tr>
        <w:trPr>
          <w:trHeight w:val="8580" w:hRule="atLeast"/>
        </w:trPr>
        <w:tc>
          <w:tcPr>
            <w:tcW w:w="186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.00 – 16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.30 – 9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.10 – 9.3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.00 – 14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 16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ногородних участников олимпиа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детского и юношеского туризма и экскурсий г. Брянска, ответственный Зерина Е.Ю.,  зам.директора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ОУ ДОД «Брянский областной эколого- биологический центр».              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2 января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гистрация участников олимпиады образовательных учреждений г. Брянска.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Актовый зал МБОУ «Средняя общеобразовательная школа №28» г. Брянска. 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ветственный: Зерина Е.Ю., зам. директора </w:t>
            </w:r>
            <w:r>
              <w:rPr>
                <w:sz w:val="26"/>
                <w:szCs w:val="26"/>
              </w:rPr>
              <w:t xml:space="preserve">ГАОУ ДОД </w:t>
            </w:r>
            <w:r>
              <w:rPr>
                <w:sz w:val="28"/>
                <w:szCs w:val="28"/>
              </w:rPr>
              <w:t>«Брянский областной эколого- биологический центр»</w:t>
            </w:r>
            <w:r>
              <w:rPr>
                <w:sz w:val="26"/>
                <w:szCs w:val="26"/>
              </w:rPr>
              <w:t xml:space="preserve">.                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ткрытие олимпиады. Актовый зал МБОУ «Средняя общеобразовательная школа №28» 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г. Брянска. </w:t>
            </w:r>
          </w:p>
          <w:p>
            <w:pPr>
              <w:pStyle w:val="Normal"/>
              <w:jc w:val="both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оретический тур олимпиады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Аудитория №113 и аудитория №117 МБОУ «Средняя общеобразовательная школа №28» </w:t>
            </w: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г. Брянска.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Разбор работ. Закрытие олимпиады. Актовый зал МБОУ «Средняя общеобразовательная школа №28»г. Брянска.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ъезд участников олимпиады.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12:00Z</dcterms:created>
  <dc:creator>User</dc:creator>
  <dc:description/>
  <cp:keywords/>
  <dc:language>en-US</dc:language>
  <cp:lastModifiedBy>Светлана Валерьевна</cp:lastModifiedBy>
  <dcterms:modified xsi:type="dcterms:W3CDTF">2013-01-09T12:12:00Z</dcterms:modified>
  <cp:revision>2</cp:revision>
  <dc:subject/>
  <dc:title/>
</cp:coreProperties>
</file>