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hanging="0"/>
        <w:jc w:val="righ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общего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профессионального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 Брянской области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29.11. 2012 года № 216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показ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образовательных учреждений,  необходимые для определения типа и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«Вечерняя (сменная)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1"/>
        <w:gridCol w:w="3830"/>
        <w:gridCol w:w="3831"/>
        <w:gridCol w:w="3831"/>
      </w:tblGrid>
      <w:tr>
        <w:trPr>
          <w:trHeight w:val="48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экспертиз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альные значения для определения вида образовательного учреждения</w:t>
            </w:r>
          </w:p>
        </w:tc>
      </w:tr>
      <w:tr>
        <w:trPr>
          <w:trHeight w:val="8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няя (сменная) общеобразовательная школ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менная) общеобразовательная школ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ая шко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исправительно-трудовых учреждениях (ИТУ) и воспитательно-трудовых колониях</w:t>
            </w:r>
          </w:p>
        </w:tc>
      </w:tr>
      <w:tr>
        <w:trPr>
          <w:trHeight w:val="1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 образовательного процес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нормативно-правовой базы образовательного учреждения законодательству Российской Феде-рации в сфере образования типу и виду образовательного учреждения:</w:t>
            </w:r>
          </w:p>
          <w:p>
            <w:pPr>
              <w:pStyle w:val="Normal"/>
              <w:rPr/>
            </w:pPr>
            <w:r>
              <w:rPr/>
              <w:t>- устав, утвержденный в установленном порядке;</w:t>
            </w:r>
          </w:p>
          <w:p>
            <w:pPr>
              <w:pStyle w:val="Normal"/>
              <w:rPr/>
            </w:pPr>
            <w:r>
              <w:rPr/>
              <w:t>- локальные акты, регламентирующие деятельность образовательного учреждения;</w:t>
            </w:r>
          </w:p>
          <w:p>
            <w:pPr>
              <w:pStyle w:val="Normal"/>
              <w:rPr/>
            </w:pPr>
            <w:r>
              <w:rPr/>
              <w:t>- лицензия на осуществление образовательной деятельности;</w:t>
            </w:r>
          </w:p>
          <w:p>
            <w:pPr>
              <w:pStyle w:val="Normal"/>
              <w:rPr/>
            </w:pPr>
            <w:r>
              <w:rPr/>
              <w:t>- свидетельство о государственной аккредитации;</w:t>
            </w:r>
          </w:p>
          <w:p>
            <w:pPr>
              <w:pStyle w:val="Normal"/>
              <w:rPr/>
            </w:pPr>
            <w:r>
              <w:rPr/>
              <w:t>- учебная документация по организации учебно- воспитательного процесса</w:t>
            </w:r>
          </w:p>
        </w:tc>
      </w:tr>
      <w:tr>
        <w:trPr>
          <w:trHeight w:val="319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Уровень реализуемых образовательных программ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ализуемых основных общеобразовательн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Реализует основные общеобразовательные программы среднего (полного) общего образ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ожет реализовывать программы начального общего и основного общего образования, дополните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реализуемых основных общеобразовательных программ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тствие содержания и структуры  образования требованиям федеральных государственных образовательных стандартов (ФГОС), соответствие содержания федерального компонента государственных образовательных стандартов (ФКГО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ность реализуемых образовательных программ (на основании анализа структуры учебного пл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 содержательной части программ учебных дисциплин)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6" w:firstLine="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ответствие содержания образования (в т.ч. учебного плана) государственным требованиям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6" w:firstLine="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ичие рабочих программ учебных предметов, курсов, дисциплин (модулей)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чих программ учебных предметов, курсов, дисциплин (модулей) в соответствии с учебным планом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6" w:firstLine="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ровень реализация общеобразовательных программ (базовый, профильный)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еализует основные общеобразовательные программы среднего (полного) общего образования, обеспечивающие базовую подготовку обучающихся.</w:t>
            </w:r>
          </w:p>
          <w:p>
            <w:pPr>
              <w:pStyle w:val="Normal"/>
              <w:rPr/>
            </w:pPr>
            <w:r>
              <w:rPr/>
              <w:t>Возможна реализация основных общеобразовательных программ начального общего и основного общего образования, обеспечивающих базовую подготовку обучающихся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6" w:firstLine="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ответствие учебного плана обязательным требованиям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чебных планах основного общего, среднего (полного) общего образования соблюдено минимальное                 количество часов на каждый предмет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6" w:firstLine="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классов (групп) компенсирующего обучения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реализация общеобразовательных программ, адаптированных для классов  компенсирующего   обучения</w:t>
            </w:r>
          </w:p>
        </w:tc>
      </w:tr>
      <w:tr>
        <w:trPr>
          <w:trHeight w:val="426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 Структура классов (групп) в соответствии с направленностью реализуемых программ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с изучением программы основного общего образования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с изучением программы среднего (полного) общего образова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34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 Кадровое обеспечение реализации образовательных программ (в %)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укомплектованность штат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атных работников, не мене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ттестованных педагогических работников,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ов, прошедших повышение квалификации в течение последних 5 л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9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 Методическое обеспечение образовательного процесса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2"/>
                <w:szCs w:val="22"/>
              </w:rPr>
              <w:t>Информационно -методическая помощь педагога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3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 Материально-техническое оснащение образовательного процесса (%)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2"/>
              </w:rPr>
            </w:pPr>
            <w:r>
              <w:rPr>
                <w:color w:val="000000"/>
              </w:rPr>
              <w:t>Комплексное оснащение учебного процесса и оборудование учебных помещений</w:t>
            </w:r>
          </w:p>
        </w:tc>
        <w:tc>
          <w:tcPr>
            <w:tcW w:w="1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ответствует Федеральным требованиям к образовательным учреждениям в части минимальной оснащенности учебного процесса и оборудования учебных помещений, утвержденным приказом Министерства образования и науки Российской Федерации от 4 октября 2010 г. № 98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хода в Интерн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библиотечного фонда учебниками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1" w:hRule="atLeast"/>
        </w:trPr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  Качество подготовки обучающихся и выпускников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реализации общеобразовательных программ в соответствии с учебным планом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Выполнение общеобразовательных программ в полном объеме за три учебных года</w:t>
            </w:r>
            <w:r>
              <w:rPr/>
              <w:t xml:space="preserve">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0% по 90% учебных предмето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0% по 90% учебных предметов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результатам реализации общеобразовательных программ (за последние три года)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ой программы основного общего образования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ой программы среднего (полного) общего образова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государственной итоговой аттестации (русский язык, математика)                    за последние 3 года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ые результаты не менее 50% выпускнико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ые результаты не менее 50% выпускнико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ые результаты не менее 50% выпускников</w:t>
            </w:r>
          </w:p>
        </w:tc>
      </w:tr>
      <w:tr>
        <w:trPr>
          <w:trHeight w:val="7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b/>
                <w:b/>
              </w:rPr>
            </w:pPr>
            <w:r>
              <w:rPr>
                <w:b/>
              </w:rPr>
              <w:t>9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Единого государственного экзамена (русский язык, математика)               за последние 3 года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выпускников по результатам набрали не менее минимального количества баллов по предметам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выпускников по результатам набрали не менее минимального количества баллов по предметам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выпускников по результатам набрали не менее минимального количества баллов по предмет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color w:val="000000"/>
      <w:sz w:val="18"/>
      <w:lang w:val="ru-RU" w:bidi="ar-SA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color w:val="000000"/>
      <w:sz w:val="18"/>
      <w:szCs w:val="20"/>
    </w:rPr>
  </w:style>
  <w:style w:type="paragraph" w:styleId="Style16">
    <w:name w:val="Обычный (веб)"/>
    <w:basedOn w:val="Normal"/>
    <w:qFormat/>
    <w:pPr>
      <w:spacing w:before="113" w:after="15"/>
      <w:ind w:left="113" w:firstLine="284"/>
    </w:pPr>
    <w:rPr>
      <w:rFonts w:ascii="Arial" w:hAnsi="Arial" w:cs="Arial"/>
      <w:color w:val="663300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54:00Z</dcterms:created>
  <dc:creator>ADM</dc:creator>
  <dc:description/>
  <cp:keywords/>
  <dc:language>en-US</dc:language>
  <cp:lastModifiedBy>WWK</cp:lastModifiedBy>
  <cp:lastPrinted>2012-12-18T16:46:00Z</cp:lastPrinted>
  <dcterms:modified xsi:type="dcterms:W3CDTF">2012-12-18T13:54:00Z</dcterms:modified>
  <cp:revision>2</cp:revision>
  <dc:subject/>
  <dc:title>Критерии показателей 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  <property fmtid="{D5CDD505-2E9C-101B-9397-08002B2CF9AE}" pid="4" name="Папка">
    <vt:lpwstr>Показатели и критерии ГА - ОУ</vt:lpwstr>
  </property>
</Properties>
</file>