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42" w:hanging="0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департамента общего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профессионального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ния Брянской области</w:t>
      </w:r>
    </w:p>
    <w:p>
      <w:pPr>
        <w:pStyle w:val="Default"/>
        <w:jc w:val="right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от 21.11.2012 года № 2169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показателей деятельности образовательного  учреждения,  необходимые для определения типа и вида специального (коррекционного) образовательного учреждения для обучающихся, воспитан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граниченными возможностями здоров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830"/>
        <w:gridCol w:w="3831"/>
        <w:gridCol w:w="3831"/>
      </w:tblGrid>
      <w:tr>
        <w:trPr>
          <w:trHeight w:val="4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экспертиз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альные значения для определения вида общеобразовательного учреждения</w:t>
            </w:r>
          </w:p>
        </w:tc>
      </w:tr>
      <w:tr>
        <w:trPr>
          <w:trHeight w:val="8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ая (коррекционная) начальная школа – детский сад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ьная (коррекционная) общеобразовательная школ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ьная (коррекционная) общеобразовательная школа-интернат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 обеспечение образовательного процес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нормативно-правовой базы образовательного учреждения законодательству Росийской Федерации в сфере образования типу и виду образовательного учреждения:</w:t>
            </w:r>
          </w:p>
          <w:p>
            <w:pPr>
              <w:pStyle w:val="Normal"/>
              <w:rPr/>
            </w:pPr>
            <w:r>
              <w:rPr/>
              <w:t>- устав, утвержденный в установленном порядке;</w:t>
            </w:r>
          </w:p>
          <w:p>
            <w:pPr>
              <w:pStyle w:val="Normal"/>
              <w:rPr/>
            </w:pPr>
            <w:r>
              <w:rPr/>
              <w:t>- локальные акты, регламентирующие деятельность образовательного учреждений;</w:t>
            </w:r>
          </w:p>
          <w:p>
            <w:pPr>
              <w:pStyle w:val="Normal"/>
              <w:rPr/>
            </w:pPr>
            <w:r>
              <w:rPr/>
              <w:t>- лицензия на осуществление образовательной деятельности;</w:t>
            </w:r>
          </w:p>
          <w:p>
            <w:pPr>
              <w:pStyle w:val="Normal"/>
              <w:rPr/>
            </w:pPr>
            <w:r>
              <w:rPr/>
              <w:t>- свидетельство о государственной аккредитации;</w:t>
            </w:r>
          </w:p>
          <w:p>
            <w:pPr>
              <w:pStyle w:val="Normal"/>
              <w:rPr/>
            </w:pPr>
            <w:r>
              <w:rPr/>
              <w:t>- учебная документация по организации учебно- воспитательного процес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Уровень реализуемых образовательных программ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еализуемых основных общеобразовательных програм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программы дошкольного, начального общего образования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программы начального общего, основного общего и среднего (полного)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ность реализуемых образовательных программ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ые программы специальных (коррекционных) образовательных учреждений для обучающихся, врспитанников с ограниченными возможностями здоровья  разработаны на базе основных общеобразовательных программ  с  учетом особенностей психофизического развития и индивидуальных возможностей обучающихся и воспитанник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держание реализуемых основных общеобразовательных программ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тветствие содержанию образовательных программ специальных (коррекционных) образовательных учреждений I – VII вида;</w:t>
            </w:r>
          </w:p>
          <w:p>
            <w:pPr>
              <w:pStyle w:val="Normal"/>
              <w:rPr/>
            </w:pPr>
            <w:r>
              <w:rPr/>
              <w:t>- соответствие содержания образования требованиям базисных учебных планов специальных (коррекционных образовательных учреждений;</w:t>
            </w:r>
          </w:p>
          <w:p>
            <w:pPr>
              <w:pStyle w:val="Normal"/>
              <w:rPr/>
            </w:pPr>
            <w:r>
              <w:rPr/>
              <w:t xml:space="preserve">- соответствия содержания общеобразовательных программ особенностям психофизического развития обучающихся и воспитанников и индивидуальным возможностям 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классов (групп)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(коррекционные) классы с ограничением предельной наполняемости в соответствии с направленностью изучаемых програм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Качество подготовки обучающихся и выпускников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аличие рабочих программ учебных предметов, курсов, дисциплин (модулей) 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личие рабочих программ учебных предметов, курсов, дисциплин (модулей)  в соответствии с учебным планом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4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Полнота реализации общеобразовательных программ в соответствии с учебным планом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Выполнение учебных планов и образовательных программ в полном объеме </w:t>
            </w:r>
            <w:r>
              <w:rPr/>
              <w:t>за три учебных года, в том числе индивидуальных учебных пла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2"/>
              </w:rPr>
              <w:t>Результаты внутреннего мониторинга качества образования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pacing w:val="-2"/>
              </w:rPr>
              <w:t xml:space="preserve">средний балл выпускников </w:t>
            </w:r>
            <w:r>
              <w:rPr/>
              <w:t>4 (5), 9 (10) – ых  классов по предметам учебного плана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Превышение или соответствие среднего балла по предмету оценке «удовлетворительно»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 три учебных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pacing w:val="-2"/>
              </w:rPr>
              <w:t>Средний балл выпускников 9 (10) классов, полученный на государственной (итоговой) аттестации:*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pacing w:val="-2"/>
              </w:rPr>
              <w:t>- по русскому языку;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по математике;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или соответствие среднего балла уровню баллов, предусмотренных для оценки  «удовлетворительно» за три учебных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Результаты предметного тестирования (внешняя экспертиза) 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или соответствие среднего балла по предмету оценке «удовлетворительно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Готовность выпускников к самостоятельной жизни и деятельности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0%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0%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Трудоустройство выпускников или определение их в учреждения профессионального образования с учетом  особенностей психофизического развит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% (без учета выпускников, имеющих инвалидность)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 (без учета выпускников, имеющих инвалидность)</w:t>
            </w:r>
          </w:p>
        </w:tc>
      </w:tr>
      <w:tr>
        <w:trPr>
          <w:trHeight w:val="369" w:hRule="atLeast"/>
        </w:trPr>
        <w:tc>
          <w:tcPr>
            <w:tcW w:w="1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 Кадровое обеспечение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щая укомплектованность штатов педагогическими работниками 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 10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вень образования педагогических работников (% педагогических работников, имеющих высшее профессиональное образование)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личие специалиста в области коррекционной подготовки или прошедших переподготовку по профилю деятельности коррекционного учреждения 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дагогические работники, имеющие квалификационные категории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валификационными категориями не менее 50% от общего чис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4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 них с высшей категорие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4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с первой категорие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4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овышение квалификации педагогическими работниками не реже 1 раза в 5 лет (курсовая подготовка не менее 72 часов)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 Оснащенность учебного процесса и оборудования учебных помещений*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Комплексное оснащение учебного процесса и оборудование учебных помещений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ответствует Федеральным требованиям к образовательным учреждениям в части минимальной оснащенности учебного процесса и оборудования учебных помещений, утвержденным приказом Министерства образования и науки Российской Федерации от 4 октября 2010 г. № 986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 xml:space="preserve">Укомплектованность библиотечного флонда учебниками, учебно-методической литературой 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%; наличие литературы для внеклассного чтения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Информационное обеспечение учебного процесса (наличие ТСО, ИКТ и мультимедийных пособий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упа в сети Интерне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айта образовательного учреждения , соответствие размещенной информации  обязательным требования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496" w:hRule="atLeast"/>
        </w:trPr>
        <w:tc>
          <w:tcPr>
            <w:tcW w:w="1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Медико – социальные условия пребывания обучающихся, воспитанников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штатных медицинских работнико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штатного психолога и социального педагога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сихолого-медико-педагогического сопровождения обучающихся, воспитаннико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едагога-логопеда в соответствии с направленностью програм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итемы организованного пита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горячим питанием не менее 100 %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горячим питанием не менее 100 %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горячим питанием не менее 100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color w:val="000000"/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color w:val="000000"/>
      <w:sz w:val="18"/>
      <w:szCs w:val="20"/>
    </w:rPr>
  </w:style>
  <w:style w:type="paragraph" w:styleId="Style16">
    <w:name w:val="Обычный (веб)"/>
    <w:basedOn w:val="Normal"/>
    <w:qFormat/>
    <w:pPr>
      <w:spacing w:before="113" w:after="15"/>
      <w:ind w:left="113" w:firstLine="284"/>
    </w:pPr>
    <w:rPr>
      <w:rFonts w:ascii="Arial" w:hAnsi="Arial" w:cs="Arial"/>
      <w:color w:val="663300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10:00Z</dcterms:created>
  <dc:creator>ADM</dc:creator>
  <dc:description/>
  <cp:keywords/>
  <dc:language>en-US</dc:language>
  <cp:lastModifiedBy>Licenziya</cp:lastModifiedBy>
  <cp:lastPrinted>2012-12-04T10:13:00Z</cp:lastPrinted>
  <dcterms:modified xsi:type="dcterms:W3CDTF">2012-12-25T04:06:00Z</dcterms:modified>
  <cp:revision>3</cp:revision>
  <dc:subject/>
  <dc:title>Критерии показателей 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  <property fmtid="{D5CDD505-2E9C-101B-9397-08002B2CF9AE}" pid="4" name="Папка">
    <vt:lpwstr>Показатели и критерии ГА - ОУ</vt:lpwstr>
  </property>
</Properties>
</file>