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поряжением администрации Брянской области 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__________</w:t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а, передаваемого из государственной собственности 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рянской области  в собственность муниципальных образований 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6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3402"/>
        <w:gridCol w:w="851"/>
        <w:gridCol w:w="976"/>
        <w:gridCol w:w="1859"/>
      </w:tblGrid>
      <w:tr>
        <w:trPr>
          <w:trHeight w:val="1155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2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-чество</w:t>
            </w:r>
          </w:p>
        </w:tc>
        <w:tc>
          <w:tcPr>
            <w:tcW w:w="1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Брянск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доска ActivBoard 595 Pro,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00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09 158,9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 250,00</w:t>
            </w:r>
          </w:p>
        </w:tc>
      </w:tr>
      <w:tr>
        <w:trPr>
          <w:trHeight w:val="11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50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0,00</w:t>
            </w:r>
          </w:p>
        </w:tc>
      </w:tr>
      <w:tr>
        <w:trPr>
          <w:trHeight w:val="11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5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 807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16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54,00</w:t>
            </w:r>
          </w:p>
        </w:tc>
      </w:tr>
      <w:tr>
        <w:trPr>
          <w:trHeight w:val="37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3 360,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 898 889,90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Клинцы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 928,4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0 662,65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0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4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3 79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М в составе: системный блок Formoza: CORE I3 550/GA-H55M-D2H 1.4/FAN S1156/80мм/4G DDRIII PC10660/ORIENT CR-705W/HDD SATA 320.0G 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08 850,00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нтер лазерный Samsung ML-2160 A4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200,00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 видеооборудовани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861 831,05</w:t>
            </w:r>
          </w:p>
        </w:tc>
      </w:tr>
      <w:tr>
        <w:trPr>
          <w:trHeight w:val="58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Новозыбков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доска ActivBoard 378 Pro, тип 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 00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821,4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 946,0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4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 950,00</w:t>
            </w:r>
          </w:p>
        </w:tc>
      </w:tr>
      <w:tr>
        <w:trPr>
          <w:trHeight w:val="5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3 920,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910 917,4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ельц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система ActivBoard 578 ProMount EST с проектором,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75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доска ActivBoard 595 Pro,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00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 MITSUBISHI EW230U-ST с экраном ClassicScutum 180x180 (W 180x180/1 MW-LS/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900,0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053,5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75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00,00</w:t>
            </w:r>
          </w:p>
        </w:tc>
      </w:tr>
      <w:tr>
        <w:trPr>
          <w:trHeight w:val="73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695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9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530,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51 908,5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тародуб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доска ActivBoard 595 Pro,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 00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 MITSUBISHI EW230U-ST с экраном ClassicScutum 180x180 (W 180x180/1 MW-LS/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400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 642,8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278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 590,00</w:t>
            </w:r>
          </w:p>
        </w:tc>
      </w:tr>
      <w:tr>
        <w:trPr>
          <w:trHeight w:val="4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 130,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60 140,8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Фокин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 MITSUBISHI EW230U-U-ST с экраном ClassicScutum 180x180 (W 180x180/1 MW-LS/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2 70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821,4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05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2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556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 680,0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7 177,4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ас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6 928,4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151,15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0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2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2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97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19 429,55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11 035,4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34,1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5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2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 2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61 549,5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гонич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736,4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55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20,0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0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й цифровой микроско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80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 82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45 466,4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дее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887,55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0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2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2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39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850,00</w:t>
            </w:r>
          </w:p>
        </w:tc>
      </w:tr>
      <w:tr>
        <w:trPr>
          <w:trHeight w:val="49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9 117,55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бр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410,7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5 472,8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620,0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 366 923,5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ятьк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 MITSUBISHI EW230U-ST с экраном ClassicScutum 180x180 (W 180x180/1 MW-LS/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70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11 035,4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650,00</w:t>
            </w:r>
          </w:p>
        </w:tc>
      </w:tr>
      <w:tr>
        <w:trPr>
          <w:trHeight w:val="12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6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,00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 530,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529 655,4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рятин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78 868,2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5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8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640,00</w:t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5 218,2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8 464,2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585,25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5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4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0</w:t>
            </w:r>
          </w:p>
        </w:tc>
      </w:tr>
      <w:tr>
        <w:trPr>
          <w:trHeight w:val="8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556,0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 66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75 595,45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лынк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 887,55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 61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9 837,55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че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5 517,7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0,00</w:t>
            </w:r>
          </w:p>
        </w:tc>
      </w:tr>
      <w:tr>
        <w:trPr>
          <w:trHeight w:val="11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16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20,00</w:t>
            </w:r>
          </w:p>
        </w:tc>
      </w:tr>
      <w:tr>
        <w:trPr>
          <w:trHeight w:val="9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0,0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 90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59 897,7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етнян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410,7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7 736,4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0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2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668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 908,0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40,0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 75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394 633,1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м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 MITSUBISHI EW230U-ST с экраном ClassicScutum 180x180 (W 180x180/1 MW-LS/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800,0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 019,35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50,00</w:t>
            </w:r>
          </w:p>
        </w:tc>
      </w:tr>
      <w:tr>
        <w:trPr>
          <w:trHeight w:val="12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140,00</w:t>
            </w:r>
          </w:p>
        </w:tc>
      </w:tr>
      <w:tr>
        <w:trPr>
          <w:trHeight w:val="11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0,00</w:t>
            </w:r>
          </w:p>
        </w:tc>
      </w:tr>
      <w:tr>
        <w:trPr>
          <w:trHeight w:val="8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бильный персональный компьютер (моноблок) учителя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272,0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 13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35 651,35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инц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302,3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50,00</w:t>
            </w:r>
          </w:p>
        </w:tc>
      </w:tr>
      <w:tr>
        <w:trPr>
          <w:trHeight w:val="124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0,00</w:t>
            </w:r>
          </w:p>
        </w:tc>
      </w:tr>
      <w:tr>
        <w:trPr>
          <w:trHeight w:val="11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20,00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9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7 102,3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ич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активная система ActivBoard 578 ProMount EST с проектором,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 750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 MITSUBISHI EW230U-ST с экраном ClassicScutum 180x180 (W 180x180/1 MW-LS/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40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585,25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40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6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4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400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226,0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 59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17 891,25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гор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151,15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5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220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 40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36,0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 23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7 507,15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глин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 019,35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10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4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2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 390,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9 509,35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лин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232,1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 170,5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35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74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278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40,00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 510,0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97 860,60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зыбко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585,25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950,00</w:t>
            </w:r>
          </w:p>
        </w:tc>
      </w:tr>
      <w:tr>
        <w:trPr>
          <w:trHeight w:val="130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4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20,0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 180,00</w:t>
            </w:r>
          </w:p>
        </w:tc>
      </w:tr>
      <w:tr>
        <w:trPr>
          <w:trHeight w:val="5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 420,00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4 815,25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р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 MITSUBISHI EW230U-ST с экраном ClassicScutum 180x180 (W 180x180/1 MW-LS/T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 40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4 058,05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25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90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8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 180,0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 12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316 228,05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чеп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6 038,7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55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02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60,0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278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20,00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54,00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800,00</w:t>
            </w:r>
          </w:p>
        </w:tc>
      </w:tr>
      <w:tr>
        <w:trPr>
          <w:trHeight w:val="43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70 860,70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108" w:right="-108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гнедин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 434,1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85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4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400,00</w:t>
            </w:r>
          </w:p>
        </w:tc>
      </w:tr>
      <w:tr>
        <w:trPr>
          <w:trHeight w:val="8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36,00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70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0 260,1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8 019,35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700,00</w:t>
            </w:r>
          </w:p>
        </w:tc>
      </w:tr>
      <w:tr>
        <w:trPr>
          <w:trHeight w:val="126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68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800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39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72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 226,00</w:t>
            </w:r>
          </w:p>
        </w:tc>
      </w:tr>
      <w:tr>
        <w:trPr>
          <w:trHeight w:val="4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 26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29 484,35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уб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4 232,1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302,3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50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500,00</w:t>
            </w:r>
          </w:p>
        </w:tc>
      </w:tr>
      <w:tr>
        <w:trPr>
          <w:trHeight w:val="11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86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1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39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 880,00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07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35 673,4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зем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821,4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 302,30</w:t>
            </w:r>
          </w:p>
        </w:tc>
      </w:tr>
      <w:tr>
        <w:trPr>
          <w:trHeight w:val="79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60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4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460,00</w:t>
            </w:r>
          </w:p>
        </w:tc>
      </w:tr>
      <w:tr>
        <w:trPr>
          <w:trHeight w:val="8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39,00</w:t>
            </w:r>
          </w:p>
        </w:tc>
      </w:tr>
      <w:tr>
        <w:trPr>
          <w:trHeight w:val="81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4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моноблок) учител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636,00</w:t>
            </w:r>
          </w:p>
        </w:tc>
      </w:tr>
      <w:tr>
        <w:trPr>
          <w:trHeight w:val="11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: системный блок с предустановленный программным обеспечением, монитор, мышь оптическая, клавиатура проводна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5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: системный блок с предустановленный программным обеспечением, монитор, мышь оптическая, клавиатура проводна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450,00</w:t>
            </w:r>
          </w:p>
        </w:tc>
      </w:tr>
      <w:tr>
        <w:trPr>
          <w:trHeight w:val="5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 38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5 258,7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аж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410,70</w:t>
            </w:r>
          </w:p>
        </w:tc>
      </w:tr>
      <w:tr>
        <w:trPr>
          <w:trHeight w:val="78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151,15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 450,00</w:t>
            </w:r>
          </w:p>
        </w:tc>
      </w:tr>
      <w:tr>
        <w:trPr>
          <w:trHeight w:val="11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38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560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1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 97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91 861,85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бчевский район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7 053,5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8 585,25</w:t>
            </w:r>
          </w:p>
        </w:tc>
      </w:tr>
      <w:tr>
        <w:trPr>
          <w:trHeight w:val="8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05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620,00</w:t>
            </w:r>
          </w:p>
        </w:tc>
      </w:tr>
      <w:tr>
        <w:trPr>
          <w:trHeight w:val="120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980,00</w:t>
            </w:r>
          </w:p>
        </w:tc>
      </w:tr>
      <w:tr>
        <w:trPr>
          <w:trHeight w:val="85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7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139,00</w:t>
            </w:r>
          </w:p>
        </w:tc>
      </w:tr>
      <w:tr>
        <w:trPr>
          <w:trHeight w:val="825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240,00</w:t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 24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34 847,75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еч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ртативный программно-технический комплекс учителя №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 874,90</w:t>
            </w:r>
          </w:p>
        </w:tc>
      </w:tr>
      <w:tr>
        <w:trPr>
          <w:trHeight w:val="7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Энергоэффективная школа Брянской области. Успешный опыт» (5 DV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100,00</w:t>
            </w:r>
          </w:p>
        </w:tc>
      </w:tr>
      <w:tr>
        <w:trPr>
          <w:trHeight w:val="118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лектронное издание на DVD: «Формирование универсальных учебных действий у младших школьников. Опыт педагогов Брянской области» (2 DVD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440,00</w:t>
            </w:r>
          </w:p>
        </w:tc>
      </w:tr>
      <w:tr>
        <w:trPr>
          <w:trHeight w:val="11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Особенности работы в малокомплектной школе. Опыт школ Брянской области» (2 DV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20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Энергоэффективность образовательных учреждений» (1 DV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12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нное издание на DVD: «Формирование универсальных учебных действий у младших школьников в процессе обучения» (1 DV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,00</w:t>
            </w:r>
          </w:p>
        </w:tc>
      </w:tr>
      <w:tr>
        <w:trPr>
          <w:trHeight w:val="7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7 085,00</w:t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ьный персональный компьютер (ноутбук) учителя тип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0,00</w:t>
            </w:r>
          </w:p>
        </w:tc>
      </w:tr>
      <w:tr>
        <w:trPr>
          <w:trHeight w:val="45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ая ли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 710,0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522 029,90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 275 031,00</w:t>
            </w:r>
          </w:p>
        </w:tc>
      </w:tr>
    </w:tbl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07:00Z</dcterms:created>
  <dc:creator>Pre_Installed User</dc:creator>
  <dc:description/>
  <cp:keywords/>
  <dc:language>en-US</dc:language>
  <cp:lastModifiedBy>Marina</cp:lastModifiedBy>
  <cp:lastPrinted>2012-12-24T19:10:00Z</cp:lastPrinted>
  <dcterms:modified xsi:type="dcterms:W3CDTF">2012-12-25T13:41:00Z</dcterms:modified>
  <cp:revision>288</cp:revision>
  <dc:subject/>
  <dc:title/>
</cp:coreProperties>
</file>