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Бря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_________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>областной конкурсной комиссии для проведения конкурсного отбора в рамках реализации приоритетного национального проекта «Образование» (федерального и регионального уровней)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6"/>
        <w:gridCol w:w="4666"/>
      </w:tblGrid>
      <w:tr>
        <w:trPr/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оротов В.Н.</w:t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</w:rPr>
              <w:t>директор департамен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а общего и       профессионального образования </w:t>
            </w:r>
            <w:r>
              <w:rPr>
                <w:color w:val="000000"/>
                <w:spacing w:val="1"/>
                <w:sz w:val="28"/>
                <w:szCs w:val="28"/>
              </w:rPr>
              <w:t>Брянской области, кандидат биологических наук, председатель комисси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творов И.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рюхина О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укомская Г.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ванов И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ихенько И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ванова О.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первы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аместитель директора департамента общего и       профессионального образования Брянской области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-главный консультант отдела развития общего и дошкольного образования департамента общего и профессионального образования Брянской области, секретарь комиссии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меститель председателя, начальник отдела  комитета по молодежной политике</w:t>
            </w:r>
            <w:r>
              <w:rPr>
                <w:color w:val="000000"/>
                <w:spacing w:val="-2"/>
                <w:sz w:val="28"/>
                <w:szCs w:val="28"/>
              </w:rPr>
              <w:t>, физической  культуре и спорту Бря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начальник отдела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звития общего и дошкольного образования департамента общего и профессионального образования Бря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ректор Брянского института повышения квалификации работников образования, кандидат педагогических наук, доцент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ведущий консультант отдела развития общего и дошкольного образования департамента общего и профессионального образования Брян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лепеева О.В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атракова Н.С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брамкина А.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вченко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ко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мидов Е.П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ченко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шева Е.И.         </w:t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главный консультант отдела специального, дополнительного образования и воспитательной работы департамента общего и профессионального образования Брян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главный консультант </w:t>
            </w:r>
            <w:r>
              <w:rPr>
                <w:sz w:val="28"/>
                <w:szCs w:val="28"/>
              </w:rPr>
              <w:t>отдела профессионального образования и информатизации департамента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-главный консультант управления культуры Брян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униципального общеобразовательного учреждения «Гимназия № 1» г. Брян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униципального общеобразовательного учреждения «Новодарковичская средняя общеобразовательная школа» Брян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иректор государственного автономного образовательного учреждения дополнительного образования детей «Центр детского технического творчества Брянской обла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иректор государственного автономного образовательного учреждения начального профессионального образования «Профессиональное училище № 19 имени Л.Я. Кучеева» г. Брян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аведующая муниципальным дошкольным образовательным учреждением «Детский сад № 105 «Красный мак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21"/>
        <w:tabs>
          <w:tab w:val="left" w:pos="2656" w:leader="none"/>
          <w:tab w:val="left" w:pos="286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spacing w:val="20"/>
      <w:sz w:val="28"/>
      <w:szCs w:val="32"/>
    </w:rPr>
  </w:style>
  <w:style w:type="paragraph" w:styleId="TextBodyIndent">
    <w:name w:val="Body Text Indent"/>
    <w:basedOn w:val="Normal"/>
    <w:pPr>
      <w:spacing w:before="280" w:after="0"/>
      <w:ind w:firstLine="851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6120" w:hanging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61" w:leader="none"/>
      </w:tabs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35:00Z</dcterms:created>
  <dc:creator>secret</dc:creator>
  <dc:description/>
  <cp:keywords/>
  <dc:language>en-US</dc:language>
  <cp:lastModifiedBy>ГУ БРЦИ</cp:lastModifiedBy>
  <cp:lastPrinted>2012-12-17T14:35:00Z</cp:lastPrinted>
  <dcterms:modified xsi:type="dcterms:W3CDTF">2012-12-17T11:35:00Z</dcterms:modified>
  <cp:revision>2</cp:revision>
  <dc:subject/>
  <dc:title> </dc:title>
</cp:coreProperties>
</file>