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>и критерии конкурсного отбора  на получение   премии  Губернатора лучших педагогических работников  учреждений  начального профессионального образования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 экспертизе документов претендентов по критериям отбора и установления их рейтинга (далее - экспертиза) допускаются претенденты, успешно прошедшие техническую экспертизу областной конкурс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ические работники, ставшие победителями областного конкурса, могут претендовать на премию Губернатора области не ранее, чем через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по соответствующим  критериям отбора, устанавливаемым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основании независимых экспертных оценок общественных организаций конкурсная комиссия формирует рейтинговую шкалу по категориям: преподаватели и мастера производственного обучения учреждений начального профессионального образования отдель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Целью экспертизы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ная оценка критериев отбора по 10-ти балльной шка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этапа конкурсного отбора в образовательном учреждении является обязательным. Процедура конкурсного отбора претендентов и порядок экспертизы по критериям отбора в образовательном учреждении должны быть аналогичны процедуре отбора и порядка экспертизы на регион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технической экспертизы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на участие в конкурсе органа государственно-общественного управления образовательным учреждением, зарегистрированного в его уставе (совет образовательного учреждения, попечительский совет, управляющий совет, родительский комитет и другие), или профессиональной педагогической ассоциации или объединения, созданных в установленном порядке (предметное методическое объединение, ассоциации по образовательным технологиям, профессиональные союзы и др.) (далее - заявите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трудовой книжки претендента, заверенная руководителем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арификационного листа или выписка из приказа, подтверждающего объем учебной нагрузки в текущем учебном году, заверенные руководителем образовательного учреждения (для преподав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по закреплению мастеров производственного обучения за учебными групп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рофессионального сообщества региональ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правка о деятельности преподавателя, мастера производственного обучения, заверенная заяв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справка претендента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преподавател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года: динамика сравнительного анализа результатов уровня качества знаний и успеваемости постоянного контингента обучающихся (указать средний показатель по училищу, лицею) (к п. 3.2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неурочной деятельности преподавателя по преподаваемым предметам: информация о внеурочной деятельности преподавателя по преподаваемым предметам (к п. 3.2.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еятельности преподавателя по выполнению функций классного руководителя (к п. 3.2.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правонарушениях в учебной группе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б участии преподавателя в жизни социума (образовательного учреждения, района, города, области и т.п.)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пропусках учащимися занятий без уважительных причин за последние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(к п. 3.2.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стеров производственного обу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 мастера производственного обучения, место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учебных достижений обучающихся за последние три выпуска учебных групп: диаграмма сравнительного анализа результатов уровня качества знаний, умений и навыков успеваемости постоянного контингента обучающихся (указать средний показатель по училищу, лице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воспитательной деятельности в учебной групп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участии мастера производственного обучения в региональных и всероссийских профессиональных конкурсах, олимпиа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мастерами производственного обучения учетно-отчетн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и воспитательной работе в учебной групп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Учреждения начального профессионального образования представляют в областную конкурсную комиссию документы одного претендента (преподавателя, мастера производственного обучения) в одном экземпля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заявок сверх установленной квоты учреждение начального профессионального образования вправе проводить конкурсный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Для экспертизы по критериям отбора претендентом представляются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аверенные руководителем образовательного учреждения или учредителем. Представленные документы, не заверенные  в установленном порядке,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змерители критериев отбора претендента определяются исходя из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деятельности в качестве преподавателя, мастера производственного об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, обобщение и распространение педагогического опыта преподавателя, мастера производственно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 учреждений начального профессион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озитивная динамика учебных достижений обучающихся за последние три года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66"/>
        <w:gridCol w:w="184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 спра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успеваемости постоянного контингента обучающихся (указать средний показатель по УНПО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илищу (лицею) – 10 балл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динамика – 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озитивные результаты внеурочной деятельности по преподаваемым предметам (максимальное количество баллов –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49"/>
        <w:gridCol w:w="3718"/>
        <w:gridCol w:w="177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, приказов и других документов, подтверждающих достижения обуч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- 2 балл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региональных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(по профил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учения учащихся) 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формация о внеурочной деятельности 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подаваемым предметам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дение факультативных занятий по предмету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ужков - 1 балл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и руководств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ектной 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ятельностью учащихся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балл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предметной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кады, недели - 2 балла;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открытог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рока или открытог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неклассного мероприят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(на уровне училища (лицея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1 бал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Позитивные результаты деятельности преподавателя по выполнению функций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23"/>
        <w:gridCol w:w="3713"/>
        <w:gridCol w:w="177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ии дипломов, грамот (справок) и т.п. об участии учащихся в творческих проектах, конкурсах, смотрах и т.п. за последние три года (в этом пункте баллы не суммируются – выбирается максимально возможный балл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ник конкурса и т.д. –</w:t>
            </w:r>
          </w:p>
          <w:p>
            <w:pPr>
              <w:pStyle w:val="Normal"/>
              <w:shd w:fill="FFFFFF" w:val="clear"/>
              <w:spacing w:lineRule="exact" w:line="341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бедитель или призер конку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а и т.п. - 4 балла;</w:t>
            </w:r>
          </w:p>
          <w:p>
            <w:pPr>
              <w:pStyle w:val="Normal"/>
              <w:shd w:fill="FFFFFF" w:val="clear"/>
              <w:spacing w:lineRule="exact" w:line="350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т - 0 бал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авонарушениях в учебной группе за последние 3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сутствие правонарушений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личие правонарушений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 балл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б участии в жизни социума (УНПО района, города, области и т.п.) за последние 3 года (</w:t>
            </w:r>
            <w:r>
              <w:rPr>
                <w:color w:val="000000"/>
                <w:spacing w:val="-4"/>
                <w:sz w:val="28"/>
                <w:szCs w:val="28"/>
              </w:rPr>
              <w:t>в этом пункте баллы не суммируются – выбирается максимально возможный балл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УНПО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астие на уровн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йона, города, области и т.п. –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 бал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 информация о пропусках учащимися занятий без уважительных причин за последние 3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Использование современных образовательных технологий, в том числе информационно-коммуникационных, в процессе обучения и в воспита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4349"/>
        <w:gridCol w:w="1843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0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 предмету и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ьной работ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новационный результат: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особность форм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ючевые компетенц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пособность 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ому выбору (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ом числе образовательных программ, способов </w:t>
            </w:r>
            <w:r>
              <w:rPr>
                <w:color w:val="000000"/>
                <w:spacing w:val="-2"/>
                <w:sz w:val="28"/>
                <w:szCs w:val="28"/>
              </w:rPr>
              <w:t>представления учеб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стижений, постро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зовательных маршрут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щегося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новационность средств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содержании (разработка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дрение учебно-</w:t>
            </w:r>
            <w:r>
              <w:rPr>
                <w:color w:val="000000"/>
                <w:spacing w:val="-1"/>
                <w:sz w:val="28"/>
                <w:szCs w:val="28"/>
              </w:rPr>
              <w:t>методических комплекс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вого поколения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 контроль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мерительных материал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пользование образовательных продуктов </w:t>
            </w:r>
            <w:r>
              <w:rPr>
                <w:color w:val="000000"/>
                <w:spacing w:val="-1"/>
                <w:sz w:val="28"/>
                <w:szCs w:val="28"/>
              </w:rPr>
              <w:t>обучающихся и т.п.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 способах деятельност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ариантность в типологи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нятий, формах и приемах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ы, использование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нципов дифференциации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сихолого-педагогическое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провождение, </w:t>
            </w:r>
            <w:r>
              <w:rPr>
                <w:color w:val="000000"/>
                <w:spacing w:val="-11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муник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й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 2 балла – данное положение успешно выполняется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 баллов - данное положение не реализ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 Обобщение и распространение собственного педагогического опыта на уровне УНПО и на региональном уровне (мастер – классы, семинары, конференции, круглые столы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09"/>
        <w:gridCol w:w="4129"/>
        <w:gridCol w:w="138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кабинет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офессионального образования БИПКРО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УНПО 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еподавателя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(в этом пункте баллы не суммируются —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уровне УНПО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Интернет»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еподавателем образовательно-информационный сайт в «Интернет»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– 3 </w:t>
            </w:r>
            <w:r>
              <w:rPr>
                <w:color w:val="000000"/>
                <w:spacing w:val="-6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муниципальном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аличие авторских разработок, элективных курс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выполнение требова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осударственного стандарт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ПО к ведению учебно-программной документац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– 2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т – 0 балл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ие мастер – классов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актических конференциях </w:t>
            </w: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Участие в муниципальных, региональных и всероссийских профессиональных конкурсах, олимпи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768"/>
        <w:gridCol w:w="1417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89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и дипломов, грамот, приказов и т.п.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лауреатом регионального </w:t>
            </w:r>
            <w:r>
              <w:rPr>
                <w:color w:val="000000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го конкурса </w:t>
            </w:r>
            <w:r>
              <w:rPr>
                <w:color w:val="000000"/>
                <w:sz w:val="28"/>
                <w:szCs w:val="28"/>
              </w:rPr>
              <w:t xml:space="preserve">или участником </w:t>
            </w:r>
            <w:r>
              <w:rPr>
                <w:color w:val="000000"/>
                <w:spacing w:val="1"/>
                <w:sz w:val="28"/>
                <w:szCs w:val="28"/>
              </w:rPr>
              <w:t>регионального конкур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– 6 </w:t>
            </w:r>
            <w:r>
              <w:rPr>
                <w:color w:val="000000"/>
                <w:spacing w:val="-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участником </w:t>
            </w:r>
            <w:r>
              <w:rPr>
                <w:color w:val="000000"/>
                <w:sz w:val="28"/>
                <w:szCs w:val="28"/>
              </w:rPr>
              <w:t>муниципального конкурса – 4 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неучастие -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ллы не суммируются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7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763"/>
        <w:gridCol w:w="141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</w:t>
            </w:r>
            <w:r>
              <w:rPr>
                <w:color w:val="000000"/>
                <w:spacing w:val="-1"/>
                <w:sz w:val="28"/>
                <w:szCs w:val="28"/>
              </w:rPr>
              <w:t>переподготовке 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>повышении квалификации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 xml:space="preserve">нескольким направления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повышении квалификации,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ереподготовке по нескольким направления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деятельности </w:t>
            </w:r>
            <w:r>
              <w:rPr>
                <w:color w:val="000000"/>
                <w:spacing w:val="1"/>
                <w:sz w:val="28"/>
                <w:szCs w:val="28"/>
              </w:rPr>
              <w:t>за последние 3 года и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 xml:space="preserve">обучение в аспирантуре –  7 </w:t>
            </w:r>
            <w:r>
              <w:rPr>
                <w:color w:val="000000"/>
                <w:spacing w:val="-4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личие диплома 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своении ученой степени и </w:t>
            </w:r>
            <w:r>
              <w:rPr>
                <w:color w:val="000000"/>
                <w:sz w:val="28"/>
                <w:szCs w:val="28"/>
              </w:rPr>
              <w:t xml:space="preserve">удостоверения о повышении </w:t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ля мастеров производственного обуч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8. Позитивная динамика учебных  достижений обучающихся за последние три выпуска учебных групп: 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4765"/>
        <w:gridCol w:w="1417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налитическая справка: </w:t>
            </w:r>
            <w:r>
              <w:rPr>
                <w:sz w:val="28"/>
                <w:szCs w:val="28"/>
              </w:rPr>
              <w:t>диаграмма сравнительного анализа результатов уровня качества знаний, умений и навыков успеваемости постоянного контингента обучающихся, трудоустройства выпускников по полученной профессии (указать средний показатель по УНПО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ая динамика или результаты стабильно ровные (выше среднего показателя по училищу, лицею) – 10 бал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ая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(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умма баллов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9. Позитивные результаты воспитательной деятельности в учебной группе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02"/>
        <w:gridCol w:w="4001"/>
        <w:gridCol w:w="152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дипломов, грамот, приказов и других документов, подтверждающих достижения обучающихс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победителей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еров олимпиад профессионального мастерств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курсов и т.п.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ждународ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российских (окружных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ональных) –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региональных –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раслевых - 1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воспитательной деятельности в учебной группе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личие личного плана работы на месяц – 1 балл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ализация «Модели выпускника» -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дение дневника педагогических наблюдений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стие группы в выставках прикладного и технического творчества – 1 балл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стие группы  в смотрах художественной самодеятельности – 1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(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умма баллов)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0. Участие в региональных и всероссийских профессиональных конкурсах, олимпиад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32"/>
        <w:gridCol w:w="155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дипломов, грамот, приказов и т.п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является победителем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налистом всероссийского </w:t>
            </w:r>
            <w:r>
              <w:rPr>
                <w:color w:val="000000"/>
                <w:sz w:val="28"/>
                <w:szCs w:val="28"/>
              </w:rPr>
              <w:t>конкурса - 10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является победителем или лауреатом регионального </w:t>
            </w:r>
            <w:r>
              <w:rPr>
                <w:color w:val="000000"/>
                <w:spacing w:val="-1"/>
                <w:sz w:val="28"/>
                <w:szCs w:val="28"/>
              </w:rPr>
              <w:t>конкурса - 8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вляется победителем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траслевог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рофессионального </w:t>
            </w:r>
            <w:r>
              <w:rPr>
                <w:color w:val="000000"/>
                <w:sz w:val="28"/>
                <w:szCs w:val="28"/>
              </w:rPr>
              <w:t>конкурса или участником регионального конкурса – 7 бал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частие – 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аллы не суммируютс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наивысшее достижение претендента в конкурсах (в течение последних трех л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1. Качество ведения мастерами производственного обучения учетной и отчетн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628"/>
        <w:gridCol w:w="1559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35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едения мастерами производственного обучения учетной и отчетной документац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рганизация            контр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хождения обучающими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изводственной практик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чество за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ов производств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я,      ведомостей     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кументации     итогов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ттестации   учащихся   -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балла;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формление         договоров,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казов   для   прохожд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изводственной   практик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- 2 балла;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ачество              провед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структажей     по     охране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уда            и            технике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опасности - 2 балл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сутствие        случаев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авматизма      в      учеб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руппе -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(</w:t>
            </w:r>
            <w:r>
              <w:rPr>
                <w:color w:val="000000"/>
                <w:spacing w:val="-2"/>
                <w:sz w:val="28"/>
                <w:szCs w:val="28"/>
              </w:rPr>
              <w:t>сумма баллов -  не более 10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2. Использование современных образовательных технологий в процессе обучения и в воспитательной работе в учебной груп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631"/>
        <w:gridCol w:w="1559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5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справ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формация о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реме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ологий в процесс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учения и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ной работ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новационный результат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особность форм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ючевые компетенц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ому выбору (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м числе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грамм, спосо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тавления учеб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стижений, постро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разовательных маршру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ащегося);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новационность средств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содержании (разработка и внедрение учебно-методических комплекс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вого поколения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х контроль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мерительных материал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зовательных продуктов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ающихся и т.п.);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способах деятельност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ариантность в типологии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нятий, формах и приемах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ы, использование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нципов дифференциации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сихолого-педагогическое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провождение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муник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й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 балла – данное положение успешно выполняется;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 баллов – данное положение не реализу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13. Обобщение и распространение собственного педагогического опыта на уровне УНПО и на региональном уровне (мастер - классы, семинары, конференции, круглые столы и др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9"/>
        <w:gridCol w:w="4135"/>
        <w:gridCol w:w="138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20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ая справка кабинет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офессионального образования БИПКРО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УНПО об обобщении опыта работ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мастера производственного обучения 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 этом пункте баллы не суммируются —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z w:val="28"/>
                <w:szCs w:val="28"/>
              </w:rPr>
              <w:t xml:space="preserve">максимально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возможный балл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пыт обобщ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 балл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уровне УНПО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57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убликации (копии) в периодических изданиях,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нтернет (с указани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адреса сайта), книги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рошюры, методические рекомендации, пособия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идактические материалы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.д. с указани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блиограф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выходных) да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работанны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мастером производственного обучения образовательно-информационный сайт в Интернет (с указанием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дреса) и т.д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бирается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аксимально возможный балл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а федеральном уровне и (или) разработка сайта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3 </w:t>
            </w:r>
            <w:r>
              <w:rPr>
                <w:color w:val="000000"/>
                <w:spacing w:val="-6"/>
                <w:sz w:val="28"/>
                <w:szCs w:val="28"/>
              </w:rPr>
              <w:t>бал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 региональном уровн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 (или) публикация в </w:t>
            </w:r>
            <w:r>
              <w:rPr>
                <w:color w:val="000000"/>
                <w:spacing w:val="1"/>
                <w:sz w:val="28"/>
                <w:szCs w:val="28"/>
              </w:rPr>
              <w:t>Интернет - 1 бал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правка об участии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вышении квалифик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качестве лект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едении мастер 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лассов, участии (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ачестве выступающего)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учно-практических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ренциях, семинарах,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руглых столах в БИПКР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 (или) Брянском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осуниверситете имени академика И.Г. Петровского и т.п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(заверяется руководителем </w:t>
            </w:r>
            <w:r>
              <w:rPr>
                <w:color w:val="000000"/>
                <w:spacing w:val="5"/>
                <w:sz w:val="28"/>
                <w:szCs w:val="28"/>
              </w:rPr>
              <w:t>учреждения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работа в качестве лекто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(преподавателя) и (или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ведение мастер – класс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участие (в качестве выступающего) в науч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актических конференция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 бал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участие (в качест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ыступающего) в семинар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лых столах -1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 (сумма баллов – не более 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4. Повышение квалификации, самообразование, профессиональная переподготовка, обучение в аспирантуре, докторантуре, наличие ученой степени и (или) научного звания (максимальное количество баллов - 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769"/>
        <w:gridCol w:w="1417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кумент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араметры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Баллы</w:t>
            </w:r>
          </w:p>
        </w:tc>
      </w:tr>
      <w:tr>
        <w:trPr>
          <w:trHeight w:val="124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пии удостоверений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вышении квалифика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переподготовке, 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учении в аспирантуре,  </w:t>
            </w:r>
            <w:r>
              <w:rPr>
                <w:color w:val="000000"/>
                <w:sz w:val="28"/>
                <w:szCs w:val="28"/>
              </w:rPr>
              <w:t xml:space="preserve">дипломов о присво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ченой степени и (или)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учного звания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ледние 3 год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(в этом пункте баллы не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суммируются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ыбирается максимально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возможный балл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одного</w:t>
              <w:br/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и, стажировке на предприятии, в организац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3 бал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стажировке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– 5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документов о</w:t>
              <w:br/>
            </w:r>
            <w:r>
              <w:rPr>
                <w:color w:val="000000"/>
                <w:sz w:val="28"/>
                <w:szCs w:val="28"/>
              </w:rPr>
              <w:t xml:space="preserve">повышении квалификации, стажировке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еподготовке по </w:t>
            </w:r>
            <w:r>
              <w:rPr>
                <w:color w:val="000000"/>
                <w:sz w:val="28"/>
                <w:szCs w:val="28"/>
              </w:rPr>
              <w:t>нескольким направления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ой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 xml:space="preserve">за последние 3 года и обучение в аспирантуре – 7 </w:t>
            </w:r>
            <w:r>
              <w:rPr>
                <w:color w:val="000000"/>
                <w:spacing w:val="1"/>
                <w:sz w:val="28"/>
                <w:szCs w:val="28"/>
              </w:rPr>
              <w:t>бал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pacing w:lineRule="exact" w: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диплома о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исвоении ученой степени и</w:t>
              <w:br/>
            </w:r>
            <w:r>
              <w:rPr>
                <w:color w:val="000000"/>
                <w:sz w:val="28"/>
                <w:szCs w:val="28"/>
              </w:rPr>
              <w:t>удостоверения о повышени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квалификации или</w:t>
              <w:br/>
            </w:r>
            <w:r>
              <w:rPr>
                <w:color w:val="000000"/>
                <w:sz w:val="28"/>
                <w:szCs w:val="28"/>
              </w:rPr>
              <w:t>переподготовке -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участия и по критериям отбора в общественные экспертные организации (гражданские институты), определенные советом, для экспертной оценки по критериям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 общественных организаций вправе включать очные туры в процедуры конкурсного отбора (в том числе выезды экспертов в образовательные учреждения, собеседования с претендентами, выставки, форумы и т.д.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2. Экспертная оценка документов претендентов проводится общественной организацией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общественная организация самостоятельно (не менее 3 человек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4. Эксперт проводит экспертную оценку каждого критерия отбора претендентов (преподавателя, мастера производственного обучения) и заполняет следующую форму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, № ПУ (ПЛ)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эксперта                                           _____________________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расшифровка</w:t>
      </w:r>
      <w:r>
        <w:rPr>
          <w:i/>
        </w:rPr>
        <w:t>)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ям отбора по каждому претенденту (преподаватель, мастер производственного обучения) и заполняет следующие форм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тной оценки претен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преподавате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именование общественной организации (гражданского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/>
      </w:pPr>
      <w:r>
        <w:rPr/>
        <w:t>* Средняя оценка критериев отбора округляется до сот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оценки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тегория мастера производственного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щественной организации ( гражданского институт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/>
        <w:t>* Средняя оценка критериев отбора округляется до сотых</w:t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. Общественная организация представляет  заверенные руководителем сводные таблицы экспертной оценки в региональную конкурсную комиссию и все документы претендентов, полученные на эксперти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им форм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преподаватели)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792"/>
        <w:gridCol w:w="792"/>
        <w:gridCol w:w="164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ские институ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мастера производственного обучени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04"/>
        <w:gridCol w:w="1258"/>
        <w:gridCol w:w="1418"/>
        <w:gridCol w:w="1284"/>
        <w:gridCol w:w="19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эксперт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ские институ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2. На основании результатов сводной таблицы областная  конкурсная комиссия выстраивает рейтинговую шкалу (таблицу) претендентов по убывающей общей сумме балл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 претен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- преподавател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овая таблица претен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егория мастера производственного обучени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региональ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направляются областной конкурсной комиссией в региональный совет по реализации приоритетного национального проекта «Образование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претендентов – победителей конкурса утверждается региональным советом по реализации приоритетного национального проекта «Образование»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8:00Z</dcterms:created>
  <dc:creator>Некрасрва</dc:creator>
  <dc:description/>
  <cp:keywords/>
  <dc:language>en-US</dc:language>
  <cp:lastModifiedBy>ГУ БРЦИ</cp:lastModifiedBy>
  <cp:lastPrinted>2012-12-17T12:41:00Z</cp:lastPrinted>
  <dcterms:modified xsi:type="dcterms:W3CDTF">2012-12-17T09:43:00Z</dcterms:modified>
  <cp:revision>10</cp:revision>
  <dc:subject/>
  <dc:title>ПОРЯДОК</dc:title>
</cp:coreProperties>
</file>