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Брян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от ________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2656" w:leader="none"/>
        </w:tabs>
        <w:jc w:val="center"/>
        <w:rPr>
          <w:sz w:val="28"/>
          <w:szCs w:val="28"/>
        </w:rPr>
      </w:pPr>
      <w:r>
        <w:rPr>
          <w:sz w:val="28"/>
        </w:rPr>
        <w:t>и критерии  конкурсного отбора  на получение премии Губернатора лучших педагогических работников учреждений среднего 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К экспертизе документов претендентов по критериям отбора и установления их рейтинга (далее - экспертиза) допускаются претенденты, успешно прошедшие техническую экспертизу областной конкурс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, ставшие победителями регионального конкурса, могут претендовать на премию Губернатора области не ранее, чем через три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Экспертную оценку претендентов осуществляют общественные организации по соответствующим  критериям отбора, устанавливаемым настоящим поряд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На основании независимых экспертных оценок общественных организаций областная конкурсная комиссия формирует рейтинговую шкалу преподавателей учреждений среднего  профессионального образ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Целью экспертизы является:</w:t>
      </w:r>
    </w:p>
    <w:p>
      <w:pPr>
        <w:pStyle w:val="Normal"/>
        <w:ind w:firstLine="708"/>
        <w:rPr/>
      </w:pPr>
      <w:r>
        <w:rPr>
          <w:sz w:val="28"/>
          <w:szCs w:val="28"/>
        </w:rPr>
        <w:t>экспертная оценка критериев отбора по 10-балльной шкал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авление рейтинговой шкал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окументы претендента для экспертизы по критериям отбор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роведение этапа конкурсного отбора в образовательном учреждении является обязательным. Процедура конкурсного отбора претендентов и порядок экспертизы по критериям отбора в образовательном учреждении должны быть аналогичны процедуре отбора и порядка экспертизы на област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Для технической экспертизы представля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а участие в конкурсе органа государственно-общественного управления образовательным учреждением, зарегистрированного в его уставе (совет образовательного учреждения, попечительский совет, управляющий совет, родительский комитет и другие), или профессиональной педагогической ассоциации или объединения, созданных в установленном порядке (предметное методическое объединение, ассоциации по образовательным технологиям, профессиональные союзы и др.) (далее - заявител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диплома о профессиональном образовании, заверенная руководителем образовательного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я трудовой книжки претендента, заверенная руководителем образовательного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тарификационного листа или выписка из приказа, подтверждающего объем учебной нагрузки в текущем учебном году, заверенные руководителем образовательного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ая справка о деятельности преподавателя, заверенная заявител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справка претендента содержит следующие с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.И.О. преподавателя, место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ая динамика учебных достижений обучающихся за последние три года: динамика сравнительного анализа результатов уровня качества знаний и успеваемости постоянного контингента обучающихся (указать средний показатель по образовательному учреждению) (к п. 3.2.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результаты внеурочной деятельности преподавателя по преподаваемым предметам: информация о внеурочной деятельности преподавателя по преподаваемым предметам (к п. 3.2.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результаты деятельности преподавателя по выполнению функций классного руководителя (к п. 3.2.3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я о правонарушениях в учебной группе за последние три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я об участии преподавателя в жизни социума (образовательного учреждения, района, города, области и т.п.) за последние три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я о пропусках учащимися занятий без уважительных причин за последние три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ьзование современных образовательных технологий, в том числе информационно-коммуникационных, в процессе обучения и воспитательной работе (к п. 3.2.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Учреждения среднего профессионального образования представляют в региональную конкурсную комиссию документы одного претендента в одном экземпля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заявок сверх установленной квоты учреждение среднего профессионального образования вправе проводить конкурсный отб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Для экспертизы по критериям отбора претендентом представляются в одном экземпляре документы, указанные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заверенные руководителем образовательного учреждения или учредителем. Представленные документы, не заверенные  в установленном порядке, не рассматр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критериев отбора претендент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Измерители критериев отбора претендента определяются исходя из следующих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профессиональ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, обобщение и распространение педагогического опы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аждый критерий отбора оценивается по десятибалльной шкале на основании экспертной оценки документов, представленных в соответствующих таблиц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Позитивная динамика учебных достижений студентов за последние три года (максимальное количество баллов – 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56"/>
        <w:gridCol w:w="198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 справ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а сравнительного анализа результатов уровня качества знаний, умений и успеваемости постоянного контингента  студентов (указать средний показатель по УСПО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ительная динамика или результаты стабильно ровные (выше среднего показателя по техникуму (колледжу) – 10 балл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ицательная динамик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Позитивные результаты внеурочной деятельности по преподаваемым предметам (максимальное количество баллов – 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49"/>
        <w:gridCol w:w="3718"/>
        <w:gridCol w:w="177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пии дипломов, грамот, приказов и других документов, подтверждающих достижения студен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личие победителей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изеров олимпиад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конкурсов и т.п.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международных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сероссийских (окружных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ональных) - 2 балл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региональных - 2 балл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муниципальных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траслевых (по профил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бучения студентов) - 1 бал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налитическая справка: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нформация о внеурочной деятельности по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преподаваемым предметам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едение факультативных занятий по предмету,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ружков - 1 балл;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рганизация и руководство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оектной, творческой  и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исследовательско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деятельностью студентов –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  <w:r>
              <w:rPr>
                <w:color w:val="000000"/>
                <w:spacing w:val="-2"/>
                <w:sz w:val="28"/>
                <w:szCs w:val="28"/>
              </w:rPr>
              <w:t>балл;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ведение предметной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декады, недели - 2 балла;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ведение открытого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рока или открытого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неклассного мероприятия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( на уровне техникума (колледжа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- 1 бал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 (</w:t>
            </w:r>
            <w:r>
              <w:rPr>
                <w:color w:val="000000"/>
                <w:spacing w:val="1"/>
                <w:sz w:val="28"/>
                <w:szCs w:val="28"/>
              </w:rPr>
              <w:t>сумма баллов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Позитивные результаты деятельности преподавателя по выполнению функций классного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723"/>
        <w:gridCol w:w="3964"/>
        <w:gridCol w:w="152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пии дипломов, грамот (справок) и т.п. об участии студентов в творческих проектах, конкурсах, смотрах и т.п. за последние три года (в этом пункте баллы не суммируются , выбирается максимально возможный балл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1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частник конкурса и т.д. –</w:t>
            </w:r>
          </w:p>
          <w:p>
            <w:pPr>
              <w:pStyle w:val="Normal"/>
              <w:shd w:fill="FFFFFF" w:val="clear"/>
              <w:spacing w:lineRule="exact" w:line="341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балла;</w:t>
            </w:r>
          </w:p>
          <w:p>
            <w:pPr>
              <w:pStyle w:val="Normal"/>
              <w:shd w:fill="FFFFFF" w:val="clear"/>
              <w:spacing w:lineRule="exact" w:line="35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обедитель или призер конкур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са и т.п. - 4 балла;</w:t>
            </w:r>
          </w:p>
          <w:p>
            <w:pPr>
              <w:pStyle w:val="Normal"/>
              <w:shd w:fill="FFFFFF" w:val="clear"/>
              <w:spacing w:lineRule="exact" w:line="350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ет - 0 балл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налитическая справка: информация о правонарушениях в учебной группе за последние 3 год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сутствие правонарушений– 1 балл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личие правонарушений –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 балл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налитическая справка: информация об участии в жизни социума (УНПО района, города, области и т.п.) за последние 3 года (</w:t>
            </w:r>
            <w:r>
              <w:rPr>
                <w:color w:val="000000"/>
                <w:spacing w:val="-4"/>
                <w:sz w:val="28"/>
                <w:szCs w:val="28"/>
              </w:rPr>
              <w:t>в этом пункте баллы не суммируются ,выбирается максимально возможный балл</w:t>
            </w:r>
            <w:r>
              <w:rPr>
                <w:color w:val="000000"/>
                <w:spacing w:val="-1"/>
                <w:sz w:val="28"/>
                <w:szCs w:val="28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участие на уровне УСПО –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2 балла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частие на уровне УСПО </w:t>
            </w:r>
            <w:r>
              <w:rPr>
                <w:color w:val="000000"/>
                <w:spacing w:val="-1"/>
                <w:sz w:val="28"/>
                <w:szCs w:val="28"/>
              </w:rPr>
              <w:t>района, города, области и т.п. – 4 бал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налитическая справка: информация о пропусках студентами занятий без уважительных причин за последние 3 год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пусков нет – 1 балл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пуски имеются – 0 балл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8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 (сумма баллов – не более 10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Использование современных образовательных технологий, в том числе информационно-коммуникационных, в процессе обучения и воспитательной раб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3814"/>
        <w:gridCol w:w="1804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1071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налитическая справка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формация об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спользова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временных образователь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хнологий в процесс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учения предмету и в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оспитательной работ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70 до 100% (в т.ч. 50% учебных занятий с использованием информационных технологий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собственных электронных разработ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ководство курсовыми и выпускными квалификационными работ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учебно-методических  комплексов нового покол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лого-педагогическое сопровожд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 ( сумма баллов – не более 10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ценка: 2 балла – данное положение успешно выполняется;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0 баллов - данное положение не реализ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5.  Обобщение и распространение собственного педагогического опыта на уровне УСПО и на региональном уровне (мастер – классы, семинары, конференции, круглые столы и д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708"/>
        <w:gridCol w:w="3738"/>
        <w:gridCol w:w="177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20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Информационная справка УСПО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об обобщении опыта работы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реподавателя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(в этом пункте баллы не суммируются ,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выбирается </w:t>
            </w:r>
            <w:r>
              <w:rPr>
                <w:bCs/>
                <w:color w:val="000000"/>
                <w:sz w:val="28"/>
                <w:szCs w:val="28"/>
              </w:rPr>
              <w:t xml:space="preserve">максимально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возможный балл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rPr>
                <w:color w:val="000000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опыт обобщен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 федеральном,  на региональном уровне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2 бал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на уровне УСПО -1 бал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учные публикации (копии) в периодических изданиях, в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«Интернет» (с указанием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адреса сайта), книги,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брошюры, методические рекомендации, пособия,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дидактические материалы и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т.д. с указанием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библиографических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(выходных) данных,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разработанный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преподавателем образовательно-информационный сайт в «Интернет» (с указанием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адреса) и т.д.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(в этом пункте баллы не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суммируются,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выбирается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максимально возможный балл).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на федеральном уровне и (или) разработка сайта - 1 </w:t>
            </w:r>
            <w:r>
              <w:rPr>
                <w:color w:val="000000"/>
                <w:spacing w:val="-6"/>
                <w:sz w:val="28"/>
                <w:szCs w:val="28"/>
              </w:rPr>
              <w:t>бал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на региональном уровне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и (или) публикация в </w:t>
            </w:r>
            <w:r>
              <w:rPr>
                <w:color w:val="000000"/>
                <w:spacing w:val="1"/>
                <w:sz w:val="28"/>
                <w:szCs w:val="28"/>
              </w:rPr>
              <w:t>Интернет - 1 бал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 муниципальном -1 бал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личие сборников лабораторных и практических работ – 1 бал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личие полного методического обеспечения дисциплины – 1 бал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электронная версия методического комплекса обеспечения дисциплины 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бал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личие авторских рабочих программ – 1 бал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 (сумма баллов – не более 10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6. Участие в муниципальных, региональных и всероссийских профессиональных конкурсах, олимпиад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3814"/>
        <w:gridCol w:w="1804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89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пии дипломов, грамот, приказов и т.п.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является победителем ил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финалистом всероссийского </w:t>
            </w:r>
            <w:r>
              <w:rPr>
                <w:color w:val="000000"/>
                <w:sz w:val="28"/>
                <w:szCs w:val="28"/>
              </w:rPr>
              <w:t>конкурса - 10 балл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является победителем или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лауреатом регионального </w:t>
            </w:r>
            <w:r>
              <w:rPr>
                <w:color w:val="000000"/>
                <w:sz w:val="28"/>
                <w:szCs w:val="28"/>
              </w:rPr>
              <w:t>конкурса - 8 балл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является победителем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го конкурса </w:t>
            </w:r>
            <w:r>
              <w:rPr>
                <w:color w:val="000000"/>
                <w:sz w:val="28"/>
                <w:szCs w:val="28"/>
              </w:rPr>
              <w:t xml:space="preserve">или участником </w:t>
            </w:r>
            <w:r>
              <w:rPr>
                <w:color w:val="000000"/>
                <w:spacing w:val="1"/>
                <w:sz w:val="28"/>
                <w:szCs w:val="28"/>
              </w:rPr>
              <w:t>регионального конкурс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6 </w:t>
            </w:r>
            <w:r>
              <w:rPr>
                <w:color w:val="000000"/>
                <w:spacing w:val="-1"/>
                <w:sz w:val="28"/>
                <w:szCs w:val="28"/>
              </w:rPr>
              <w:t>балл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является участником </w:t>
            </w:r>
            <w:r>
              <w:rPr>
                <w:color w:val="000000"/>
                <w:sz w:val="28"/>
                <w:szCs w:val="28"/>
              </w:rPr>
              <w:t>муниципального конкурса 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бал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еучастие - 0 балл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аллы не суммируются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ывается наивысшее достижение претендента в конкурсах (в течение последних трех ле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7. Повышение квалификации, самообразование, профессиональная переподготовка, обучение в аспирантуре, докторантуре, наличие ученой степени и (или) научного звания (максимальное количество баллов - 1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02"/>
        <w:gridCol w:w="3748"/>
        <w:gridCol w:w="177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12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опии удостоверений 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вышении квалификации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 переподготовке, об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учении в аспирантуре,  </w:t>
            </w:r>
            <w:r>
              <w:rPr>
                <w:color w:val="000000"/>
                <w:sz w:val="28"/>
                <w:szCs w:val="28"/>
              </w:rPr>
              <w:t xml:space="preserve">дипломов о присвоени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ученой степени и (или)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научного звания з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следние 3 года 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(в этом пункте баллы не 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 xml:space="preserve">суммируются -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выбирается максимально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возможный балл)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личие одного</w:t>
              <w:br/>
              <w:t>удостоверения о повышении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валификации,  переподготовке </w:t>
            </w:r>
            <w:r>
              <w:rPr>
                <w:color w:val="000000"/>
                <w:spacing w:val="-1"/>
                <w:sz w:val="28"/>
                <w:szCs w:val="28"/>
              </w:rPr>
              <w:t>- 3 бал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личие документов о</w:t>
              <w:br/>
            </w:r>
            <w:r>
              <w:rPr>
                <w:color w:val="000000"/>
                <w:sz w:val="28"/>
                <w:szCs w:val="28"/>
              </w:rPr>
              <w:t xml:space="preserve">повышении квалификации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реподготовке по </w:t>
            </w:r>
            <w:r>
              <w:rPr>
                <w:color w:val="000000"/>
                <w:sz w:val="28"/>
                <w:szCs w:val="28"/>
              </w:rPr>
              <w:t>нескольким направлениям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дагогической деятельности </w:t>
            </w:r>
            <w:r>
              <w:rPr>
                <w:color w:val="000000"/>
                <w:sz w:val="28"/>
                <w:szCs w:val="28"/>
              </w:rPr>
              <w:t xml:space="preserve">за последние 3 года –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</w:t>
            </w:r>
            <w:r>
              <w:rPr>
                <w:color w:val="000000"/>
                <w:spacing w:val="1"/>
                <w:sz w:val="28"/>
                <w:szCs w:val="28"/>
              </w:rPr>
              <w:t>балл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наличие документов о</w:t>
              <w:br/>
            </w:r>
            <w:r>
              <w:rPr>
                <w:color w:val="000000"/>
                <w:sz w:val="28"/>
                <w:szCs w:val="28"/>
              </w:rPr>
              <w:t xml:space="preserve">повышении квалификации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реподготовке по </w:t>
            </w:r>
            <w:r>
              <w:rPr>
                <w:color w:val="000000"/>
                <w:sz w:val="28"/>
                <w:szCs w:val="28"/>
              </w:rPr>
              <w:t>нескольким направлениям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дагогической профессиональной деятельности </w:t>
            </w:r>
            <w:r>
              <w:rPr>
                <w:color w:val="000000"/>
                <w:sz w:val="28"/>
                <w:szCs w:val="28"/>
              </w:rPr>
              <w:t>за последние 3 года- 3 бал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ение в аспирантуре –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pacing w:val="1"/>
                <w:sz w:val="28"/>
                <w:szCs w:val="28"/>
              </w:rPr>
              <w:t>бал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личие диплома о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>присвоении ученой степени и</w:t>
              <w:br/>
            </w:r>
            <w:r>
              <w:rPr>
                <w:color w:val="000000"/>
                <w:sz w:val="28"/>
                <w:szCs w:val="28"/>
              </w:rPr>
              <w:t>удостоверения о повышении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>квалификации или</w:t>
              <w:br/>
            </w:r>
            <w:r>
              <w:rPr>
                <w:color w:val="000000"/>
                <w:sz w:val="28"/>
                <w:szCs w:val="28"/>
              </w:rPr>
              <w:t>переподготовке -10 балл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Справка об участии 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овышении квалифика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 качестве лектора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(преподавателя),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оведении мастер -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классов, участии (в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ачестве выступающего) в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научно-практических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онференциях, семинарах,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круглых столах в БИПКРО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 (или) Брянском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госуниверситете имени академика И.Г. Петровского и т.п.</w:t>
            </w:r>
          </w:p>
          <w:p>
            <w:pPr>
              <w:pStyle w:val="Normal"/>
              <w:shd w:fill="FFFFFF" w:val="clear"/>
              <w:spacing w:lineRule="exact" w:line="341"/>
              <w:ind w:right="216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(заверяется руководителем </w:t>
            </w:r>
            <w:r>
              <w:rPr>
                <w:color w:val="000000"/>
                <w:spacing w:val="5"/>
                <w:sz w:val="28"/>
                <w:szCs w:val="28"/>
              </w:rPr>
              <w:t>учреждения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абота в качестве лекто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(преподавателя) и (или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оведение мастер - классов</w:t>
            </w:r>
            <w:r>
              <w:rPr>
                <w:color w:val="000000"/>
                <w:spacing w:val="-1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участие (в качестве выступающего) в научно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рактических конференциях </w:t>
            </w:r>
            <w:r>
              <w:rPr>
                <w:color w:val="000000"/>
                <w:spacing w:val="-10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бал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участие (в качеств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выступающего) в семинарах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углых столах -1 бал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и сроки проведения экспертиз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Областная конкурсная комиссия передает документы претендентов для экспертизы по критериям участия и по критериям отбора в общественные организации, определенные советом, для экспертной оценки по критериям отб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ы общественных организаций вправе включать очные туры в процедуры конкурсного отбора (в том числе выезды экспертов в образовательные учреждения, собеседования с претендентами, выставки, форумы и т.д.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2. Экспертная оценка документов претендентов проводится общественной организацией в течение 15 дней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3. Количество экспертов определяет общественная организация (гражданский институт) самостоятельно (не менее 3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4. Эксперт проводит экспертную оценку каждого критерия отбора претендентов и заполняет следующую форм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претендента  (район, город), наименование УСПО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Ф.И.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эксперта                                           _____________________                                 </w:t>
      </w:r>
    </w:p>
    <w:p>
      <w:pPr>
        <w:pStyle w:val="Normal"/>
        <w:ind w:firstLine="90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расшифровка</w:t>
      </w:r>
      <w:r>
        <w:rPr>
          <w:i/>
        </w:rPr>
        <w:t>)</w:t>
      </w:r>
    </w:p>
    <w:p>
      <w:pPr>
        <w:pStyle w:val="Normal"/>
        <w:ind w:firstLine="90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5. Общественная организация выводит среднюю оценку общей суммы баллов по критериям отбора по каждому претенденту  и заполняет следующую форму: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  <w:i w:val="false"/>
        </w:rPr>
        <w:t>Сводная таблица</w:t>
      </w:r>
    </w:p>
    <w:p>
      <w:pPr>
        <w:pStyle w:val="Heading1"/>
        <w:rPr/>
      </w:pPr>
      <w:r>
        <w:rPr>
          <w:b w:val="false"/>
          <w:i w:val="false"/>
        </w:rPr>
        <w:t>экспертной оценки претендент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наименование общественной организации (гражданского институ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тенд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критериев отбора</w:t>
            </w:r>
            <w:r>
              <w:rPr>
                <w:sz w:val="28"/>
                <w:szCs w:val="28"/>
                <w:vertAlign w:val="superscript"/>
                <w:lang w:val="en-US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</w:t>
        <w:tab/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.П.</w:t>
      </w:r>
    </w:p>
    <w:p>
      <w:pPr>
        <w:pStyle w:val="Normal"/>
        <w:jc w:val="both"/>
        <w:rPr/>
      </w:pPr>
      <w:r>
        <w:rPr/>
        <w:t>* Средняя оценка критериев отбора округляется до соты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6. Общественная организация представляет  заверенные руководителем сводные таблицы экспертной оценки в областную конкурсную комиссию и все документы претендентов, полученные на экспертиз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пределение рейтинга претен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 На основании экспертных оценок по критериям отбора, представленных общественными организациями, региональная конкурсная комиссия в течение трех дней от даты поступления последних экспертных оценок составляет сводные таблицы экспертных оценок претендентов по следующей форме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претен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04"/>
        <w:gridCol w:w="792"/>
        <w:gridCol w:w="792"/>
        <w:gridCol w:w="1644"/>
        <w:gridCol w:w="1980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претендента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экспертные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бластной конкурсной комиссии ____________(Ф.И.О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 На основании результатов сводной таблицы областная  конкурсная комиссия выстраивает рейтинговую шкалу (таблицу) претендентов по убывающей общей сумме баллов: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йтинговая      таблица  претендентов  по  учрежде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864"/>
        <w:gridCol w:w="19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претенд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конкурсной комиссии 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5.3. Рейтинговые таблицы претендентов направляются областной конкурсной комиссией в региональный совет по реализации приоритетного национального проекта «Образование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5.4. Список претендентов – победителей конкурса утверждается региональным советом по реализации приоритетного национального проекта «Образование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59:00Z</dcterms:created>
  <dc:creator>Pre_Installed User</dc:creator>
  <dc:description/>
  <cp:keywords/>
  <dc:language>en-US</dc:language>
  <cp:lastModifiedBy>ГУ БРЦИ</cp:lastModifiedBy>
  <cp:lastPrinted>2012-12-17T12:47:00Z</cp:lastPrinted>
  <dcterms:modified xsi:type="dcterms:W3CDTF">2012-12-17T09:47:00Z</dcterms:modified>
  <cp:revision>12</cp:revision>
  <dc:subject/>
  <dc:title/>
</cp:coreProperties>
</file>