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________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</w:t>
      </w:r>
      <w:r>
        <w:rPr>
          <w:sz w:val="28"/>
        </w:rPr>
        <w:t>критерии конкурсного отбора лучших педагогических работников дошкольных образовательных учреждений и общеобразовательных учреждений, имеющих в своей структуре дошкольные отделения (группы), внесших значительный вклад в развитие системы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К экспертизе документов педагогических работников (далее – претендентов) дошкольных образовательных учреждений и общеобразовательных учреждений, имеющих в своей структуре дошкольные отделения (группы) (далее – учреждения), по критериям отбора и установления их рейтинга (далее – экспертиза) допускаются претенденты, успешно прошедшие техническую экспертизу областной  конкурсной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дошкольных образовательных учреждений, победившие в конкурсном отборе на региональном уровне, могут претендовать на получение  премии Губернатора не ранее, чем через три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Экспертную оценку претендентов осуществляют общественные организации (не менее трех) по соответствующим критериям отбора, устанавливаемым настоящим порядк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3. На основании независимых экспертных оценок общественных организаций  областная  конкурсная комиссия формирует рейтинговую шкалу Претендентов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4. Целями экспертизы являются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экспертная оценка критериев отбора по 5-балльной шкале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кументы претендента для экспертизы по критериям отб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Для технической экспертизы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тавление на участие в конкурсе органа самоуправления (совет учреждения, попечительский совет, управляющий совет или др.), обеспечивающего государственно-общественный характер управления учреждением, или профессиональной педагогической ассоциации или объединения, созданных  в установленном порядке (методическое объединение, ассоциации по образовательным технологиям, профессиональные союзы и др.) (далее – заявители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диплома о профессиональном образовании, заверенная руководителем образовательного учреждения (далее – ОУ);</w:t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sz w:val="28"/>
          <w:szCs w:val="28"/>
        </w:rPr>
        <w:t>выписка из трудовой книжки претендента, заверенная руководителем О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профессионального сообщества муниципального и (или) регионального уров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тическая справка о деятельности педагога, заверенная работодател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экспертизы по критериям отбора претендентов представляются аналитическая справка и другие документы, представленные в областную конкурсную комиссию, а также документы, указанные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ценка критериев отбора претендента», заверенные руководителем образовательного учреждения или учредителе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едставленные документы, не заверенные в установленном порядке, не оцениваю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критерий отбора оценивается по 5-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Позитивная динамика развития воспитанников образовательных учреждений за последние два года. Охрана жизни и здоровья дошколь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969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диагностики состояния здоровья и развити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учреждению)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ая динамика −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рамма сравнительного анализа усвоения детьми 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или результаты стабильно ровные (выше среднего показателя по учреждению)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ая динамика −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об успешности обучения воспитанников в начальной школ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ижения в обучении, успешность вхождения в школьное сообщест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об отсутствии травмат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трав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трав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ние программ нового поколения и современных педагогических технологий, в том числе информационно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>коммуникационных в воспитательно-образовательной работе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5022"/>
        <w:gridCol w:w="9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администрации образовательного учреждения об использовании в воспитательно-образовательном процессе программ нового поколения и современных педагогических технологий, в том чис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-коммуникационных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педагогическим работником учреждения программ нового поколения и современных педагогических технологий в воспитательно-образовательном процесс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в педагогическом процессе информационно-коммуникационных технолог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авторских пособий и дидактических материалов и их применен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ложение не реализу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3. Обобщение и распространение педагогического опыта (мастер-классы, семинары, конференции, «круглые столы», участие в работе методического объединения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3969"/>
        <w:gridCol w:w="9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отдела образования об обобщении опыта работы дошкольного педаг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ыт обобщ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гион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(копии) в сборниках областных конференций, областной «Учительской газете», журнале «Дошкольное воспитание» (в этом пункте баллы не суммируются, выбирается максимально возможный бал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едер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гионально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4. Повышение квалификации, профессиональная переподготовк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4754"/>
        <w:gridCol w:w="992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32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удостоверений о повышении квалификации, о переподготовке за последние 3 года (в этом пункте баллы не суммируются, выбирается максимально возможный балл).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удостоверения о повышении квалификации,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5. Сотрудничество с учреждениями профессионального образования, социумом, семьями воспитанников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504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равка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актика, проведении мастер-классов, активном участии в научно-практических конференциях, областных слётах педагогов-исследователей, семинарах, «круглых столах» в БИПКРО на протяжении трех лет (справка заверяется руководителями учреждений профессионального образования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ет в качестве лектора-практика, проводит мастер-классы, участник научно-практических конференций, семинаров, «круглых столов», участник областных слётов  педагогов-исследователей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отрудничестве с учреждениями социума (музеем, школой искусств, библиотекой и т.д.) (справка заверяется руководителями этих учреждений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системную целостную работу с социо-культурными учреждениями микрорайона: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наличие договоров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договоров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бал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едагога с семьями воспитанников образовательных учреждений; итоги анкетирования родителей и рейтинговая оценка педагог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ана работы с семьями воспитанников, неформальность и разнообразие методов работы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данное положение успешно реализуется – 1 балл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лизуется – 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6. Создание оптимальной предметно-развивающей среды для воспитанников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759"/>
        <w:gridCol w:w="993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руководителя методического объединения района (города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предметно-развивающей среды образовательной программ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TextBodyIndent"/>
              <w:spacing w:before="0" w:after="0"/>
              <w:ind w:left="0" w:firstLine="11"/>
              <w:rPr/>
            </w:pPr>
            <w:r>
              <w:rPr>
                <w:sz w:val="28"/>
                <w:szCs w:val="28"/>
              </w:rPr>
              <w:t xml:space="preserve">творческое преобразование предметно-развивающей среды на основе собственных разработок, авторских пособ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5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7. Участие в муниципальных, региональных и всероссийских профессиональных конкурса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4754"/>
        <w:gridCol w:w="107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наградных документов, подтверждающих достижения претендента (дипломы, грамоты, приказы и т.п.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или финалистом, лауреатом всероссийск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5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или лауреат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4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8"/>
                <w:szCs w:val="28"/>
              </w:rPr>
              <w:t xml:space="preserve">является победителем муниципального конкурса или участник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является участником муницип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част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не суммируются. Учитывается наивысшее достижение претендента в конкурсах (в течение последних 3 лет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сроки проведения экспертиз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1. Областная конкурсная комиссия передает документы претендентов для экспертизы по критериям отбора в общественные организаци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 проводится общественными  организациями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 общественная  организация  самостоятельно (не менее 3 человек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претендента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72"/>
        <w:gridCol w:w="873"/>
        <w:gridCol w:w="872"/>
        <w:gridCol w:w="873"/>
        <w:gridCol w:w="872"/>
        <w:gridCol w:w="873"/>
        <w:gridCol w:w="872"/>
        <w:gridCol w:w="15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</w:t>
        <w:tab/>
        <w:tab/>
        <w:tab/>
        <w:tab/>
        <w:tab/>
        <w:tab/>
        <w:tab/>
        <w:t>Ф.И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ев отбора по каждому претенденту и заполняет следующую форм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rPr/>
      </w:pPr>
      <w:r>
        <w:rPr>
          <w:sz w:val="28"/>
          <w:szCs w:val="28"/>
        </w:rPr>
        <w:t>экспертной оценки претендентов _______________________________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наименование обществен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Общественная организация представляет в областную конкурсную комиссию заверенные руководителем сводные таблицы экспертной оценки и все документы претендентов, полученные на эксперт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 организациями,  областная   конкурсная комиссия в течение трех дней с даты поступления последних экспертных оценок составляет сводные таблицы экспертных оценок претендентов по следующей фор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претендентов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3"/>
        <w:gridCol w:w="720"/>
        <w:gridCol w:w="720"/>
        <w:gridCol w:w="721"/>
        <w:gridCol w:w="278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место работ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6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2. На основании результатов сводной таблицы областная конкурсная комиссия выстраивает рейтинговую шкалу (таблицу) претендентов по убывающей общей сумме баллов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 претенден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211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, место рабо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бластной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3. Рейтинговые таблицы претендентов областной конкурсной комиссией направляются в региональный совет по реализации приоритетного национального  проекта «Образование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4.Список педагогических работников – победителей конкурса утверждается региональным  советом по реализации приоритетного национального проекта «Образование»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4:00Z</dcterms:created>
  <dc:creator>Лена</dc:creator>
  <dc:description/>
  <cp:keywords/>
  <dc:language>en-US</dc:language>
  <cp:lastModifiedBy>ГУ БРЦИ</cp:lastModifiedBy>
  <cp:lastPrinted>2012-12-17T12:39:00Z</cp:lastPrinted>
  <dcterms:modified xsi:type="dcterms:W3CDTF">2012-12-17T09:41:00Z</dcterms:modified>
  <cp:revision>13</cp:revision>
  <dc:subject/>
  <dc:title/>
</cp:coreProperties>
</file>