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рян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</w:rPr>
      </w:pPr>
      <w:r>
        <w:rPr>
          <w:sz w:val="28"/>
        </w:rPr>
        <w:t xml:space="preserve">и критерии конкурсного отбора  на получение  денежного поощрения </w:t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sz w:val="28"/>
        </w:rPr>
      </w:pPr>
      <w:r>
        <w:rPr>
          <w:sz w:val="28"/>
        </w:rPr>
        <w:t xml:space="preserve">(премии) лучшими учителями общеобразовательных учреждени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частвовать в конкурсе могут учителя, имеющие стаж педагогической деятельности не  менее 3 лет, высшую или первую квалификационную категорию, основным местом работы которых является образовательное учрежде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Лица, осуществляющие в образовательных учреждениях только административные или организационные функции, права на участие в конкурсе не имею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 экспертизе документов претендентов по критериям отбора и установления их рейтинга (далее экспертиза) допускаются претенденты, успешно прошедшие техническую экспертизу областной конкурсной комисс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ителя, ставшие победителями регионального конкурса, могут претендовать на премию Губернатора не ранее, чем через пять лет,  но вправе  претендовать на получение денежного поощрения федерального  уров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Экспертную оценку претендентов осуществляют общественные организации (не менее трех) по соответствующим критериям отбора, устанавливаемым настоящим порядком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4. На основании независимых экспертных оценок общественных организаций   областная конкурсная комиссия формирует рейтинговую шкалу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 Целью экспертизы являе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критериев отбора по 10-балльной шкале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ейтинговой шкалы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ы для регистрации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Для участия в конкурсе необходимо представление на претендента от органа государственно-общественного управления общеобразовательного учреждения, зарегистрированного в его уставе (Совет общеобразовательного учреждения, Попечительский совет, Управляющий совет, родительский комитет, общее собрание, педагогический совет и другие на муниципальном уровне), (далее - заявител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Для регистрации представлений заявителей представляются следующие документ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пия диплома о профессиональном образовании, заверенная руководителем образовательного учреждения (далее – ОУ)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иска из трудовой книжки, заверенная руководителем ОУ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одатайство профессионального сообщества учителей-предметников муниципального и (или) регионального уровня (муниципальное предметное методическое объединение, ассоциация по образовательным технологиям, профессиональные союзы и др.)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я о профессиональных достижениях учителя, заверенная работодателем и сформированная в соответствии с критериями конкурсного отбора  на бумажном и электронном носителе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кументальное подтверждение публичной презентации общественности и профессиональному сообществу результатов педагогической деятельности, заверенное работодател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формация о профессиональных достижениях учителя содержит следующие свед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.И.О.  учителя,  место работы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я тарификационного листа или выписка из приказа, подтверждающего объем учебной нагрузки в текущем учебном году, заверенная руководителем О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сокие результаты учебных достижений обучающихся за последние три года: диаграмма сравнительного анализа результатов уровня качества знаний и успеваемости постоянного контингента обучающихся, (указать средний показатель по школе) (к  п. 3.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высокие результаты внеурочной деятельности по преподаваемым предметам:  информация о внеурочной деятельности учителя по преподаваемым предметам (к п. 3.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зитивные результаты деятельности учителя по созданию условий для приобретения обучающимися позитивного социального опыта  (к п. 3.3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равонарушениях в классе за последние 3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б участии класса в жизни социума (школа, микрорайон, село, город и т.п.) за последние 3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нформация о пропуске занятий без уважительных причин учащимися класса за последние три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: информация об использовании современных образовательных технологий, в том числе информационно-коммуникационных, в процессе обучения предмету и в воспитательной работе (к п.3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экспертизы по критериям отбора претендентом представляются  документы, указанные в п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  заверенные  руководителем ОУ или учредител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ые документы, не заверенные в установленном порядке, не оцен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критериев отбора претендента (показател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тбора оценивается по десятибалльной шкале на основании экспертной оценки документов, представленных в соответствующих таблиц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 Высокие результаты  учебных достижений обучающихся при их позитивной динамике за последние три года (максимальное количество баллов – 10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695"/>
        <w:gridCol w:w="1134"/>
      </w:tblGrid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63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фессиональных достижениях учителя: диаграмма анализа результатов уровня успеваемости учащихся учителя, диаграмма анализа результатов качества знаний  учащихся учителя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ожительная динамика роста результатов – 3 балла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ультаты стабильно ровны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 2 балл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ая динамика результатов – 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фессиональных достижениях учителя: диаграмма сравнительного анализа результатов уровня успеваемости учащихся учителя и общешкольного показателя, диаграмма сравнительного анализа результатов качества знаний  обучающихся учителя и общешкольного показателя (указать средний показатель по школ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ультаты учителя выше среднего показателя по школе (с учетом </w:t>
            </w:r>
            <w:r>
              <w:rPr>
                <w:iCs/>
                <w:sz w:val="28"/>
                <w:szCs w:val="28"/>
              </w:rPr>
              <w:t>общественного признания результатов</w:t>
            </w:r>
            <w:r>
              <w:rPr>
                <w:sz w:val="28"/>
                <w:szCs w:val="28"/>
              </w:rPr>
              <w:t>, т.е. стабильного признания местным сообществом результатов в качеств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соких</w:t>
            </w:r>
            <w:r>
              <w:rPr/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 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ультаты учителя  и средний показатель по школе одинаковы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 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учителя ниже среднего показателя по школе – 0 бал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3.2. Высокие результаты внеурочной деятельности обучающихся по учебному предмету (максимальное количество баллов – 10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10"/>
        <w:gridCol w:w="4385"/>
        <w:gridCol w:w="114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и дипломов, грамот, приказов и других документов, подтверждающих достижения </w:t>
            </w:r>
            <w:r>
              <w:rPr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700" w:leader="none"/>
              </w:tabs>
              <w:ind w:hanging="0"/>
              <w:rPr/>
            </w:pPr>
            <w:r>
              <w:rPr/>
              <w:t>наличие победителей и призеров олимпиад, конкурсов и т.п.: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ых и всероссийских (окружных и зональных)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3 балл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егиональны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1 бал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фессиональных достижениях учителя: информация о внеурочной деятельности по учебному предмету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факультативных занятий по предмету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руководство проектной и исследовательской деятельностью учащих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чителем условий для приобретения обучающимися позитивного социального опыта</w:t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1"/>
        <w:gridCol w:w="4229"/>
        <w:gridCol w:w="4275"/>
        <w:gridCol w:w="1074"/>
        <w:gridCol w:w="56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пии дипломов, грамот (справок) и т.п. об участии коллектива класса (группы учащихся класса) в творческих проектах, конкурсах, смотрах и т.п. за последние 3 года (в этом пункте баллы не суммируются – выбирается максимально возможный балл)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бедитель районного (городского) конкурса и т.п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3 балл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бедитель общешкольного или призер районного (городского) конкурса и т.п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 районного (городского) или общешкольного конкурса и т.д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 КДН (ИПДН) о правонарушениях в классе за последние 3 год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авонарушени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правонарушени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Справка администрации района (город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частии обучающихся класса в жизни социума (школа, микрорайон, село, город и т.п.) за последние 3 года (активное участие в самоуправлении, помощь пожилым людям, инвалидам, детям-сиротам, улучшение качества окружающей среды, взаимодействие с местными властными структурами) (в этом пункте баллы не суммируются – выбирается максимально возможный балл)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на уровне школ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на уровне микрорайон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на уровне села, города и т.п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3 бал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разовательного учреждения о пропуске занятий без уважительных причин учащимися класса за последние три год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ов нет –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и имеются – 0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подтверждающая взаимодействие педагога с родителями учащихся (подписанная руководителем образовательного учреждения и руководителем общешкольного родительского комитета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общешкольных родительских собраний или участие в них в качестве выступающего – 1 балл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едение открытых мероприятий, мастер-классов для родителей – 2 бал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10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5179"/>
        <w:gridCol w:w="1276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4628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достижениях учителя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спользовании современных образовательных технолог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б  использовании информационно-коммуникационных технологий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учителем современных образовательных технологий в обучении – 1 бал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чителем информационно-коммуникационных технологий в обучении – 2 бал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учителем современных образовательных технологий в воспитательной работе   –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чителем информационно-коммуникационных технологий в воспитательной работе   – 2 бал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авторских (собственных) мультимедийных продуктов (видео-презентация) и их применение – 2 балл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ность, уместность и результативность использования образовательных технологий  – 2 бал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1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5. Наличие собственной методической системы учителя, апробированной в профессиональном сообществе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10"/>
        <w:gridCol w:w="12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 отдела образования об обобщении опыта работы учителя (в этом пункте баллы не суммируются – выбирается максимально возможный балл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>
                <w:bCs/>
                <w:sz w:val="28"/>
                <w:szCs w:val="28"/>
              </w:rPr>
              <w:t>опыт обобщен: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гион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;</w:t>
            </w:r>
          </w:p>
          <w:p>
            <w:pPr>
              <w:pStyle w:val="TextBodyIndent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униципальном уровн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Публикации (копии) в периодических изданиях, в Интернет (с указанием адреса сайта), книги, брошюры, методические рекомендации, пособия,</w:t>
            </w:r>
            <w:r>
              <w:rPr>
                <w:spacing w:val="-6"/>
                <w:sz w:val="28"/>
                <w:szCs w:val="28"/>
              </w:rPr>
              <w:t xml:space="preserve"> дидактические материалы</w:t>
            </w:r>
            <w:r>
              <w:rPr>
                <w:sz w:val="28"/>
                <w:szCs w:val="28"/>
              </w:rPr>
              <w:t xml:space="preserve"> и т.д. с указанием библиографических (выходных) данных, разработанный учителем образовательно-информационный сайт в Интернет (с указанием адреса) и т.д. (в этом пункте баллы не суммируются – выбирается максимально возможный балл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едеральном уровне и (или) разработка сайт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 региональном  уровне  и (или)  публикация  в  Интерне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ниципальном – 1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авторских разработо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ивных курсов, программ по профильной подготовке, собственной методической системы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 бал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прав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частии в повышении квалификации в качестве лектора (преподавателя), проведении мастер-классов, участии (в качестве выступающего) в научно-практических конференциях, семинарах, круглых столах в БИПКРО и (или) учреждениях профессионального образования (Брянский госуниверситет и т.п.) (заверяется руководителями учреждений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в качестве лектора (преподавателя) и (или) проведение мастер-класс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(в качестве выступающего) в научно-практических конференциях – 1 бал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(в качестве выступающего) в семинарах, круглых столах – 1 балл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умма баллов - не более 10)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Непрерывность профессионального развития учителя</w:t>
      </w:r>
      <w:r>
        <w:rPr>
          <w:bCs/>
          <w:sz w:val="28"/>
          <w:szCs w:val="28"/>
        </w:rPr>
        <w:t>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частие в муниципальных, региональных и всероссийских профессиональных конкурсах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06"/>
        <w:gridCol w:w="5041"/>
        <w:gridCol w:w="127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7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ипломов, грамот, приказов и т.п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ляется победителем или финалистом всероссийск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является победителем или лауреатом регион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8 балл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является победителем муниципального конкурса или участником регион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6 баллов</w:t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ляется  участником муниципального конкурс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4 балла;</w:t>
            </w:r>
          </w:p>
          <w:p>
            <w:pPr>
              <w:pStyle w:val="TextBodyIndent"/>
              <w:spacing w:before="0" w:after="120"/>
              <w:ind w:left="0" w:firstLine="9"/>
              <w:rPr/>
            </w:pPr>
            <w:r>
              <w:rPr>
                <w:sz w:val="28"/>
                <w:szCs w:val="28"/>
              </w:rPr>
              <w:t xml:space="preserve">неучасти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не суммиру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тся наивысшее достижение претендента в конкурсах (в течение последних трех лет)</w:t>
            </w:r>
          </w:p>
        </w:tc>
      </w:tr>
      <w:tr>
        <w:trPr>
          <w:trHeight w:val="840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и удостоверений о повышении квалификации, о переподготовке, об обучении в аспирантуре, дипломов о присвоении ученой степени и (или) научного звания за последние 3 год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одного удостоверения о повышении квалификации, переподготовк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окументов о повышении квалификации, переподготовке по нескольким направлениям педагогической деятельности за последние 3 год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документов о повышении квалификации, переподготовке по нескольким направлениям педагогической деятельности за последние 3 год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5 бал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ченой степен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7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ллы не суммиру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ся максимально возможный балл</w:t>
            </w:r>
          </w:p>
        </w:tc>
      </w:tr>
      <w:tr>
        <w:trPr>
          <w:trHeight w:val="840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ументы, подтверждающие наличие наград или званий, полученных за профессиональную деятельность (независимо от времени получения)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град или зва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х («Народный учитель РФ», «Заслуженный учитель РФ», «Заслуженный работник физической культуры» и подобное) – 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слевых (почетное звание «Почетный работник общего образования»,  «Отличник образования», грамота Министерства образования и науки РФ и подобное – 2 бал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Губернатора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– 0 баллов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5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не суммиру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ся максимально возможный балл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Порядок и сроки проведения экспертиз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Областная конкурсная комиссия передает зарегистрированные документы претендентов в общественные экспертные организации, определенные советом, для экспертной оценк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2. Экспертная оценка документов претендентов проводится  общественной организацией  в течение 15 дней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.3. Количество экспертов определяет  общественная организация самостоятельно (не менее 3 человек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4. Эксперт проводит экспертную оценку каждого критерия отбора претендентов и заполняет следующую форму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rPr/>
      </w:pPr>
      <w:r>
        <w:rPr>
          <w:sz w:val="28"/>
          <w:szCs w:val="28"/>
        </w:rPr>
        <w:t>Ф.И.О. претендента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023"/>
        <w:gridCol w:w="1024"/>
        <w:gridCol w:w="1024"/>
        <w:gridCol w:w="1024"/>
        <w:gridCol w:w="1025"/>
        <w:gridCol w:w="1025"/>
        <w:gridCol w:w="1930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эксперта                                               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5. Общественная организация выводит среднюю оценку общей суммы баллов критериев отбора по каждому претенденту и заполняет следующую фор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ной оценки претендентов  __________________________________</w:t>
      </w:r>
    </w:p>
    <w:p>
      <w:pPr>
        <w:pStyle w:val="Normal"/>
        <w:ind w:left="4248" w:hanging="1728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именование  обществен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ериев отбора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* Средняя оценка критериев отбора округляется до сот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Общественная организация представляет заверенные руководителем сводные таблицы экспертной оценки в областную конкурсную комиссию и все документы претендентов, полученные на эксперти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пределение рейтинга претен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На основании экспертных оценок по критериям отбора, представленных общественными экспертными  организациями, областная конкурсная комиссия в течение трех дней от даты поступления последних экспертных оценок составляет сводные таблицы экспертных оценок претендентов по следующей фор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претендентов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84"/>
        <w:gridCol w:w="1080"/>
        <w:gridCol w:w="900"/>
        <w:gridCol w:w="900"/>
        <w:gridCol w:w="198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иту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областной  конкурсной комиссии 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 основании результатов сводной таблицы  областная конкурсная комиссия формирует рейтинг претендентов по убывающей общей сумме баллов в следующей форм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овая таблица претендентов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64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ретенд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областной  конкурсной комиссии ____________(Ф.И.О.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ейтинговые таблицы претендентов  областной  конкурсной комиссией направляются в региональный совет  по реализации приоритетного национального проекта «Образование»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4. Список  претендентов - победителей конкурса утверждается региональным   советом по реализации приоритетного национального проекта «Образо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700" w:leader="none"/>
        <w:tab w:val="left" w:pos="612" w:leader="none"/>
      </w:tabs>
      <w:ind w:left="72" w:hanging="0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14:00Z</dcterms:created>
  <dc:creator>Света</dc:creator>
  <dc:description/>
  <cp:keywords/>
  <dc:language>en-US</dc:language>
  <cp:lastModifiedBy>ГУ БРЦИ</cp:lastModifiedBy>
  <cp:lastPrinted>2012-12-17T12:37:00Z</cp:lastPrinted>
  <dcterms:modified xsi:type="dcterms:W3CDTF">2012-12-17T09:37:00Z</dcterms:modified>
  <cp:revision>6</cp:revision>
  <dc:subject/>
  <dc:title>ПОРЯДОК</dc:title>
</cp:coreProperties>
</file>