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БЩЕСТВЕННЫХ ОРГАНИЗАЦИЙ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ля осуществления экспертизы документов по критериям отбора 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конкурсных мероприятий в рамках приоритетного национального 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екта «Образование»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31"/>
        <w:tabs>
          <w:tab w:val="clear" w:pos="708"/>
          <w:tab w:val="left" w:pos="900" w:leader="none"/>
        </w:tabs>
        <w:ind w:left="567" w:hanging="0"/>
        <w:rPr/>
      </w:pPr>
      <w:r>
        <w:rPr>
          <w:rFonts w:cs="Times New Roman" w:ascii="Times New Roman" w:hAnsi="Times New Roman"/>
        </w:rPr>
        <w:t>1.Областная организация  профсоюза  работников народного  образования и науки.  (Председатель – Голубева А.И.)</w:t>
      </w:r>
    </w:p>
    <w:p>
      <w:pPr>
        <w:pStyle w:val="31"/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sz w:val="28"/>
        </w:rPr>
        <w:t>2.Ассоциация непрерывного профессионального образования Брянской области. (Председатель – Антюхов А.В.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sz w:val="28"/>
        </w:rPr>
        <w:t>3.Совет директоров учреждений начального и среднего профессионального образования. (Председатель – Алещенко В.Н.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4.Областная организация Союза женщин России. (Председатель – Старченко Т.А.)</w:t>
      </w:r>
    </w:p>
    <w:p>
      <w:pPr>
        <w:pStyle w:val="Normal"/>
        <w:ind w:left="5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5" w:hanging="0"/>
        <w:rPr>
          <w:sz w:val="28"/>
        </w:rPr>
      </w:pPr>
      <w:r>
        <w:rPr>
          <w:sz w:val="28"/>
        </w:rPr>
        <w:t>5.Брянское областное отделение Российского Союза ветеранов Афганистана. (Председатель – Губанов В.П.)</w:t>
      </w:r>
    </w:p>
    <w:p>
      <w:pPr>
        <w:pStyle w:val="Normal"/>
        <w:ind w:left="55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6. Региональная общественная организация  «Ассоциация педагогических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ботников». (Председатель –  Бугаев А.П.)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5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74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 Narrow" w:hAnsi="Arial Narrow" w:cs="Arial Narro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spacing w:val="20"/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Arial Narrow" w:hAnsi="Arial Narrow" w:cs="Arial Narrow"/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Arial Narrow" w:hAnsi="Arial Narrow" w:cs="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04:00Z</dcterms:created>
  <dc:creator>secret</dc:creator>
  <dc:description/>
  <cp:keywords/>
  <dc:language>en-US</dc:language>
  <cp:lastModifiedBy>ГУ БРЦИ</cp:lastModifiedBy>
  <cp:lastPrinted>2012-12-17T12:56:00Z</cp:lastPrinted>
  <dcterms:modified xsi:type="dcterms:W3CDTF">2012-12-17T09:56:00Z</dcterms:modified>
  <cp:revision>5</cp:revision>
  <dc:subject/>
  <dc:title> </dc:title>
</cp:coreProperties>
</file>