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19785" cy="76200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503.9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АДМИНИСТРАЦИЯ БРЯ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   ПОСТАНОВЛЕНИЕ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>от __________2012 г. № ________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О реализации мероприятий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>приоритетного национального проекта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>«Образование» в  Брянской области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 реализации  мероприятий</w:t>
      </w:r>
      <w:r>
        <w:rPr>
          <w:sz w:val="28"/>
        </w:rPr>
        <w:t xml:space="preserve"> приоритетного национального проекта «Образование» в Брянской области  и </w:t>
      </w:r>
      <w:r>
        <w:rPr>
          <w:sz w:val="28"/>
          <w:szCs w:val="28"/>
        </w:rPr>
        <w:t xml:space="preserve">во исполнение  постановлений Правительства Российской Федерации  от 27 мая 2006 года № 311 «О премиях для поддержки талантливой молодежи», от 9 февраля 2010 года № 64 «О выплате денежного поощрения лучшим учителям», приказов   Министерства образования и науки Российской Федерации от 28 февраля 2008  года № 74 «Об утверждении Правил присуждения премий для поддержки талантливой молодежи и порядка выплаты указанных премий»,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  <w:szCs w:val="28"/>
        </w:rPr>
        <w:t>от 26 марта 2010  года № 217 «Об утверждении Правил проведения конкурса на получение денежного поощрения лучшими учителями»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</w:t>
      </w:r>
      <w:r>
        <w:rPr>
          <w:b/>
          <w:bCs/>
          <w:sz w:val="28"/>
        </w:rPr>
        <w:t>ОСТАНОВЛЯЮ: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1. Учредить ежегодно премии Губернатора Брянской области за заслуги в области образования: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евяти лучшим педагогическим работникам общеобразовательных учреждений   в размере 55 тыс.рублей каждая;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рем  лучшим педагогическим работникам дошкольных образовательных учреждений и общеобразовательных учреждений, имеющих в своей структуре дошкольные отделения (группы), внесшим значительный вклад в развитие системы дошкольного образования, в размере 55 тыс.рублей каждая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ятнадцати победителям  областных  конкурсов школьников для поддержки талантливой молодежи в размере 10 тыс.рублей каждая;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двум лучшим педагогическим работникам учреждений начального профессионального образования – в размере 55 тыс. рублей каждая;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одному лучшему педагогическому работнику учреждений среднего профессионального образования – в размере 55 тыс. рублей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  <w:szCs w:val="28"/>
        </w:rPr>
        <w:t xml:space="preserve">двум </w:t>
      </w:r>
      <w:r>
        <w:rPr>
          <w:sz w:val="28"/>
          <w:szCs w:val="28"/>
        </w:rPr>
        <w:t xml:space="preserve"> лучшим педагогам дополнительного образования образовательных учреждений </w:t>
      </w:r>
      <w:r>
        <w:rPr>
          <w:bCs/>
          <w:sz w:val="28"/>
          <w:szCs w:val="28"/>
        </w:rPr>
        <w:t>– в размере 55 тыс.рублей каждая.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2.</w:t>
      </w:r>
      <w:r>
        <w:rPr>
          <w:sz w:val="28"/>
        </w:rPr>
        <w:t>Утвердить прилагаемые: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и критерии конкурсного отбора  на получение  денежного поощрения (премии) лучших педагогических работников общеобразовательных учреждений области (регионального уровня)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и критерии конкурсного отбора лучших педагогических работников дошкольных образовательных учреждений и общеобразовательных учреждений, имеющих в своей структуре дошкольные отделения (группы), внесших значительный вклад в развитие системы дошкольного образования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и критерии конкурсного отбора  на получение   премии  Губернатора лучших педагогических работников  учреждений  начального профессионального образования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и критерии конкурсного отбора  на получение  премии  Губернатора лучших  педагогических работников учреждений среднего  профессионального образования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</w:t>
      </w:r>
      <w:r>
        <w:rPr>
          <w:sz w:val="28"/>
          <w:szCs w:val="28"/>
        </w:rPr>
        <w:t>орядок и критерии конкурсного отбора  на получение премии Губернатора лучших педагогов дополнительного образования образовательных  учреждений;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став областной конкурсной комиссии для проведения конкурсного отбора в рамках реализации приоритетного национального проекта «Образование» (федерального и регионального уровней); 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ов дополнительного образования  на получение премии Губернатора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еречень общественных организаций для осуществления экспертизы документов по критериям отбора конкурсных мероприятий в рамках приоритетного национального проекта «Образование».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Вручить победителям региональных конкурсов в рамках приоритетного национального проекта «Образование» Благодарственные письма Губернатора Брянской области.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Департаменту общего и профессионального образования Брянской области: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Осуществить выплату премий Губернатора Брянской области в количестве и размерах, указанных в первом  пункте настоящего постановления, за счет средств, предусмотренных в государственной программе «Развитие образования Брянской области» (2012-2015 годы), утвержденной постановлением администрации области от    31 мая  2012 года №  470 «Об утверждении государственной программы «Развитие образования Брянской области» (2012-2015 годы);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2. Организовать торжественную церемонию вручения премий Губернатора Брянской области за заслуги в области образования победителям конкурсов, указанных в первом пункте настоящего постановления.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Просить руководителей организаций, предприятий, учреждений предусмотреть сохранение заработной платы и оплату командировочных расходов работникам общественных организаций, участвующим в проведении экспертизы конкурсных  материалов  в рамках приоритетного национального проекта «Образование».  </w:t>
      </w:r>
    </w:p>
    <w:p>
      <w:pPr>
        <w:pStyle w:val="Normal"/>
        <w:tabs>
          <w:tab w:val="clear" w:pos="708"/>
          <w:tab w:val="left" w:pos="2656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6. Постановления администрации области  от 21 февраля 2011 года № 116 «О реализации мероприятий приоритетного национального проекта «Образование» в Брянской области», от 24 мая 2011 года № 466 «</w:t>
      </w:r>
      <w:r>
        <w:rPr>
          <w:sz w:val="28"/>
          <w:szCs w:val="28"/>
        </w:rPr>
        <w:t xml:space="preserve">О внесении изменений в постановление администрации Брянской области от  21 февраля 2011 года № 116 «О  реализации  мероприятий  приоритетного национального проекта «Образование»  в Брянской области», </w:t>
      </w:r>
      <w:r>
        <w:rPr>
          <w:sz w:val="28"/>
        </w:rPr>
        <w:t xml:space="preserve"> от 6 февраля 2012 года № 98 «О внесении изменений в постановление администрации области от 21 февраля 2011 года  № 116 «О реализации мероприятий приоритетного национального проекта «Образование» в Брянской области», от 14 марта 2012 года № 225 «О внесении изменений в постановление администрации области от 21 февраля 2011 года  № 116 «О реализации мероприятий приоритетного национального проекта «Образование» в Брянской области» считать утратившими силу.</w:t>
      </w:r>
    </w:p>
    <w:p>
      <w:pPr>
        <w:pStyle w:val="Normal"/>
        <w:tabs>
          <w:tab w:val="clear" w:pos="708"/>
          <w:tab w:val="left" w:pos="2656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Контроль за исполнением данного постановления возложить на врио заместителя Губернатора А.Н. Макарова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sz w:val="28"/>
        </w:rPr>
      </w:pPr>
      <w:r>
        <w:rPr>
          <w:sz w:val="28"/>
        </w:rPr>
        <w:t>Губернатор области                                                                      Н.В. Де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 xml:space="preserve">Врио заместителя Губернатора   области                     И.П.Тимохин  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bCs/>
          <w:sz w:val="28"/>
        </w:rPr>
        <w:t>Директор департамента общего и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>профессионального образования                                   В.Н. Оборотов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>Начальник отдела делопроизводства                            О.Н. Ромашова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  <w:t>и протокола администрации области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4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ирюхина О.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7   308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spacing w:val="20"/>
      <w:sz w:val="28"/>
      <w:szCs w:val="32"/>
    </w:rPr>
  </w:style>
  <w:style w:type="paragraph" w:styleId="TextBodyIndent">
    <w:name w:val="Body Text Indent"/>
    <w:basedOn w:val="Normal"/>
    <w:pPr>
      <w:spacing w:before="280" w:after="0"/>
      <w:ind w:firstLine="851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6120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61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19:00Z</dcterms:created>
  <dc:creator>secret</dc:creator>
  <dc:description/>
  <cp:keywords/>
  <dc:language>en-US</dc:language>
  <cp:lastModifiedBy>ГУ БРЦИ</cp:lastModifiedBy>
  <cp:lastPrinted>2012-12-17T14:43:00Z</cp:lastPrinted>
  <dcterms:modified xsi:type="dcterms:W3CDTF">2012-12-17T14:08:00Z</dcterms:modified>
  <cp:revision>7</cp:revision>
  <dc:subject/>
  <dc:title> </dc:title>
</cp:coreProperties>
</file>