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город Брянск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город Брянск» субсидию в размере 318,732тыс. рублей, для учреждений образования согласно приложению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И.П. Тимош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 ______ № ________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субсидии бюджету муниципального образования «город Брянск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разовательных учреждений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. 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рянский городской лицей № 1 имени А.С. Пушкина» - на 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52 г. Брянска с углубленным изучением отдельных предметов» - на приобретение мебел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«Детский сад №136 «Радуга» - на ремонт логопедического кабинет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4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6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27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32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0:00Z</dcterms:created>
  <dc:creator>Pre_Installed User</dc:creator>
  <dc:description/>
  <dc:language>en-US</dc:language>
  <cp:lastModifiedBy>Пользователь</cp:lastModifiedBy>
  <cp:lastPrinted>2012-12-10T22:21:00Z</cp:lastPrinted>
  <dcterms:modified xsi:type="dcterms:W3CDTF">2012-12-11T11:30:00Z</dcterms:modified>
  <cp:revision>2</cp:revision>
  <dc:subject/>
  <dc:title>АДМИНИСТРАЦИЯ  БРЯНСКОЙ  ОБЛАСТИ</dc:title>
</cp:coreProperties>
</file>