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Комарич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Комаричский район» субсидию в сумме 142,5 тыс. рублей, в том числе: МБДОУ «Комаричский детский сад №2» - на приобретение материалов и оборудования - 82,914 тыс. рублей, МБДОУ «Лопандинский детский сад №2» - на приобретение оборудования для котельной - 59,586 тыс. рублей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55" w:firstLine="708"/>
        <w:jc w:val="both"/>
        <w:rPr/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   И.П. Тимох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/>
      </w:pPr>
      <w:r>
        <w:rPr>
          <w:sz w:val="28"/>
          <w:szCs w:val="28"/>
        </w:rPr>
        <w:t>образования Брянской области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882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11:00Z</dcterms:created>
  <dc:creator>Pre_Installed User</dc:creator>
  <dc:description/>
  <dc:language>en-US</dc:language>
  <cp:lastModifiedBy>Пользователь</cp:lastModifiedBy>
  <cp:lastPrinted>2010-10-21T01:51:00Z</cp:lastPrinted>
  <dcterms:modified xsi:type="dcterms:W3CDTF">2012-12-10T16:11:00Z</dcterms:modified>
  <cp:revision>2</cp:revision>
  <dc:subject/>
  <dc:title>АДМИНИСТРАЦИЯ  БРЯНСКОЙ  ОБЛАСТИ</dc:title>
</cp:coreProperties>
</file>