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Брянск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Брянск» субсидию в размере 255,55тыс. рублей, для учреждений образования согласно приложению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И.П. Тимош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______ № ________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убсидии бюджету муниципального образования «город Брянск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разовательных учрежд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. 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4 г. Брянска с углубленным изучением отдельных предметов»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41»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Центр образования» г. Брянска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5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5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1:00Z</dcterms:created>
  <dc:creator>Pre_Installed User</dc:creator>
  <dc:description/>
  <dc:language>en-US</dc:language>
  <cp:lastModifiedBy>Пользователь</cp:lastModifiedBy>
  <cp:lastPrinted>2012-11-08T08:13:00Z</cp:lastPrinted>
  <dcterms:modified xsi:type="dcterms:W3CDTF">2012-12-10T16:21:00Z</dcterms:modified>
  <cp:revision>2</cp:revision>
  <dc:subject/>
  <dc:title>АДМИНИСТРАЦИЯ  БРЯНСКОЙ  ОБЛАСТИ</dc:title>
</cp:coreProperties>
</file>