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Дятьков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Дятьковский район» субсидию в размере 547,896 тыс. рублей, для учреждений образования согласно приложению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 ______ № ________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субсидии бюджету муниципального образования «Дятьковский район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разовательных учреждений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. 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 xml:space="preserve">МАОУ «Дятьковская городская гимназия» г. Дятьково - на ремонт огражд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ля детей дошкольного и младшего школьного возраста «Начальная школа-детский сад компенсирующего вида» Дятьковского района - на замену оконных блоко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«Золушка» дер. Березино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Детский сад комбинированного вида «Колокольчик» г. Дятьково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«Детский сад комбинированного вида «Солнышко» г. Дятьково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комбинированного вида «Чебурашка» г. Дятьково – на проведение электромонтажных работ для установки водонагревателей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«Улыбка» Дятьковского района - на ремонт кровл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8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67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71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309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97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54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96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48:00Z</dcterms:created>
  <dc:creator>Pre_Installed User</dc:creator>
  <dc:description/>
  <dc:language>en-US</dc:language>
  <cp:lastModifiedBy>Пользователь</cp:lastModifiedBy>
  <cp:lastPrinted>2012-11-12T09:30:00Z</cp:lastPrinted>
  <dcterms:modified xsi:type="dcterms:W3CDTF">2012-12-10T15:48:00Z</dcterms:modified>
  <cp:revision>2</cp:revision>
  <dc:subject/>
  <dc:title>АДМИНИСТРАЦИЯ  БРЯНСКОЙ  ОБЛАСТИ</dc:title>
</cp:coreProperties>
</file>