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убсидии муниципальному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ю «город Брянск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Брянской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-2015 годы) и в целях оказания государственной поддержки муниципальным учреждениям образования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Департаменту общего и профессионального образования Брянской области выделить муниципальному образованию «город Брянск» субсидию в размере 1042,214 тыс. рублей, для учреждений образования согласно приложению.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t>Губернатор 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Р.Р. Габдулвалее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директора департамента общего и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образования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                                                                  В.Н. Оборот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jc w:val="both"/>
        <w:rPr/>
      </w:pPr>
      <w:r>
        <w:rPr>
          <w:sz w:val="28"/>
          <w:szCs w:val="28"/>
        </w:rPr>
        <w:t>Начальник отдела делопроизводства   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6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  <w:t>от ______ № ________</w:t>
      </w:r>
    </w:p>
    <w:p>
      <w:pPr>
        <w:pStyle w:val="Normal"/>
        <w:ind w:right="-1"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субсидии бюджету муниципального образования «город Брянск»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бразовательных учреждений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52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2 г. тыс. рублей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3» г. Брянска - на приобретение оборудова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Средняя общеобразовательная школа № 36 имени Юдина Г.Л.» г. Брянска - на приобретение оборудова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 40» г. Брянска - на замену оконных бло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 41» г. Брянска - на приобретение оборудова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/>
            </w:pPr>
            <w:r>
              <w:rPr>
                <w:sz w:val="28"/>
                <w:szCs w:val="28"/>
              </w:rPr>
              <w:t>МБОУ «Средняя общеобразовательная школа № 51» г. Брянска - на замену дверных бло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 52» г. Брянска - на приобретение мебел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 54» г. Брянска - на замену дверных бло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 55» г. Брянска - на приобретение мебели и замену оконного блока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 57» г. Брянск - на приобретение оборудова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 60» г. Брянска - на приобретение мебел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 61» г. Брянска - на замену оконных блоков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общеобразовательная школа № 62» г. Брянска - на приобретение оборудова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С (К) ОУ для обучающихся, воспитанников с ограниченными возможностями здоровья «Специальная (коррекционная) общеобразовательная школа 8 вида № 37» г. Брянска - на приобретение оборудова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«Дом детского творчества» Володарского района г. Брянска - на ремонт кровл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8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85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45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985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99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32,67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73,150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214</w:t>
            </w:r>
          </w:p>
        </w:tc>
      </w:tr>
    </w:tbl>
    <w:p>
      <w:pPr>
        <w:pStyle w:val="Normal"/>
        <w:ind w:right="355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3:13:00Z</dcterms:created>
  <dc:creator>Pre_Installed User</dc:creator>
  <dc:description/>
  <dc:language>en-US</dc:language>
  <cp:lastModifiedBy>Пользователь</cp:lastModifiedBy>
  <cp:lastPrinted>2012-11-12T09:30:00Z</cp:lastPrinted>
  <dcterms:modified xsi:type="dcterms:W3CDTF">2012-11-21T23:13:00Z</dcterms:modified>
  <cp:revision>2</cp:revision>
  <dc:subject/>
  <dc:title>АДМИНИСТРАЦИЯ  БРЯНСКОЙ  ОБЛАСТИ</dc:title>
</cp:coreProperties>
</file>