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Клинцы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 и в целях оказания государственной поддержки муниципальным учреждениям образования</w:t>
      </w:r>
    </w:p>
    <w:p>
      <w:pPr>
        <w:pStyle w:val="Normal"/>
        <w:ind w:right="2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Клинцы» субсидию в размере 281,420 тыс. рублей, в том числе: МБОУ «Синьковская начальная общеобразовательная школа г. Клинцы» - на замену оконных блоков – 247,466 тыс. рублей, МБДОУ «Детский сад № 27 «Чебурашка» г. Клинцы - на приобретение детской мебели – 33,954 тыс. рублей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город Клинцы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7» г. Клинцы - на ремонт туале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«Детский сад комбинированного вида №11 «Земляничка» г. Клинцы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ДОУ «Детский сад №20 «Теремок» г. Клинцы - на замену оконных блоков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297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0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150,00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0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00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997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2:00Z</dcterms:created>
  <dc:creator>Pre_Installed User</dc:creator>
  <dc:description/>
  <dc:language>en-US</dc:language>
  <cp:lastModifiedBy>Пользователь</cp:lastModifiedBy>
  <cp:lastPrinted>2012-11-08T02:35:00Z</cp:lastPrinted>
  <dcterms:modified xsi:type="dcterms:W3CDTF">2012-11-26T08:52:00Z</dcterms:modified>
  <cp:revision>2</cp:revision>
  <dc:subject/>
  <dc:title>АДМИНИСТРАЦИЯ  БРЯНСКОЙ  ОБЛАСТИ</dc:title>
</cp:coreProperties>
</file>