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«Суражский район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» и в целях оказания государственной поддержки муниципальным учреждениям образования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Суражский район» субсидию в сумме 121,280 тыс. рублей МБОУ «Ляличская средняя общеобразовательная школа» - на приобретение спортивного инвентаря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 Р.Р. Габдулвалее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директора департамента 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общего и профессионального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  <w:tab w:val="left" w:pos="882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рянской области  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Начальника отдела делопроизводства 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4:00Z</dcterms:created>
  <dc:creator>Pre_Installed User</dc:creator>
  <dc:description/>
  <dc:language>en-US</dc:language>
  <cp:lastModifiedBy>Пользователь</cp:lastModifiedBy>
  <cp:lastPrinted>2012-11-08T03:42:00Z</cp:lastPrinted>
  <dcterms:modified xsi:type="dcterms:W3CDTF">2012-11-26T09:14:00Z</dcterms:modified>
  <cp:revision>2</cp:revision>
  <dc:subject/>
  <dc:title>АДМИНИСТРАЦИЯ  БРЯНСКОЙ  ОБЛАСТИ</dc:title>
</cp:coreProperties>
</file>